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color w:val="464646"/>
          <w:sz w:val="24"/>
          <w:szCs w:val="24"/>
        </w:rPr>
        <w:t>ЗЕЛЁНЫЙ ОГОНЁ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Под веселую музыку дети входят в зал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1-я команда - красный сигнал светофора, 2-я - желтый сигнал светофора и 3-я - зеленый сигнал светофора)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На дорогах с давних пор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Есть хозяин - Светофор!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еред вами все цвета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ам представить их пора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Приветствие команд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первую строчку говорит капитан, вторую - хором вся команда)</w:t>
      </w:r>
      <w:r>
        <w:rPr>
          <w:rFonts w:cs="Times New Roman" w:ascii="Times New Roman" w:hAnsi="Times New Roman"/>
          <w:color w:val="464646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1 команда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Загорелся красный свет?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Стой! Вперед дороги нет!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2 команда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Желтый глаз твердит без слов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К переходу будь готов!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3 команда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На зеленый свет - вперед!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уть свободен. Переход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ерейти через дорогу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ам на улице всегда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И подскажут, и помогут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Эти яркие цвета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b/>
          <w:b/>
          <w:i/>
          <w:i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64646"/>
          <w:sz w:val="24"/>
          <w:szCs w:val="24"/>
        </w:rPr>
        <w:t>Разминка под музыку. Приходит Шапокляк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b/>
          <w:b/>
          <w:i/>
          <w:i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Да нет же! Шапокляк, ты на дороге не умеешь себя правильно вести и многим детям показываешь плохой пример. Ты ведь не знаешь никаких дорожных знаков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А дети тоже не знают! Ведь не знаете?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Знаем!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Вот мы сейчас и проверим. У меня в сумочке знаки, которые я по дороге поснимала. Посмотрим, выберете ли вы из них те, которые нужны для пешехода, а не для водителя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b/>
          <w:b/>
          <w:bCs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  <w:t>1-е соревнование «Дорожные знаки»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Дети по одному подбегают к столу, на котором выложены разные дорожные знаки. Им надо выбрать знак, нужный для пешехода, и вернуться к команде. Когда прибежит последний игрок, все дети поднимают знаки вверх. Старуха Шапокляк вместе с ведущим анализирует правильность выполнения задания, выборочно спрашивает о значении того или иного знака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Видишь, Шапокляк, как дети знают дорожные знаки!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И я знаю! Вот, например, эти палочки нарисованы на дороге для того чтобы играть в шахматы. Переставляешь фигуры с одной черточки на другую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Вот и неправильно! Сейчас дети нам скажут, для чего нужны эти нарисованные палочки на дороге,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Ответь-ка всем нам, Шапокляк, кто на дороге самый </w:t>
      </w:r>
      <w:r>
        <w:rPr>
          <w:rFonts w:cs="Times New Roman" w:ascii="Times New Roman" w:hAnsi="Times New Roman"/>
          <w:sz w:val="24"/>
          <w:szCs w:val="24"/>
        </w:rPr>
        <w:t>главный</w:t>
      </w:r>
      <w:r>
        <w:rPr>
          <w:rFonts w:cs="Times New Roman" w:ascii="Times New Roman" w:hAnsi="Times New Roman"/>
          <w:color w:val="464646"/>
          <w:sz w:val="24"/>
          <w:szCs w:val="24"/>
        </w:rPr>
        <w:t>, а его сигнал -для всех закон?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Конечно, знаю! Это крыска Лариска!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Ничего ты не знаешь, а дети знают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Ответы детей)</w:t>
      </w:r>
      <w:r>
        <w:rPr>
          <w:rFonts w:cs="Times New Roman" w:ascii="Times New Roman" w:hAnsi="Times New Roman"/>
          <w:color w:val="464646"/>
          <w:sz w:val="24"/>
          <w:szCs w:val="24"/>
        </w:rPr>
        <w:t>. Да, это светофор. А сейчас мы посмотрим, какая команда первая соберет светофор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2-е соревнование.«Собери светофор»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о команде первый ребенок бежит к разорванному светофору. Берет кирпичик и ставит его напротив команды, бежит обратно. Второй прикрепляет к нему гимнастическую палку, на которой уже есть держатели для колец. Третий вешает красное кольцо, четвертый - желтое, пятый - зеленое. Победителем считается команда, которая первой закончит соревнование и правильно по цвету повесит кольца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Выходя на улицу, Приготовь заранее Вежливость и сдержанность А главное внимание!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Затем обращается к старухе Шапокляк: «А ты внимательна на дороге?»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Очень внимательна! Иду куда хочу. Хочу - иду туда, хочу -иду сюда!</w:t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Шапокляк импровизирует под музыку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шум тормозов)</w:t>
      </w:r>
      <w:r>
        <w:rPr>
          <w:rFonts w:cs="Times New Roman" w:ascii="Times New Roman" w:hAnsi="Times New Roman"/>
          <w:color w:val="464646"/>
          <w:sz w:val="24"/>
          <w:szCs w:val="24"/>
        </w:rPr>
        <w:t>: падает. Ведущий помогает ей встать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Вот что может получиться, если быть невнимательным на улице. Сейчас дети тебе покажут, какие они внимательные на улицах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b/>
          <w:b/>
          <w:bCs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  <w:t>Игра на внимание «Сигналы светофора»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едущий показывает вразбивку сигналы светофора, при зеленом свете дети топают ногами, при желтом - хлопают в ладоши, при красномничего не делают. Ведущий хвалит детей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«СВЕТОФОИК»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едущий: Если ты спешишь в пути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Через улицу пройти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Там иди, где весь народ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Там, где знак есть. .. переход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Ну вот еще, буду я искать эти знаки, и детям не советую!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сем детям я советую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се делать точно так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Как делает старуха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о кличке Шапокляк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Ну, как ты учишь детей, мы уже видели, чуть под машину не попала. Теперь посмотрим, как правильно переходить улицу. Самый безопасный переход это. .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подземный)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b/>
          <w:b/>
          <w:bCs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</w:rPr>
        <w:t>3-я эстафета «Подземный переход»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еред каждой командой выкладывается тоннель и стойка. Дети по очереди пролезают через тоннель, оббегают стойку и возвращаются к своей команде. Выигрывает команда, которая быстрее всех выполнит задание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Ведущий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Шапокляк, а ты знаешь загадки о дорожном порядке?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Конечно, знаю. Но нам поможет крыска Лариска. Эти загадки из кроссворда, если правильно отгадать, то прочтете слово, которое получится в выделенных клеточках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носится кроссворд, выполненный на большом картоне. Каждой команде достаются две загадки о транспорте. В выделенных клетках должно получиться слово «дорога»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b/>
          <w:b/>
          <w:bCs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64646"/>
          <w:sz w:val="24"/>
          <w:szCs w:val="24"/>
          <w:u w:val="single"/>
        </w:rPr>
        <w:t>Загадки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Этот конь не есть овса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место ног два колеса.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Сядь верхом и мчись на нем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Только лучше правь рулем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Велосипед)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Для этого коня еда -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Бензин, и масло, и вода.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На лугу он не пасется,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По дороге он несется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Автомобиль)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Удивительный вагон!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осудите сами: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Рельсы в воздухе, а он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Держит их руками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Троллейбус)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Дом по улице идет,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На работу всех везет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Не на тонких курьих ножках,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А в резиновых сапожках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Автобус)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Силач на четырех ногах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В резиновых сапогах,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рямиком из магазина</w:t>
      </w:r>
    </w:p>
    <w:p>
      <w:pPr>
        <w:pStyle w:val="Normal"/>
        <w:spacing w:lineRule="auto" w:line="240" w:before="0" w:after="0"/>
        <w:ind w:left="600" w:right="600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Притащил нам пианино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Грузовик)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Спозаранку за окошком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Стук, и звон, и кутерьма,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о прямым стальным дорожкам</w:t>
      </w:r>
    </w:p>
    <w:p>
      <w:pPr>
        <w:pStyle w:val="Normal"/>
        <w:spacing w:lineRule="auto" w:line="240" w:before="0" w:after="0"/>
        <w:ind w:left="1395" w:right="1395" w:hanging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 xml:space="preserve">Ходят яркие дома. </w:t>
      </w:r>
      <w:r>
        <w:rPr>
          <w:rFonts w:cs="Times New Roman" w:ascii="Times New Roman" w:hAnsi="Times New Roman"/>
          <w:i/>
          <w:iCs/>
          <w:color w:val="464646"/>
          <w:sz w:val="24"/>
          <w:szCs w:val="24"/>
        </w:rPr>
        <w:t>(Трамвай)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Ребята, а мы с крыской Лариской вам еще одну игру подготовили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Шапокляк задает вопросы, а дети отвеч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Думаем, вспоминаем, быстро отвеча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Перебегать улицу перед близко идущим транспорто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. Идти толпой по тротуар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 Переходить улицу на красный сигнал светофо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Помогать пожилым людям переходить улиц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 Выбегать на проезжую част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. Кататься на велосипеде, не держась за руль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7. Переходить улицу на жёлтый сигнал светофор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8. Уважать правила движения…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150"/>
        <w:rPr/>
      </w:pPr>
      <w:r>
        <w:rPr>
          <w:rFonts w:cs="Times New Roman" w:ascii="Times New Roman" w:hAnsi="Times New Roman"/>
          <w:color w:val="464646"/>
          <w:sz w:val="24"/>
          <w:szCs w:val="24"/>
          <w:u w:val="single"/>
        </w:rPr>
        <w:t>Шапокляк:</w:t>
      </w:r>
      <w:r>
        <w:rPr>
          <w:rFonts w:cs="Times New Roman" w:ascii="Times New Roman" w:hAnsi="Times New Roman"/>
          <w:color w:val="464646"/>
          <w:sz w:val="24"/>
          <w:szCs w:val="24"/>
        </w:rPr>
        <w:t xml:space="preserve"> Ну, никак ваших детей не сбить с толка. Пойду в другой детский сад, может, там кого-нибудь запутаю.</w:t>
      </w:r>
    </w:p>
    <w:p>
      <w:pPr>
        <w:pStyle w:val="Normal"/>
        <w:spacing w:lineRule="auto" w:line="240" w:before="0" w:after="0"/>
        <w:ind w:firstLine="15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  <w:t>Предоставляется слово жюри. Подводятся итоги, награждаются победители. Под звуки марша дети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464646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22:00Z</dcterms:created>
  <dc:creator>1</dc:creator>
  <dc:description/>
  <cp:keywords/>
  <dc:language>en-US</dc:language>
  <cp:lastModifiedBy>1</cp:lastModifiedBy>
  <dcterms:modified xsi:type="dcterms:W3CDTF">2019-05-13T06:22:00Z</dcterms:modified>
  <cp:revision>2</cp:revision>
  <dc:subject/>
  <dc:title/>
</cp:coreProperties>
</file>