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8"/>
          <w:szCs w:val="28"/>
          <w:lang w:val="en-US"/>
        </w:rPr>
      </w:pPr>
      <w:r>
        <w:rPr>
          <w:rFonts w:cs="Century Schoolbook" w:ascii="Century Schoolbook" w:hAnsi="Century Schoolbook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с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Шпикаловой Т.Я., Ершовой Л.В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Цели курса: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ind w:firstLine="540"/>
        <w:jc w:val="both"/>
        <w:rPr/>
      </w:pPr>
      <w:r>
        <w:rPr>
          <w:rFonts w:cs="Century Schoolbook" w:ascii="Century Schoolbook" w:hAnsi="Century Schoolbook"/>
          <w:b/>
          <w:sz w:val="22"/>
          <w:szCs w:val="22"/>
        </w:rPr>
        <w:t>Задачи</w:t>
      </w:r>
      <w:r>
        <w:rPr>
          <w:rFonts w:cs="Century Schoolbook" w:ascii="Century Schoolbook" w:hAnsi="Century Schoolbook"/>
          <w:sz w:val="22"/>
          <w:szCs w:val="22"/>
        </w:rPr>
        <w:t xml:space="preserve"> обучения: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формирование навыков работы с различными художественными материалам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: «Виды художественной деятельности», «Азбука искусства», «Значимые 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зации, третий намечает духовно-нравственную эмоциональноценностную направленность тематики заданий, четвёртый содержит виды и условия деятельности, в 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, деятельностную. Они (все вместе!) в разной мере присутствуют почти на каждом уроке. В комплексе все блоки направлены на решение задач начального художественного образования и воспитания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Описание ценностных ориентиров содержания учебного предмета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МЕСТО ПРЕДМЕТА В УЧЕБНОМ ПЛАНЕ</w:t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firstLine="54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В учебном плане на изучение изобразительного искусства в каждом классе начальной школы отводится по 1 ч  в неделю, всего — 135 ч.</w:t>
      </w:r>
    </w:p>
    <w:p>
      <w:pPr>
        <w:pStyle w:val="Normal"/>
        <w:ind w:firstLine="54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firstLine="54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Виды художественной деятельности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Восприятие произведений искусства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</w:t>
      </w:r>
    </w:p>
    <w:p>
      <w:pPr>
        <w:pStyle w:val="Normal"/>
        <w:ind w:firstLine="540"/>
        <w:jc w:val="both"/>
        <w:rPr/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Рисунок. 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Живопись.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Скульптура.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Художественное конструирование и дизайн. 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 — 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Декоративно-прикладное искусство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ind w:firstLine="54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Азбука искусства (обучение основам художественной грамоты). Как говорит искусство?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Композиция.  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 — 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Цвет.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 эмоционального состояния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Линия. 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-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Форма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Объём. 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Ритм.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ind w:firstLine="54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Значимые темы искусства. О чем говорит искусство?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Земля — наш общий дом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Родина моя — Россия. 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Человек и человеческие взаимоотношения. 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Искусство дарит людям красоту. Искусство вокруг нас сегодня. Использование различных художественных мате 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ind w:firstLine="540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 xml:space="preserve">Опыт художественно-творческой деятельности 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Передача настроения в творческой работе с помощью цвета,  тона, композиции, пространства, линии, штриха, пятна, объёма,  фактуры  материала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Использование в индивидуальной и коллективной деятельности различных художественных техник и материалов:  коллажа, граттажа , аппликации, компьютерной анимации, натурной мультипликации, фотографии, видеосъёмки, бумажной 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пластики, гуаши, акварели, пастели, восковых мелков, туши, карандаша, фломастеров,  пластилина, глины , подручных и природных материалов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ПЛАНИРУЕМЫЕ РЕЗУЛЬТАТЫ ОБУЧЕНИЯ</w:t>
      </w:r>
    </w:p>
    <w:p>
      <w:pPr>
        <w:pStyle w:val="Style17"/>
        <w:ind w:firstLine="540"/>
        <w:jc w:val="both"/>
        <w:rPr>
          <w:rFonts w:ascii="Century Schoolbook" w:hAnsi="Century Schoolbook" w:eastAsia="MS Mincho;ＭＳ 明朝" w:cs="Times New Roman"/>
          <w:b/>
          <w:b/>
          <w:bCs/>
          <w:iCs/>
          <w:sz w:val="22"/>
          <w:szCs w:val="22"/>
        </w:rPr>
      </w:pPr>
      <w:r>
        <w:rPr>
          <w:rFonts w:eastAsia="MS Mincho;ＭＳ 明朝" w:cs="Times New Roman" w:ascii="Century Schoolbook" w:hAnsi="Century Schoolbook"/>
          <w:b/>
          <w:bCs/>
          <w:iCs/>
          <w:sz w:val="22"/>
          <w:szCs w:val="22"/>
        </w:rPr>
        <w:t>Личностные результаты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Формирование эстетических потребностей, ценностей и чувств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Формирование установки на безопасный и здоровый образ жизни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ascii="Century Schoolbook" w:hAnsi="Century Schoolbook" w:eastAsia="Calibri" w:cs="Century Schoolbook"/>
          <w:b/>
          <w:b/>
          <w:sz w:val="22"/>
          <w:szCs w:val="22"/>
        </w:rPr>
      </w:pPr>
      <w:r>
        <w:rPr>
          <w:rFonts w:eastAsia="Calibri" w:cs="Century Schoolbook" w:ascii="Century Schoolbook" w:hAnsi="Century Schoolbook"/>
          <w:b/>
          <w:sz w:val="22"/>
          <w:szCs w:val="22"/>
        </w:rPr>
        <w:t>Метапредметны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ascii="Century Schoolbook" w:hAnsi="Century Schoolbook" w:eastAsia="Calibri" w:cs="Century Schoolbook"/>
          <w:b/>
          <w:b/>
          <w:sz w:val="22"/>
          <w:szCs w:val="22"/>
        </w:rPr>
      </w:pPr>
      <w:r>
        <w:rPr>
          <w:rFonts w:eastAsia="Calibri" w:cs="Century Schoolbook" w:ascii="Century Schoolbook" w:hAnsi="Century Schoolbook"/>
          <w:b/>
          <w:sz w:val="22"/>
          <w:szCs w:val="22"/>
        </w:rPr>
        <w:t>Познавательные: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Освоение  способов  решения  проблем  творческого  и  поискового  характера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Овладение навыками смыслового чтения текстов различных стилей и жанров в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Style18"/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ascii="Century Schoolbook" w:hAnsi="Century Schoolbook" w:eastAsia="Calibri" w:cs="Century Schoolbook"/>
          <w:b/>
          <w:b/>
          <w:sz w:val="22"/>
          <w:szCs w:val="22"/>
        </w:rPr>
      </w:pPr>
      <w:r>
        <w:rPr>
          <w:rFonts w:eastAsia="Calibri" w:cs="Century Schoolbook" w:ascii="Century Schoolbook" w:hAnsi="Century Schoolbook"/>
          <w:b/>
          <w:sz w:val="22"/>
          <w:szCs w:val="22"/>
        </w:rPr>
        <w:t>Регулятивные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—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ascii="Century Schoolbook" w:hAnsi="Century Schoolbook" w:eastAsia="Calibri" w:cs="Century Schoolbook"/>
          <w:b/>
          <w:b/>
          <w:sz w:val="22"/>
          <w:szCs w:val="22"/>
        </w:rPr>
      </w:pPr>
      <w:r>
        <w:rPr>
          <w:rFonts w:eastAsia="Calibri" w:cs="Century Schoolbook" w:ascii="Century Schoolbook" w:hAnsi="Century Schoolbook"/>
          <w:b/>
          <w:sz w:val="22"/>
          <w:szCs w:val="22"/>
        </w:rPr>
        <w:t>Коммуникативные:</w:t>
      </w:r>
    </w:p>
    <w:p>
      <w:pPr>
        <w:pStyle w:val="TextBodyIndent"/>
        <w:ind w:firstLine="540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—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b/>
          <w:b/>
          <w:i/>
          <w:i/>
          <w:sz w:val="22"/>
          <w:szCs w:val="22"/>
        </w:rPr>
      </w:pPr>
      <w:r>
        <w:rPr>
          <w:rFonts w:cs="Century Schoolbook" w:ascii="Century Schoolbook" w:hAnsi="Century Schoolbook"/>
          <w:b/>
          <w:i/>
          <w:sz w:val="22"/>
          <w:szCs w:val="22"/>
        </w:rPr>
        <w:t>Предметные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i/>
          <w:i/>
          <w:sz w:val="22"/>
          <w:szCs w:val="22"/>
        </w:rPr>
      </w:pPr>
      <w:r>
        <w:rPr>
          <w:rFonts w:cs="Century Schoolbook" w:ascii="Century Schoolbook" w:hAnsi="Century Schoolbook"/>
          <w:i/>
          <w:sz w:val="22"/>
          <w:szCs w:val="22"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i/>
          <w:i/>
          <w:sz w:val="22"/>
          <w:szCs w:val="22"/>
        </w:rPr>
      </w:pPr>
      <w:r>
        <w:rPr>
          <w:rFonts w:cs="Century Schoolbook" w:ascii="Century Schoolbook" w:hAnsi="Century Schoolbook"/>
          <w:i/>
          <w:sz w:val="22"/>
          <w:szCs w:val="22"/>
        </w:rPr>
        <w:t>знать/понимать: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i/>
          <w:i/>
          <w:sz w:val="22"/>
          <w:szCs w:val="22"/>
        </w:rPr>
      </w:pPr>
      <w:r>
        <w:rPr>
          <w:rFonts w:cs="Century Schoolbook" w:ascii="Century Schoolbook" w:hAnsi="Century Schoolbook"/>
          <w:i/>
          <w:sz w:val="22"/>
          <w:szCs w:val="22"/>
        </w:rPr>
        <w:t>уметь: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составлять композиции с учетом замысл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различать теплые и холодные цвета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–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</w:t>
      </w:r>
      <w:r>
        <w:rPr>
          <w:rFonts w:cs="Century Schoolbook" w:ascii="Century Schoolbook" w:hAnsi="Century Schoolbook"/>
          <w:sz w:val="22"/>
          <w:szCs w:val="22"/>
        </w:rPr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ind w:firstLine="54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ТЕМАТИЧЕСКОЕ ПЛАНИРОВАНИЕ</w:t>
      </w:r>
    </w:p>
    <w:p>
      <w:pPr>
        <w:pStyle w:val="Normal"/>
        <w:ind w:firstLine="54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5"/>
        <w:gridCol w:w="2694"/>
        <w:gridCol w:w="3793"/>
        <w:gridCol w:w="3827"/>
        <w:gridCol w:w="1559"/>
        <w:gridCol w:w="1560"/>
      </w:tblGrid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ро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к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Тема урока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ланируемые результат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сновные элементы содерж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Контро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ланируемые сроки/дата проведения</w:t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своение предметных знаний и уме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ниверсальные учебные действия (УУД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Восхитись красотой нарядной осени( 11 ч)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собенности художественного творчества: художник и зритель. Творчество</w:t>
              <w:br/>
            </w:r>
            <w:r>
              <w:rPr>
                <w:rFonts w:cs="Century Schoolbook" w:ascii="Century Schoolbook" w:hAnsi="Century Schoolbook"/>
                <w:spacing w:val="-15"/>
                <w:sz w:val="22"/>
                <w:szCs w:val="22"/>
              </w:rPr>
              <w:t xml:space="preserve">И.И. 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Левитана. Устное сочинение-описание и изображение</w:t>
              <w:br/>
              <w:t>(рисование) золотой осени</w:t>
              <w:br/>
              <w:t>(акварель,</w:t>
              <w:br/>
              <w:t>гуаш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владевают понятиями «изобразительное искусство», «красота», «пейзаж», «листопад». Ознакомятся с приметами осени, произведениями живописи, литературы и декоративно-прикладного творчества, связанными с осенней тематикой, их авторами. Различают своеобразие художественных средств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 приемов разных видов искусства при воплощении осенних мотивов, сверяют свои действия с памяткой. Владеют техникой рисования красками, правилами работы и обращения </w:t>
              <w:br/>
              <w:t xml:space="preserve">с художественными материалами. Самостоятельно организовывают свое рабочее место; ориентируются в учебнике и творческой тетради; самостоятельно (на основе полученной в результате сотрудничества с учителем и сверстниками информации) объясняют разное изображение осени </w:t>
              <w:br/>
              <w:t xml:space="preserve">в творчестве художников, поэтов, народных мастеров </w:t>
              <w:br/>
              <w:t xml:space="preserve">(в рамках одного вида искусства). Выполняют рисунок 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 Schoolbook" w:hAnsi="Century Schoolbook" w:eastAsia="MS Mincho;ＭＳ 明朝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Times New Roman" w:ascii="Century Schoolbook" w:hAnsi="Century Schoolbook"/>
                <w:b/>
                <w:bCs/>
                <w:i/>
                <w:iCs/>
                <w:sz w:val="22"/>
                <w:szCs w:val="22"/>
              </w:rPr>
              <w:t>Личностные результаты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Воспитание патриотизма, чувства гордости за свою Родину, российский народ и историю России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 Формирование уважительного отношения к иному мнению, истории и культуре других народов.</w:t>
            </w:r>
          </w:p>
          <w:p>
            <w:pPr>
              <w:pStyle w:val="Style18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 Формирование эстетических потребностей, ценностей и чувст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- Формирование установки на безопасный и здоровый образ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ascii="Century Schoolbook" w:hAnsi="Century Schoolbook" w:eastAsia="Calibri" w:cs="Century Schoolbook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entury Schoolbook" w:ascii="Century Schoolbook" w:hAnsi="Century Schoolbook"/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Освоение  способов  решения  проблем  творческого  и  поискового  характер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ind w:firstLine="709"/>
              <w:rPr>
                <w:rFonts w:ascii="Century Schoolbook" w:hAnsi="Century Schoolbook" w:eastAsia="Calibri" w:cs="Century Schoolbook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entury Schoolbook" w:ascii="Century Schoolbook" w:hAnsi="Century Schoolbook"/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contextualSpacing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ind w:firstLine="709"/>
              <w:rPr>
                <w:rFonts w:ascii="Century Schoolbook" w:hAnsi="Century Schoolbook" w:eastAsia="Calibri" w:cs="Century Schoolbook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entury Schoolbook" w:ascii="Century Schoolbook" w:hAnsi="Century Schoolbook"/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TextBodyIndent"/>
              <w:jc w:val="left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      </w:r>
          </w:p>
          <w:p>
            <w:pPr>
              <w:pStyle w:val="TextBodyIndent"/>
              <w:jc w:val="left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уметь сотрудничать в диалоговых, групповых </w:t>
              <w:br/>
              <w:t>и коллективных учебных и художественных работах (умение договариваться; распределять работу, планировать общие способы работы; оценивать свой вклад в деятельность и её общий результат; согласовывать усилия по решению учебной задачи; учитывать позиции своих коллег</w:t>
              <w:br/>
              <w:t xml:space="preserve">по общению и деятельности); полно </w:t>
              <w:br/>
              <w:t>и точно выражать свои мысли о впечатлениях по результатам наблюдений за осенней природ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Матушка-природа. Изобразительное искусство. Осень. Мир красоты нарядной осени. Приметы осени. Осень в родном крае. Мир красоты особой осенней поры – золотой осени. Листопад. Образ осени в поэзии, живописи и народном </w:t>
              <w:br/>
              <w:t xml:space="preserve">(фольклорном, декоративно-прикладном) творчестве. Установка на эстетическое восприятие окружающего мира, произведений искусства. Как восторгался золотой осенью </w:t>
              <w:br/>
              <w:t xml:space="preserve">А. С. Пушкин? Какой показал золотую осень поэт И. А. Бунин? Ка кой видят осень художники В. Поленов И. Левитан, С. Куприянов?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Почему все картины названы одинаково – «Золотая осень»? Пейзаж. Цвет. Оттенки цветов. И. И. Левитан – русский пейзажист </w:t>
              <w:br/>
              <w:t>XIX в., открывший скромную красоту русской природы, мастер лирического пейзажа, основоположник жанра «пейзаж настроения». Картина И. Левитана «Золотая осень» – яр-кий солнечный день, когда природа превращается в волшебную сказку; деревья кажутся покрытыми сверкающими драгоценностями; хрупкая красота чудесного уголка – одно из самых светлых и радостных произведений об осени. Умелая передача звонкой сухой листвы, свежей озими и холодного синего неба. Изделия народных мастеров: различие материалов, техник, декоративных приёмов, цветовых оттенков – своеобразие воплощения художественного образа осени в творческой деятельности. Рабочее место ученика на уроках изобразительного искусства. Художественные материалы и приёмы работы с ними. Правила работы на уроке. Учебник «Изобразительное искусство» Т. Я. Шпикаловой, Л. В. Ершовой. Творческая тетрадь по художественному тру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исунок </w:t>
              <w:br/>
              <w:t xml:space="preserve">(пейзаж) по памяти и представлению, выполненный акварелью или гуашью, изображающий сюжетно-тематическую композицию на тему «Нарисуй свою золотую осень(или «Какого </w:t>
              <w:br/>
              <w:t>цвета осень?», «Осенний листопад); рассказ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«О чем помогла мне узнать картина … (название, автор)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1-05.09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Жанры изобразительного искусства. Земля-кормилица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Рисование в альбоме или на отдельном листе. Натюрморт</w:t>
              <w:br/>
              <w:t xml:space="preserve">(с натуры) из овощей </w:t>
              <w:br/>
              <w:t xml:space="preserve">и фруктов </w:t>
              <w:br/>
              <w:t>(акварель, гуашь). Сочинение сказки про осень.</w:t>
              <w:br/>
              <w:t xml:space="preserve">(Уч., с. 6– 9. Т., с. 4.)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пределяют специфику изобразительного искусства, выразительные возможности языка искусства. Описывают красоту нарядной осени и богатство красок, цветов, форм даров природы, изображенных в живописных репродукциях и миниатюрах. Знают признаки жанра натюрморта и пейзажа, средства живописи и декоративно-прикладного искусства. Выбирают художественные материалы, средства художественной выразительности для создания образов осенней природы; выражают свое отношение к качествам осенней природы в действительности, в произведениях искусства; изображают натюрморты, выражая свое отношение. Различают основные и составные, теплые и холодные цвета; наблюдают, сравнивают, сопоставляют и анализируют произведения искусства, определяют принадлежность к конкретному жанру</w:t>
              <w:br/>
              <w:t>(пейзаж, натюрморт). Создают рисунок (натюрморт)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Погружение в мир красоты народной осени. Праздник урожая. Живопись Палеха, в которой человек – один с природой. Постепенное проникновение в сказочный мир цвета и линий миниатюры на чёрной лаковой поверхности как возможность вспомнить (или созерцать) переливчатую мелодию,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плавность и задушевность народных песен. Сказочность, праздничность миниатюры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бразы-символы и отражение в них понятия народа о том, что вечно и необходимо для жизни, – это свет, солнце, труд, хлеб. Живые силы народного творчества как выражение эпического восприятия мира (М. А. Некрасова. Искусство древней традиции. Палех. М.,</w:t>
              <w:br/>
              <w:t>1990). Изобразительное искусство – диалог художника и зрителя, особенности художественного творчества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тражение в произведениях изобразительных</w:t>
              <w:br/>
              <w:t xml:space="preserve">искусств человеческих чувств, отношений </w:t>
              <w:br/>
              <w:t xml:space="preserve">к природе, человеку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на примере произведений отечественных художников. Понятия: жанр, признаки жанра, характеристика жанра. Натюрморт в произведениях русских и зарубежных художников: </w:t>
              <w:br/>
              <w:t xml:space="preserve">П. Кончаловский «Сирень», С. Куприянов «Купавки», Е. Волошинов «Лук», И. Машков «Ягоды на фоне красного подноса», Е. Жуков «Натюрморт с незабудками» (по выбору)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Красота плодов земли в картине художника </w:t>
              <w:br/>
              <w:t>(натюрморте). Осенний урожай в родном крае. Цвета и формы ягод, грибов, овощей, осенней природы. Художественно- творческая работа: 1) рассказ (сказка) «Приметы осени родного края» («Осенняя мозаика», «В саду и в огороде осень хороводит» и др.); 2) рисунок «Земля-кормилица» (натюрморт) ки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исунок </w:t>
              <w:br/>
              <w:t>(натюрморт из овощей и фруктов) с натуры или по представлению, выполненный гуашью или акварелью «Земля-кормилиц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8-12.09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Щедра осенью земля-матушка. (Уч., </w:t>
              <w:br/>
              <w:t xml:space="preserve">с. 6–9.) Отражение в произведениях искусств человеческих чувств, отношения к природе на примере живописи поэзии, музыки. Композиция по представлению (по выбору: акварель, гуашь). «Богатый урожай», «Первый каравай», «Дары земли». (Т., </w:t>
              <w:br/>
              <w:t>с. 6–7.)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 на заданную тему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Смогут понимать образную природу изобразительного искусства;  выражать свое отношение к осенней природе, к произведениям изобразительного искусства; различать основные жанры ис-кусства </w:t>
              <w:br/>
              <w:t xml:space="preserve">(пейзаж, натюрморт), </w:t>
              <w:br/>
              <w:t xml:space="preserve">понимать их специфику; реализовывать собственный творческий потенциал, применяя полученные знания и представления об изобразительном искусстве для выполнения учебной задачи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Составят устное сочинение-описание (или сказку) о земле-кормилице, о щедроте осени, ее дарах, о бога- том урожае. Выполняют практическую художественно-творческую работу (рисование кистью (аква-</w:t>
            </w:r>
          </w:p>
          <w:p>
            <w:pPr>
              <w:pStyle w:val="ParagraphStyle"/>
              <w:spacing w:lineRule="auto" w:line="264"/>
              <w:ind w:right="-75" w:hanging="0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рель, гуашь</w:t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 xml:space="preserve">))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Создают композицию, созданную под впечатлением и на основе собственных наблюдений –природы родного края и образного решения праздника урожая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рганическое единство эстетического (мир красоты окружающего пространства и произведений искусства) и этического (моральные нормы и нравственные чувства, культура в отношении к природе, людям, оценке поступков, произведений искусст</w:t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 xml:space="preserve">ва и их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авторов). Эстетический вкус. Эстетические свойства. Красота и щедрость земли-матушки в искусстве. Искусство как отношения человека и общества. Качество выполненной работы говорит о добросовестности, профессионализме и одарённости человека-создателя. Выражает его видение мира и отношения к нему; красота изделия – показатель вкуса, терпения и вложенного в него труда; оригинальность произведения – свидетельство талантливости художника. Характеристика (признаки) конкретного жанра изобразительного искусства: сюжетно-тематический рисунок, пейзаж, натюрморт.Выразительно-изобразительные средства речи в </w:t>
            </w:r>
          </w:p>
          <w:p>
            <w:pPr>
              <w:pStyle w:val="ParagraphStyle"/>
              <w:spacing w:lineRule="auto" w:line="264"/>
              <w:jc w:val="both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произведениях искусства. Образное видение произведений искусства. Связь художественного изображения с поэзией, музыкой, народными поговорками, пословицами и загадками </w:t>
              <w:br/>
              <w:t>в образном решении праздника урожая. Правила работы и обращения с художественными материалами согласно «Памятке». (Уч.,</w:t>
              <w:br/>
              <w:t>с. 89–93.) Красота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и духовная значимость произведений художницы, народного мастера Т. А. Мавриной, главная тема творчества – Россия, богатство народного творчества, неповторимость русского пейзажа. Отличительные черты пейзажей – одухотворённость мировосприятия, мажорность, непосредственность, свежесть и непринуждённость, воплощённые современным художественным мастерством. И. С. Остроухов и его лучшие пейзажи – «Золотая осень», «Сиверко». Специфика изобразительного искусства. Выразительные возможности языка искусства. Различные художественные материалы и приёмы работы с ними для передачи собственного замы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Композиция по представлению на заданную тему: 1) «Богатый урожай»,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2) «Первый каравай»,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3) «Дары земли». Самостоятельно выполненный рисунок акварелью или гуашью </w:t>
              <w:br/>
              <w:t xml:space="preserve">(практическая работа)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Тематическ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5-19.09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сновы изобразительного языка живописи. Техника отдельного мазка. Рисование осеннего пейзажа по памяти или по представлению </w:t>
              <w:br/>
              <w:t xml:space="preserve">(акварель гуашь)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О чем рассказали красочная осень и кисточки. (Уч., </w:t>
              <w:br/>
              <w:t xml:space="preserve">с. 10–12. Т., с. 8–9.)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Узнают </w:t>
              <w:br/>
              <w:t>о многообразии содержания и технике исполнения произведений изобразительного творчества Осуществляют межпредметные связи с окружающим миром</w:t>
              <w:br/>
              <w:t>(строение растений), математикой (геометрические фигуры: круг, овал и др.), трудом (применение художественных материалов). Различают тёплые и холодные цвета. Эмоционально воспринимают произведения изобразительного искусства, рассуждают об их особенностях, о художественных материалах и технике создания 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риентируются в учебнике 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Что значит экспериментировать? (Пробовать, искать.) О чем рассказали красочная осень </w:t>
              <w:br/>
              <w:t>и кисточки? Почему осень называем красочной? Как можно экспериментировать с кистью и красками? Можно ли слышать произведение изобразительного искусстваКак эти звуки, впечатления, на-строение можно изобразить на рисовальной бумаге? Основы изобразительной техники: прием кистевого письма – раздельный мазок. Эмоциональный опыт общения ученика с произведениями, выполненными в технике раздельного мазка. Мир изобразительных (пластических) искусств. Жанры произведений изобразительного искусства: пейзаж. Виды произведений изобразительного искусства, их своеобразие: графика, живопись, декоративно-прикладное искусство. Природа-художница. Почему природу называют художницей? Какие пейзажи «рисует» природа? Какие чувства, эмоции мы испытываем при восприятии картин нарисованной природы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. Наряд осени в красочных пятнах. Что помогает нам разглядеть в красочных пятнах наряд осени? Композиция. Чувство композиции. Наше восприятие природы. Как из цветных пятен складывается живописное изображение? Как красочная осень рисует раздельными мазками осенние листья или фрукты? Назначение человека в природе. Ценность природы. Нравственная красота человека. Творчество. Творческое самовыражение. Творческий потенциал. Выражение индивидуальности к полноценной самореализации в практической (творческой) работе. Художественная литература, произведения изобразительного искусства по теме «Осенняя природа». Художественность – это способность личности видеть окружающую действительность как эстетическую форму и отражать её в своём сознании и действиях, в эстетических образ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Выполненная творческая практическая работа </w:t>
              <w:br/>
              <w:t>в технике раздельного мазка: изображение осенней природы. Экспозиция индивидуальных живописных изображений «Осенние фантазии» (в технике мазка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роект: «О чем рассказали красочная осень- и кисточ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2-26.09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сновы изобразительного языка живописи. Превращение точки и пятна в изображение рябины. Рисование с натуры, по памяти или наблюдению ветки рябины </w:t>
              <w:br/>
              <w:t xml:space="preserve">(акварель, гуашь)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В сентябре у рябины именины. (Уч., с. 10–12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Т., с. 2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13.)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  <w:p>
            <w:pPr>
              <w:pStyle w:val="Normal"/>
              <w:rPr>
                <w:rFonts w:ascii="Century Schoolbook" w:hAnsi="Century Schoolbook" w:cs="Century Schoolbook"/>
                <w:i/>
                <w:i/>
                <w:iCs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Узнают значения слов </w:t>
              <w:br/>
              <w:t>(художник, народный мастер, краски, палитра, композиция, форма, размер, пятно), о том, как представлен образ рябины в произведениях поэтов, художников, композиторов, как называют рябину в народе, какое строение и форму имеют ствол, ветви, листья, ягоды рябины, элементарные правила смешения цветов; научатся различать технические приемы (мазок, точка</w:t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>, пятно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Умеют работать с художественными материалами, соблюдая правила личной гигиены; изображения рябины, основные средства выразительности (цвет, форма, композиция) для создания художественного образа осенней рябины научатся видеть и понимать общее в создании декоративного образа и художественном изображении рябиновых веток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начения слов: художники, народный мастер, краски, палитра, ферма, размер, линия, пятно, штрих. Рябина – что известно о растении? Почему рябину называют «рябинушкой», «кудрявою», «тонкою»? Произведения искусства о рябине (поэзия, фольклор, музыка). Красота рябиновых веток в природе, произведениях художника и народного мастера. Продолжаем погружаться в мир красоты нарядной осени. Многоликий мир искусства во всей магической силе и прелести художественного образа рябины («Бусы алые на рябине горят», «Ой, рябина кудрявая», «Листья и ветви рябины ажурные» и др.). Лирический пейзаж – отражение одной из ярких и самобытных традиций в развитии отечественной графики. Сходство пейзажей с изображением рябины с декоративными приемами народной росписи. Раздельный мазок, пятно, точка – технические приемы. Какое живописное изображение из цветных точек красочной осени помогла нарисовать кисточка? Раздельный мазок в виде точек. Рябина – нарядное осеннее дерево. Листочки и ягодки рябины: выразительный резной силуэт листочков бусинки разной формы и оттенков красного цвета, свежий яркий колорит. Художественные материалы, выразительные средства для реализации собственного замысла в рисунке. Основные и смешанные цвета, элементарные правила их смешения. Основы изобразительного языка живописи. Правила планирования и организации изобразитель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Выполненный рисунок (художественно-творческая работа) – орнамент на основе повтора, вариаций, народных мотивов –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«В сентябре </w:t>
              <w:br/>
              <w:t>у рябины именины» (с натуры, по памяти или по наблюдению). Выполнение игровых за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9-03.1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Нарисуй нарядную сечку. (Т., </w:t>
              <w:br/>
              <w:t xml:space="preserve">с. 14–15.) Понятие </w:t>
              <w:br/>
              <w:t xml:space="preserve">о силуэте </w:t>
              <w:br/>
              <w:t>и симметричном изображении.</w:t>
            </w:r>
          </w:p>
          <w:p>
            <w:pPr>
              <w:pStyle w:val="ParagraphStyle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сенью капуста – барыня(Т., с. 13– 16.) Рисование с натуры или по представлению сечки (акварель, 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Узнают </w:t>
              <w:br/>
              <w:t xml:space="preserve">о сущности и явлениях действительности </w:t>
              <w:br/>
              <w:t xml:space="preserve">в соответствии с изучаемой темой, смысл понятия силуэт, симметричное изображение. Получат представление о предметах крестьянского труда, оценят их красоту и привлекательность. Выделят общие черты в создании декоративного образа и художественного изображения реального предмета (пейзажа),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сравнивают реальные картины природы родного края с изображёнными на рисунках одноклассников. Выполнить рисунок сечки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(по выбору – с натуры или по представлению), дать эстетическую оценку природе, окружающим предметам и художественным образам, воплощённым в произведениях искусства и народного творчества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Красота предметов крестьянского труда </w:t>
              <w:br/>
              <w:t>в народном творчестве. Понятие о силуэте и симметричном изображении. Правила работы и обращения с художественными материалами. Представление о том, что создание художественного изображения с помощью мазка, пятна, точки может быть достигнуто не только при рисовании кистью, но и при обращении к технике аппликации, а также при «рисовании» ножницами, при эксперименте с природными материалами. Процесс создания образа – художественного изображения. Ассоциации, возникающие при видении произведений искусства и примет осеннего пейзажа местности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. Как множество больших и маленьких декоративных силуэтов превращаются в выразительный по силуэту и ритму осенний лес? Художественный приём уподобления – лист-дерево, цветок-дерево. Что хотели рассказать авторы в своих композициях и в народной росписи? Красота симметричной формы. Выбранный предмет – сечка, – как и многие орудия крестьянского труда, сочетает красоту формы с целесообразностью, практическим назначением пред-миниатюра «Капустница» вводит в светлый мир крестьянского труда. (Т., </w:t>
              <w:br/>
              <w:t>с. 14.) Изящному кованому рисунку сечки вторят ритмы листьев капусты. Выразительные средства изобразительного искусства: композиция, форма, ритм, линия, цвет. Основные и составные тёплые и холодные ц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по представлению или с натуры народной сечки, выполненный акварелью,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6-10.10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своение основ декоративно-прикладного искусства. Хохлома. В гостях у мастера С. Веселова. </w:t>
              <w:br/>
              <w:t>(Уч.,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с. 17–19. </w:t>
              <w:br/>
            </w:r>
            <w:r>
              <w:rPr>
                <w:rFonts w:cs="Century Schoolbook" w:ascii="Century Schoolbook" w:hAnsi="Century Schoolbook"/>
                <w:spacing w:val="-15"/>
                <w:sz w:val="22"/>
                <w:szCs w:val="22"/>
              </w:rPr>
              <w:t>Т., с. 16–19.)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Рисование золотого петушка </w:t>
              <w:br/>
              <w:t xml:space="preserve">(гуашь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ов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сваивают духовное наследие, без которого не-мыслимо чтить историю и культуру своего народа, учиться уважать себя и других. В ходе рисования передают ощущение радости жизни, используя сочетания цвета палитры хохломы. Узнают смысл понятия «палитра хохломы», отдельные произведения народных мастеров, основные средства декоративно-прикладного искусства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адостное раскрытие мира родной природы </w:t>
              <w:br/>
              <w:t xml:space="preserve">в узорах хохломы. Встреча с потомственным народным мастером Степаном Павловичем Веселовым. Язык орнаментальных мотивов и изобразительно-пластических форм. Секреты рождения художественного образа. Погружение в мир тру-да, искусства и быта народного мастера, проникновение образом его мыслей и фантазий. Народный мастер – наше национальное богатство, национальное достояние. «Народный мастер – это особая творческая личность, духовно связанная со своим народом, с культурой и природой края; это носитель традиции коллективного опыта, носитель народного эпоса. Это «человек трудолюбивой души» </w:t>
              <w:br/>
              <w:t xml:space="preserve">(М. А. Некрасова). </w:t>
              <w:br/>
              <w:t>Рисование по представлению или по наблю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Задания в творческой тетради. Ответы на вопросы. Самостоятельно выполненный рисунок гуашью «Золотой петушок»(практическая работа)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Тема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3-17.1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Повтор главных элементов травного орнамента хохломы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 чем секрет узора хохломы. </w:t>
              <w:br/>
              <w:t xml:space="preserve">(Уч., </w:t>
              <w:br/>
              <w:t xml:space="preserve">с. 20–21. Т., с. 18– 19.) Рисование травного орнамента (гуашь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овтор</w:t>
            </w:r>
          </w:p>
          <w:p>
            <w:pPr>
              <w:pStyle w:val="Normal"/>
              <w:rPr>
                <w:rFonts w:ascii="Century Schoolbook" w:hAnsi="Century Schoolbook" w:cs="Century Schoolbook"/>
                <w:i/>
                <w:i/>
                <w:iCs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знают элементы травного орнамента: «осочки», «травинки», «капельки», «усики», «завитки», «кустики». Знакомятся с правилами выполнения элементов орнамента. Знают центр народного художественного ремесла Хохлому. Умеют рисовать орнамент гуашью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Элементы травного орнамента располагаются с нарастающей степенью трудности: «осочки», «травинки», «капельки», «усики», Названия сохраняют аромат раздольных заволжских полей, несут в слове бережное отношение народных мастеров к традиции, к родной земле. Положение руки при хохломской росписи. Сочетание цветов хохломы передаёт ощущение радости жизни. Композиции из цветовых пятен: «Радость», «Свет», «Солнце игра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овтор элементов травного орнамента хохломы (рисование гуаш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0-24.1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Передача настроения в декоративной работе с помощью цвета. Хохлома.(Уч., с. 22–23. Т., с. 19.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Повтор </w:t>
              <w:br/>
              <w:t xml:space="preserve">и вариация элементов орнамента хохломы (гуашь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овтор. Вари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Узнают элементы травного орнамента: «усики», «завитки», «кустики». Знакомятся с правилами выполнения элементов орнамента. Знают центр народного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художественного ремесла Хохлому. Умеют рисовать орнамент гуашь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рисование композиции и её представление; анализ произведений народных маст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оявлять реальные действия по выполнению поставленных заданий и решению выдвинутой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уметь строить коммуникативно-речевые действия (высказывания); рассказывать </w:t>
              <w:br/>
              <w:t>о своих наблюдениях, впечатлениях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: эстетически воспринимают красоты элементов травного орнамента хохломы; проявляют интерес к учебному материалу; сохраняют уверенность в своих силах, способностях к художественно-творческой </w:t>
              <w:br/>
              <w:t>(изобразительной) деятельности, требовательны к себ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 чем секрет узора хохломы. Названия сохраняют аромат раздольных заволжских полей, несут в слове бережное отношение народных мастеров к традиции, к родной земле. Передача настроения в декоративной работе </w:t>
              <w:br/>
              <w:t xml:space="preserve">с помощью цвета. Повтор и вариация известных уже элементов </w:t>
              <w:br/>
              <w:t>с включением новых и расположение орнамента с учётом формы украшаемого предмета. Правила рисования орнамента гуашью. Положение руки при хохломской рос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исунки, выполненные кистью: «усики», «завитки», веточки </w:t>
              <w:br/>
              <w:t>с «ягодкам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7-31.1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Выбор </w:t>
              <w:br/>
              <w:t xml:space="preserve">и применение выразительных средств для реализации собственного замысла. </w:t>
              <w:br/>
              <w:t>(Уч., с 24.) Рисование узоров золотой хохломы (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Импров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осхищаются образным строем художественных вещей, создаваемых мастером. Воспринимают и передают форму, ритм и композицию узора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Импровизируют по мотивам хохломской росписи. Рисуют гуашь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ние пользоваться знаками, символами, приведёнными в учебнике; формулирование ответов на вопросы учителя; сравнение узоров в зависимости от величины посу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учебную задачу; адекватно воспринимать информацию учителя или товарища, содержащую оценочный характер отзыва о готовом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ступать в коллективное учебное сотрудничество, совместно рассуждать и находить ответы на вопросы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оспринимают окружающий мир, произведения искус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Красота родной природы в росписи хохломы. В золоте хохломы – золото осени. Выбор и применение выразительных средств для реализации собственного замысла. Импровизация по мотивам хохломской росписи. Элементы травного хохломского орнамента: «осочки», «травинки», «капельки», «усики», «завитки», «ягодки», приёмы их выполнения. Рисование узоров в зависимости от величины туес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ки туесков, украшенных узорами золотой хохло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0-14.1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Ансамбль русского народного костюма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(Уч., с. 27. Т., с. 20–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21.) Украшение наряда красавицы (акварель, фломастеры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Импров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накомятся с народным костюмом и его частями (рубаха, сарафан, душегрея, венец). Описывают красоту пропорций, гармонию цвета, расположение орнамента на частях ансамбля. Рисуют акварелью и фломастеро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ние использовать элементы орнамента в разной технике; формулирование ответов на вопросы учителя; установление связи орнамента с частями народного костюм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учебную задачу; адекватно воспринимать информацию учителя или товарища, содержащую оценочный характер отзыва о готовом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ступать в коллективное учебное сотрудничество, совместно рассуждать и находить ответы на вопросы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: эстетически воспринимают произведения народного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искусства; проявляют эмоциональное отношение к н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Первоначальные представления о женском народном костюме. Основные элементы северного костюма (рубаха, сарафан, душегрея, головной убор – венец). Традиционное украшение наряда красавицы вышивкой. Краски природы в праздничном наряде русской красавицы. Исполнение орнамента в разной технике в украшении костюма. Связь орнамента с частями ансамбля народного костюма. Импровизация по мотивам народного орнамента Эмоциональное и эстетическое восприятие образа Снегурочки </w:t>
              <w:br/>
              <w:t>в произведениях художника, народного мастера, в сказках и музыкальных произведениях. Красота зимнего пейзажа. Произведения живописи. В. Васнецов «Снегурочка», Н. Рерих «Лес». Книжная графика Е. Чаруш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Творческая работа: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«Русская красавица» </w:t>
              <w:br/>
              <w:t xml:space="preserve">(создание наряда красавицы и украшение его по своему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усмотрению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Творческое задание: импровизация по мотивам народного орна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7-21.11</w:t>
            </w:r>
          </w:p>
        </w:tc>
      </w:tr>
      <w:tr>
        <w:trPr>
          <w:trHeight w:val="5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Любуйся узорами красавицы зимы(9 ч)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Изображение по памяти фигуры человека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Изображение дома Деда Мороза (графические материалы).</w:t>
            </w:r>
          </w:p>
          <w:p>
            <w:pPr>
              <w:pStyle w:val="ParagraphStyle"/>
              <w:spacing w:lineRule="auto" w:line="264"/>
              <w:ind w:right="-45" w:hanging="0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(Уч., с. 28–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9.)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 xml:space="preserve"> Сочине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азвитие детской фантазии, погружаются </w:t>
              <w:br/>
              <w:t xml:space="preserve">в мир народной сказки, чудес, связанных </w:t>
              <w:br/>
              <w:t xml:space="preserve">с образами Деда Мороза, Снегурочки и Зимы. Умеют видеть признаки зимы </w:t>
              <w:br/>
              <w:t>в природе родного края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изображение по памяти фигуры человека; рисование дома Деда Мороза с использованием графических материалов; анализ произведений живописи; определение признаков зимы в природе родного кра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учебную задачу; планировать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ступать в коллективное учебное сотрудничество, совместно рассуждать и находить ответы на вопросы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оспринимают родную природу, произведения искусства и проявляют к ним эмоциональное отнош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Эмоциональное и эстетическое восприятие образа Снегурочки </w:t>
              <w:br/>
              <w:t xml:space="preserve">в произведениях художника, народного мастера, в сказках и музыкальных произведениях. Красота зимнего пейзажа. Произведения живописи. В. Васнецов «Снегурочка», Н. Рерих «Лес». Книжная графика. Е. Чарушин Иллюстрация к народной сказке «Заяц и Лиса». Бумажные вырезки народного мастера </w:t>
              <w:br/>
              <w:t>К. Воробь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Изображение фигуры человека, дома Деда Моро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4-28.1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Герои сказок в произведениях художников и народных мастеров. Творчест-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Century Schoolbook" w:hAnsi="Century Schoolbook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>во В. М. Васнецова-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br/>
              <w:t xml:space="preserve">(Уч., </w:t>
              <w:br/>
              <w:t xml:space="preserve">с. 28–29. Т., с. 2223.) Изображение героев зимних сказок (гуашь).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Сочи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Различают виды произведений изобразительного искусства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живопись, книжную графику; сравнивают их. Узнают произведения </w:t>
              <w:br/>
              <w:t>В. М. Васнецова. Применяют основные средства художественной выразительности в рисунке. Рисуют гуашь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бсуждение сюжетов картин; изображение героев зимних сказок; установление связи русского фольклора с детским творчеств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учебную задачу; адекватно воспринимать информацию учителя или товарища, содержащую оценочный характер отзыва о готовом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ступать в коллективное учебное сотрудничество, совместно рассуждать и находить ответы на вопросы; владеть образной речью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оспринимают чудесный мир сказок, произведения искусства, проявляют к ним познавательный интерес; обладают способностью к творческому развитию; расширяют свой внутренний м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В гостях у зимней сказки и ее героев. Герои сказок в произведениях художников и народных мастеров. Творчество В. М. Васнецова, отражение в нем национальной истории, русских былин и народных сказок, принесших широкую популярность. Картина В. М. Васнецова «Снегурочка». Единение реального и фантастического. Образ нежной Снегурочки неотделим от таинственного заснеженного леса. Ил-люстрации к русской народной сказке «Заяц и лиса». Погружение в мир народной сказки, чуд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«Герой из русской народной сказ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1-05.1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сновы изобразительного языка графики.</w:t>
              <w:br/>
              <w:t>(Уч.,</w:t>
              <w:br/>
              <w:t>с. 31–34. Т., с. 24–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25.) Изображение зимнего пейзажа чёрной и белой линиями (графические материалы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Знают понятие «графика», способ получения художественного изображения с помощью разных технических приёмов: контур, штрих, спираль, линия и мазок </w:t>
              <w:br/>
              <w:t>в изображении с помощью чёрной и белой линий. Умеют изображать зимний пейзаж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осознанное и произвольное речевое высказывание в устной форме о произведениях искусства; изображение зимнего пейзажа чёрной и белой линиями с помощью графических материалов; выделение основных черт изобразительного языка график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учебных действий, заданий, практической работы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строить понятное монологическое высказывание, обмениваться мнениями; активно слушать одноклассников, учителя, вступать в коллективное учебное сотрудничество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идят красоту зимней природы в произведениях искусства и в окружающем ми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Эксперимент получения художественного изображения с помощью разных технических приёмов: контура, штриха, спирали, линии и мазка – в изображении с помощью чёрной и белой линий. Солнечный снежный пейзаж – достопримечательность родной земли. Условия, когда замкнутый контур, штрих, спираль могут стать художественным изображением. Композиция силуэта дерева, гармоничное сочетание изображения заснеженного дерева с цветным фоном. Красота зимнего пейзажа в поэ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«Зимний пейзаж», выполненный чёрной и белой ли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8-12.1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Линия и мазок в художественном изображении. </w:t>
              <w:br/>
              <w:t xml:space="preserve">(Уч., </w:t>
              <w:br/>
              <w:t xml:space="preserve">с. 35–37. Т., с. 26). Рисование снежных цветов на окне (акварель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азличают элементы кружевного узора: «гулички», «комар», «звёздочки», «ёлочки», «цветочек», «репей». Выполняют белой тушью на цветной бумаге кружевной узо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осознанное и произвольное речевое высказывание в устной форме </w:t>
              <w:br/>
              <w:t>о произведениях искусства; анализ элементов кружевного узора с выделением существенных признаков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учебных действий, заданий, практической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уметь обмениваться мнениями; вступать </w:t>
              <w:br/>
              <w:t>в коллективное сотрудничество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воспринимают красоту художественного изобра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Цвет зимы – белый. Красота белой линии в русском кружеве и зимнем пейзаже. Что мы узнали в царстве красавицы зимы, в гостях у чёрной и белой линий. Элементы кружевного узора: «гулички», «комар», «звёздочки», «ёлочки», «цветочек», «репей». Превращение технического приёма в художественное изображение (линия, маз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«Снежные цветы на ок-не», выполненный акварел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5-19.1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Знакомство с каргопольской игрушкой. (Уч., </w:t>
              <w:br/>
              <w:t>с. 38–43.</w:t>
              <w:br/>
              <w:t>Т., с. 27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оспись </w:t>
              <w:br/>
              <w:t xml:space="preserve">силуэтов игрушек </w:t>
              <w:br/>
              <w:t>(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ов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Знают народное художественное ремесло – каргопольская игрушка, её узоры </w:t>
              <w:br/>
              <w:t>(символы солнца, земли, зёрен). Выполняют роспись силуэтов игрушек гуашью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нное и произвольное речевое высказывание в устной форме о каргопольской игрушке; роспись силуэта игрушки; выделение основных черт каргопольской игруш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практической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строить понятное монологическое высказывание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оспринимают каргопольскую игруш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На родине каргопольской игрушки. Открываем тайны каргопольских узоров. Связь крестьянской игрушки с бытом и жизнью землепашца, с природой. Узоры в народном творчестве содержат знаки солнца, земли, зёрен, как пожелание благополучия и хорошего урожая. Повтор как художественно-творческая за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оспись силуэта игрушки гуаш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22-26.12 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мпровизация на тему каргопольских игрушек(Уч., </w:t>
              <w:br/>
              <w:t xml:space="preserve">с. 45–47.)Русская глиняная игрушка. Роспись глиняных игрушек </w:t>
              <w:br/>
              <w:t>(гуаш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Сочетают устное и изобразительное творчество. Знают узоры каргопольской игрушки. Выполняют роспись глиняной игрушки гуашь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осознанное и произвольное речевое высказывание в устной форме </w:t>
              <w:br/>
              <w:t>о каргопольской игрушке; роспись глиняной игрушки; умение строить рассуждение о народной игруш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практической работы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уметь строить понятное монологическое высказы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Народный мастер – наше национальное достояние. Слушаем сказки народной мастерицы </w:t>
              <w:br/>
              <w:t>бабушки Ульяны Бабкиной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Глиняные игрушки Бабкиной – рассказы </w:t>
              <w:br/>
              <w:t xml:space="preserve">о крестьянском труде, </w:t>
              <w:br/>
              <w:t xml:space="preserve">о весёлых деревенских праздниках, о людях северной земли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Медведь с тальянкой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 xml:space="preserve"> 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Кадриль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Полкан-богатырь. 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Творческое задание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ассказать в рисунках сказку о своей игруш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оспись глиняной игрушки гуаш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2-16.0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тражение патриотической темы в произведениях отечественных художников. (Уч., </w:t>
              <w:br/>
              <w:t>с. 48–49.</w:t>
              <w:br/>
              <w:t>Т., с. 30–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31.) Украшение снаряжения русского богатыря </w:t>
              <w:br/>
              <w:t xml:space="preserve">(акварель, гуашь, фломастер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Узнают отдельные произведения отечественных художников на патриотическую тему </w:t>
              <w:br/>
              <w:t>и называют их авторов. Высказывают своё отношение к образу богатыря под впечатлением произведений художественного искусства. Применяют в композиции символы – знаки солнца, земл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восприятие изобразительного искусства как диалога художника </w:t>
              <w:br/>
              <w:t>и зрителя; осуществление анализа карт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сотрудничать в коллективной учебной деятельности; полно и точно выражать свои мысли при ознакомлении с репродукциями картин; строить понятные для собеседника высказывания; договариваться и приходить к общему мнению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рефлексируют свои действия (полно отражают предметное содержание и условия осуществляемых действий); стремятся к самоконтролю процесса выполнения творческого задания по созданию рисунка (украшение снаряжения богатыр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Богатыри земли Русской. Прославление богатырей в работах мастеров поэзии, музыки. «Богатырская» симфония </w:t>
              <w:br/>
              <w:t xml:space="preserve">А. П. Бородина. Отражение патриотической темы в произведениях отечественных художников. В. М. Васнецов «Богатыри»; Н. Гончарова «Воины». Иллюстрация к «Слову о полку Игореве»; П. Корин «Александр Невский»; </w:t>
              <w:br/>
              <w:t>В. Суриков «Взятие снежного городка». Первоначальное представление о воинском снаряжении (шлем, кольчуга, щит, меч). Орнаментальное украшение воинских доспехов в миниатюре И. Щуркина «Илья Муромец и Калин-ц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крашение снаряжения русского богатыря акварелью, гуашью, фломас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9-23.0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браз богатыря </w:t>
              <w:br/>
              <w:t xml:space="preserve">в живописи и графике. (Уч., </w:t>
              <w:br/>
              <w:t xml:space="preserve">с. 48–49.) Портрет русского богатыря </w:t>
              <w:br/>
              <w:t>(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Применяют основные средства художественной выразительности </w:t>
              <w:br/>
              <w:t xml:space="preserve">в рисунке </w:t>
              <w:br/>
              <w:t>(по воображению). Выражают собственное мнение при оценке произведений искусства. Рисуют портре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восприятие изобразительного искусства как диалога художника </w:t>
              <w:br/>
              <w:t>и зрителя; осуществление анализа образа богатыр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уметь полно и точно выражать свои мысли; приходить к общему мнению. 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стремятся к самоконтролю процесса выполнения творческого задания по созданию рисунка (портрет русского богатыря); выражают эмоционально-ценностное отношение к произведениям художественного искус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Богатыри земли Русской. Отражение патриотической темы в произведениях отечественных художников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В. Васнецов «Богатыри»; Н. Гончарова «Воины». Иллюстрация к «Слову о полку Игореве»; П. Корин «Александр Невский»; В. Суриков «Взятие снежного городка». Орнаментальное украшение воинских доспехов в миниатюре И. Щуркина «Илья Муромец и Калин-ц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ортрет русского богатыря (шлем украшен добрыми знаками-символ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6-30.01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Изображение по воображению животных. Конь-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огонь Декоративная композиция по представлению (гуашь)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</w:t>
            </w:r>
            <w:r>
              <w:rPr>
                <w:rFonts w:cs="Century Schoolbook" w:ascii="Century Schoolbook" w:hAnsi="Century Schoolbook"/>
                <w:spacing w:val="-15"/>
                <w:sz w:val="22"/>
                <w:szCs w:val="22"/>
              </w:rPr>
              <w:t>. (У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., с. 50–52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аскрывают образ коня </w:t>
              <w:br/>
              <w:t xml:space="preserve">в сказках, </w:t>
              <w:br/>
              <w:t xml:space="preserve">народной игрушке. Изображают по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воображению животных. Создают декоративную ком-позицию по представлению. Используют художественный материал гуаш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изображение по воображению животных; осуществление анализа образа «коня-огн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: строить взаимоотношения в ученическом коллективе на общечеловеческих принципах – гуманизме, сотворчестве, сотрудничестве; уметь полно и точно выражать свои мысли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стремятся к самоконтролю процесса выполнения творческого задания по созданию сказочной композиции; выражают эмоционально-ценностное отношение к произведениям художественного искусства и народного твор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Обычаи, предания, сказки, пословицы, поговорки, связанные с животными. Образ коня </w:t>
              <w:br/>
              <w:t xml:space="preserve">в сказках, в народной игрушке. Конь – друг </w:t>
              <w:br/>
              <w:t>и помощник человека. Символика образа. Конь-огонь. Конь – слуга и символ солнца, дающего жизнь. О неразлучности доброты, красоты и фантазии. Изображение по воображению животных. Декоративная композиция по представлению. Сказочная композиция «Конь-ого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Сказочная композиция «Конь-огонь», выполненная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2-06.02</w:t>
            </w:r>
          </w:p>
        </w:tc>
      </w:tr>
      <w:tr>
        <w:trPr>
          <w:trHeight w:val="57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Радуйся многоцветью весны и лета(13 ч.)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Использование в своей работе разных приёмов живописи. </w:t>
              <w:br/>
              <w:t xml:space="preserve">(Уч., </w:t>
              <w:br/>
              <w:t>с. 55–59.</w:t>
              <w:br/>
              <w:t>Т., с. 34.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исование первых весенних цветов по памяти (акварель)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меют представление о разных приёмах изображения образа расцветающей весенней природы. Применяют разные приёмы рисования кистью и красками </w:t>
              <w:br/>
              <w:t>(пятно, мазок, цветная линия), пере дают оттенки цве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выбор творческой задачи (сюжетно-тематический рисунок); рисование композиции, её представление; анализ и сравнение произведений искусства, просмотр рисунков выдающихся художников, работавших в жанрах пейзажа и натюрморта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постановка и решение проблемы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 – формулирование проблемы (создание композиции), осуществление поиска путей её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правлять своими эмоциями и учебными действиями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сохраняют уверенность в своих силах, способност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 чем могут рассказать художники и народные мастера, изображая родную природу. Прославление красоты весны и лета художниками. Выявление роли цвета в передаче определённого состояния природы («Нежные весенние цветы», «Весенний луг»). Эмоционально-эстетическое восприятие весенней природы. Использование в рисунках разных приёмов рисования кистью (пятно, линия). Пейзаж. Натюрморт. Рисование весенних ц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исунок первых весенних цветов акварелью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(«Нежные весенние цветы», «Весенний луг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6-20.0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Дымковская игрушка. Связь скульптуры и декоративно-прикладного искусства. (Уч., </w:t>
              <w:br/>
              <w:t>с. 60–64. Т., с. 36–</w:t>
            </w:r>
          </w:p>
          <w:p>
            <w:pPr>
              <w:pStyle w:val="ParagraphStyle"/>
              <w:spacing w:lineRule="auto" w:line="252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37.) Лепка из пластилина или глины по мотивам дымковской игрушки. Повтор дымковских узоров </w:t>
              <w:br/>
              <w:t>(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овтор и вари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Знают центр народного художественного ремесла России Дымково. Устанавливают связь скульптуры и декоративно-прикладного искусства. Воспринимают образный строй </w:t>
              <w:br/>
              <w:t>народной игрушки. Выполняют повтор дымковских узоров при рисовании дымковской игрушки (по впечатлению) гуашью.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 грамотное и ясное выражение своей мысли; работа над рисунком; анализ дымковской игруш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правлять своими эмоциями и учебными действиями; понимать, в выполнении каких заданий приходится испытывать затруднения; проявлять реальные действия по выполнению поставленных заданий; соблюдать учебные и нравственные правила; анализировать свои мысли, действия, чув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обосновывать и доказывать свою точку зрения; интересно рассказывать о своих наблюдениях, впечатлениях, представлениях; согласовывать усилия по достижению общей цели и решению поставленной учебной задачи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корректируют собственную деятельность; проявляют самостоятельность, способность к художественно-творческой (изобразительной) деятельности; эмоционально и эстетически воспринимают дымковские игруш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Пусть звучат краски и звуки народного праздника. Народная традиция проведения ярмарки. Рождение и развитие дымковской игрушки связано с ярмаркой, традиционной для города Вятки, местным праздником Свистопляски, Свистуньи. «Узнай, кто живёт в игрушечной стороне Дымково, кто хранит и создаёт красоту дымки». Дымковская игрушка. </w:t>
            </w:r>
            <w:r>
              <w:rPr>
                <w:rFonts w:cs="Century Schoolbook" w:ascii="Century Schoolbook" w:hAnsi="Century Schoolbook"/>
                <w:spacing w:val="-15"/>
                <w:sz w:val="22"/>
                <w:szCs w:val="22"/>
              </w:rPr>
              <w:t>Связь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скульптуры и декоративно-прикладного искусства. Многоцветье палитры дымковского орнамента. Е. Кошкина «Няньки»; Н. Суханова «Карусель»; Л. Докина «С ярмарки»; З. Безденежных «Курица с цыплятами», «Скоморох на коне»; М. Коковихина «Водоноска с вёдрами»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дымковской игрушки по впечатлению (повтор и вариация мотивов дымковского орнамент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3-27.02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Передача настроения ярмарки в декоративной композиции. (Уч., с. 65–66. Т., с. 38.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Вариация дымковских узоров (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Импров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оспринимают образный строй </w:t>
              <w:br/>
              <w:t xml:space="preserve">народной игрушки. </w:t>
              <w:br/>
              <w:t>Знают дымковские узоры, палитру. Выполняют художественно-творческую задачу на импровизацию по мотивам дымковского орнамент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Создай в слободе Дымково ярмарочный городок. Оживи жителей слободы Дымково. Пусть звучат краски </w:t>
              <w:br/>
              <w:t>и звуки народного праздника. Ярмарочное дей-ство как народная традиция. Рождение и раз-витие дымковской иг-рушки связано с яр-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маркой, традиционной для города Вятки, местным праздником Свистопляски, Свистуньи. Синтез разных видов </w:t>
              <w:br/>
              <w:t>народного творчества. Палитра «дым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, выполненный гуашью (вариация дымковских уз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2-06.03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Закрепление представлений </w:t>
              <w:br/>
              <w:t xml:space="preserve">о пейзаже и натюрморте. </w:t>
              <w:br/>
              <w:t>(Уч.,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с. 55–59.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исование </w:t>
              <w:br/>
              <w:t>с натуры весенней веточки(акварель, гуашь)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Импров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меют представление о разных приёмах изображения образа расцветающей весенней природы. Применяют разные приёмы рисования кистью и красками </w:t>
              <w:br/>
              <w:t>(пятно, мазок, цветная линия). Определяют пейзаж, натюрмор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объяснение понятий «пейзаж», «натюрморт»; экспериментирование с кистью и красками: пятно, мазок, цветная линия; анализ </w:t>
              <w:br/>
              <w:t xml:space="preserve">и сравнение произведений искусства, просмотр рисунков выдающихся художников, работавших в жанрах пейзажа и натюрморта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постановка и решение проблем –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формулирование проблемы (рисование весенней веточки), самостоятельное создание способов её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выпол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ысказывать своё мнение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: сохраняют уверенность в своих силах, способность </w:t>
              <w:br/>
              <w:t>к творческой деятельности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Учись видеть красоту весенней природы. Пейзаж. Натюрморт. Экспериментирование с кистью и красками: пятно, мазок, цветная линия. Эмоционально-эстетическое восприятие природы родных мест. </w:t>
              <w:br/>
              <w:t>А. Венецианов «На пашне. Весна»; А. Куинджи «Берёзовая роща» Ф. Васильев «Мокрый луг»; П. Кончаловский «Сирень»; С. Куприянов «Купавки». Рисование с натуры весенней веточки акварелью, гуашью с использованием разных приё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с натуры весенней веточки, выполненный акварелью,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9-13.03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спользование разных технических приёмов при работе </w:t>
              <w:br/>
              <w:t xml:space="preserve">с красками. (Уч., </w:t>
              <w:br/>
              <w:t>с. 72–75.</w:t>
              <w:br/>
              <w:t xml:space="preserve">Т., с. 40.) Рисование бегущего ручья по представлению (акварель, гуашь). 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ладеют приёмом сближения цветов, техническими приёмами при работе с красками </w:t>
              <w:br/>
              <w:t xml:space="preserve">и кистью </w:t>
              <w:br/>
              <w:t>(пятно, мазок, цветная линия). Используют художественные материалы (акварель, гуашь). Применяют средства художественной выразительност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экспериментирование с кистью и красками: пятно, мазок, цветная линия; осуществление поиска необходимой информации для выполнения учебных заданий с использованием художественно-поэтических произведений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сравнение произведений искусства,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постановка и решение проблем –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формулирование проблемы (рисование бегущего ручья по представлению), самостоятельное создание способов её решения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; планировать её выполнение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высказывать своё мнение; выслушивать мнения своих товарищей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: сохраняют уверенность в своих силах, способность </w:t>
              <w:br/>
              <w:t>к творческ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Учись видеть красоту весенней природы. Стихи, песни, пословицы и поговорки, посвящённые весне и воде. Как с помощью красочного пятна, мазков, цветных линий художники создают картину родной природы, красивые предметы в натюрморте? Использование разных технических приёмов при работе с красками. Сближение цветов. Разгляди и нарисуй в синем пятне движение весенней воды. Заполни берега цветными травинками. Рисование бегущего ручья по представлению (акварель, гуаш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бегущего ручья по представлению, выполненный акварелью,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6-20.03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Взаимосвязь изобразительного искусства с литературой. Рисование героев сказок Пушкина по представлению </w:t>
              <w:br/>
              <w:t xml:space="preserve">(гуашь). </w:t>
              <w:br/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Путешеств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Обладают чувством композиции. Умеют передавать своё отношение </w:t>
              <w:br/>
              <w:t>к любимому герою с помощью цвета, формы, орнаментального украшения. Создают рисунок по представлению гуашью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уществление поиска необходимой информации для выполнения учебных заданий в литературных произведениях (сказки А. С. Пушкина); осуществление анализа характера героя, его поступков и отражение этого в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; планировать ее выпол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формулировать собственное мнение и позицию; понимать возможность различных позиций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: сохраняют уверенность в своих силах, способность </w:t>
              <w:br/>
              <w:t>к творческ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Взаимосвязь изобразительного искусства с литературой. Чудеса в народной и литературной сказке. Опыт художественно-творческой деятельности в рисовании с натуры, по памяти и представлению героев народных и литературных сказок (сказки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А. С. Пушкина). Создание образов знакомых и любимых персонажей с передачей в их облике характерных особенностей, своего 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Рисунок героя сказки</w:t>
            </w:r>
          </w:p>
          <w:p>
            <w:pPr>
              <w:pStyle w:val="ParagraphStyle"/>
              <w:spacing w:lineRule="auto" w:line="264"/>
              <w:ind w:right="-75" w:hanging="0"/>
              <w:jc w:val="center"/>
              <w:rPr>
                <w:rFonts w:ascii="Century Schoolbook" w:hAnsi="Century Schoolbook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>А. С. Пушкина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о представлению, выполненный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0-03.04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Пропорции и форма различных садовых цветов. (Уч., </w:t>
              <w:br/>
              <w:t xml:space="preserve">с. 80. Т., </w:t>
              <w:br/>
              <w:t>с. 44–45.)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Рисование с натуры весенних цветов. Акварель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Образ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нают значение слов «пропорция», «форма», «образ»; художников родного края. Создают образ цветка на основе увиденног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составление описания весенних цветов; умение пользоваться техническими приёмами;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существление анализа увиденного </w:t>
              <w:br/>
              <w:t>и его воплощение в рисунке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принимать и сохранять учебную задачу; планировать её выпол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формулировать собственное мнение и позицию; понимать возможность различных позиций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моционально и эстетически воспринимают разнообразные по форме и цвету весенние садовые, полевые и лесные цветы; сохраняют уверенность в своих силах, способность к творческ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Красуйся, красота, </w:t>
              <w:br/>
              <w:t>по цветам лазоревым. Красота мира, цветовая яркость, разнообразие, богатство пластических форм цветов в действительности и натюрмортах. Художники родного края. Эмоционально-эстетическое восприятие разнообразных по форме и цвету весенних садовых, полевых и лесных цветов. Что означает образ? Создание образа цветка на основе увиденного. Мазок, пятно, линия, штрих могут стать художественным изобра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исунок </w:t>
              <w:br/>
              <w:t>с натуры весенних цветов, выполненный акварел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6-10.04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Знакомство с произведениями А. Куинджи, Ван Гога, К. Моне. </w:t>
              <w:br/>
              <w:t>(Уч.,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с. 81–82.</w:t>
              <w:br/>
              <w:t>Т., с. 46–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47.) Рисование по представлению утреннего и вечернего пейзажей</w:t>
              <w:br/>
              <w:t>(акварель, гуаш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нают некоторые произведения Куинджи, Ван Гога, К. Моне. Умеют подбирать оттенки тёплых и холодных цветов на палитрах и в композиции. Владеют техникой использования в рисунках точек, линий (цветной, чёрной и белой), мазков, пятен. Рисуют по представлению пейзаж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демонстрация произведений </w:t>
              <w:br/>
              <w:t xml:space="preserve">Куинджи, Ван Гога, К. Моне; создание творческой работы по представлению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постановка и решение проблем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 – видение и ведение поиска решения проблемы, прогнозирующей получение живописного изображения; формулирование комментариев хода (этапов) решения проблемного задания </w:t>
              <w:br/>
              <w:t xml:space="preserve">(что позволило добиться поставленных перед собой целей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учебных действий, за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намечать перспективы конструктивного сотрудничества.</w:t>
            </w: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соглашаются с мнением, что внутренний мир человека определяется его интересами; обладают способностью к творческому развитию; воспринимают себя как активного субъекта саморазвития, успешность обучения которого зависит от собственных усил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роизведения Куинджи, Ван Гога, К. Моне. Проникновенное восприятие пейзажа в действительности и в произведениях искусства. Пейзаж художников родного края. Опыт художественно-творческой деятельности в рисовании по памяти и представлению природы в разное время суток. Выявление роли цвета в передаче определённого состояния природы. Экспериментирование с цветом – превращение раздельных мазков, цветных пятен в изображение пейзажа. Техника использования в рисунках точек, линий (цветной, чёрной и белой), мазков, пят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исунок по представлению утреннего и вечернего пейзажей, выполненный акварелью, </w:t>
              <w:br/>
              <w:t xml:space="preserve">гуашью </w:t>
              <w:br/>
              <w:t>(«Ясный день», «Тёплый вечер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3-17.04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Понятие </w:t>
              <w:br/>
              <w:t xml:space="preserve">о тёплых </w:t>
              <w:br/>
              <w:t>и холодных цветах, о множестве оттенков.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(Уч., </w:t>
              <w:br/>
              <w:t xml:space="preserve">с. 72–73.) Превращение красочного пятна в дерево </w:t>
            </w:r>
          </w:p>
          <w:p>
            <w:pPr>
              <w:pStyle w:val="ParagraphStyle"/>
              <w:spacing w:lineRule="auto" w:line="264"/>
              <w:ind w:right="-75" w:hanging="0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(акварель)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Умеют подбирать оттенки тёплых </w:t>
              <w:br/>
              <w:t xml:space="preserve">и холодных цветов на па-литрах и в композиции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азличают оттенки, создают сближение цвета. Превращают красочное пятно </w:t>
              <w:br/>
              <w:t>в изображение. Экспериментирую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создание творческой работы по представлению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постановка и решение проблем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 – видение и ведение поиска решения проблемы; формулирование комментариев хода (этапов) решения проблемного задания (что позволило добиться поставленных перед собой целей?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вать ответственность за выполнение учебных действий, заданий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обладают способностью к творческому развитию; воспринимают себя как активного субъекта саморазвития, успешность обучения которого зависит от собственных усилий; умеют передавать своё отношение к изображени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Понятие о тёплых и холодных цветах, о множестве оттенков. Индивидуальное видение волшебного превращения цветного пятна в художественное изображение. Наблюдение за весенней природой. Творческий этюд: весенний пейзаж, созданный превращением цветового пятна в деревья и кустарники. Экспериментирование с цветными пятнами. Сближенные цвета – различные оттенки одного 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Рисунок, созданный путём превращения красочного пятна </w:t>
              <w:br/>
              <w:t xml:space="preserve">в дерево </w:t>
              <w:br/>
              <w:t>с помощью акв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0-24.04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Выбор </w:t>
              <w:br/>
              <w:t xml:space="preserve">и применение выразительных средств для реализации собственного замысла </w:t>
              <w:br/>
              <w:t xml:space="preserve">в рисунке. </w:t>
              <w:br/>
              <w:t xml:space="preserve">Государственная Третьяковская галерея. (Уч., </w:t>
              <w:br/>
              <w:t xml:space="preserve">с. 85–87.) Рисование природы по представлению </w:t>
              <w:br/>
              <w:t xml:space="preserve">(художественные материалы </w:t>
              <w:br/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 xml:space="preserve">по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выбо</w:t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>ру)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Сочи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Знают некоторые жанры (пейзаж, натюрморт) и виды (графика живопись, декоративно-прикладное искусство) произведений изобразительного искусства; ведущие художественные музеи России (Государственная Третьяковская галерея), узнают отдельные произведения выдающихся отечественных и зарубежных художников, их автор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нное и произвольное речевое высказывание в устной форме; формулирование ответов на вопросы учителя; выполнение работы согласно памятке и правил работы на уроке</w:t>
            </w:r>
          </w:p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ИЗО и обращения с художественными материалами; осуществление анализа изображаемой природы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строить понятное монологическое высказывание, вступать в коллективное учебное сотрудничество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воспринимают окружающий мир, произведения искусства; понимают значение красоты природы и произведений художников для человека; сориентированы на активное восприятие произведений живописи и красоты окружающего мира; связывают свои наблюдения природы с оценкой увиденного в искусст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Музеи. Государственная Третьяковская галерея.  Русский музей. Эрмитаж;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Музеи г. Санкт-Петербурга. </w:t>
              <w:br/>
              <w:t>Развитие эстетических представлений. Развитие эмоционально-эстетического восприятия произведений изобразительного искусства. Отражение красоты, настроения, состояния явлений родной природы в графике, живописи, народном декоративно-прикладном искусстве. Развитие эстетических представлений и художественных умений в работе с различными художественными материалами. Выбор и применение выразительных средств для реализации собственного замысла в рисунке. Рисование природы по представл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 природы по представлению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выполненный различными художественными материалами (по выбору учащих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27-01.05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собенности художественного творчества: художник и зритель.</w:t>
              <w:br/>
              <w:t xml:space="preserve">(Уч., </w:t>
              <w:br/>
              <w:t xml:space="preserve">с. 74–77.) Экспериментируй с кистью и красками: пятно, мазок, цветная </w:t>
              <w:br/>
              <w:t xml:space="preserve">линия. </w:t>
              <w:br/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>Экспери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>Знают значения слов «художник», «пейзаж»; отдельные произведения А. Зарянова</w:t>
            </w:r>
            <w:r>
              <w:rPr>
                <w:rFonts w:cs="Times New Roman" w:ascii="Century Schoolbook" w:hAnsi="Century Schoolbook"/>
                <w:spacing w:val="-15"/>
                <w:sz w:val="22"/>
                <w:szCs w:val="22"/>
              </w:rPr>
              <w:t>,  И. А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йвазовского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Используют в своей композиции красочное пятно и цветную линию. Применяют основные средства художественной выразительност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осознанное и произвольное речевое высказывание в устной форме; формулирование ответов на вопросы; осуществление анализа изображаемой природы с выделением существенных и несущественн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адекватно воспринимать информацию учителя/товарища, содержащую оценочный характер ответа и отзыва о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эстетически и эмоционально воспринимают окружающий мир, произведения искусства; понимают значение красоты природы и произведений художников для челове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Особенности художественного творчества: художник и зритель. Эмоционально-эстетическое восприятие произведений изобразительного искусства. А. Зарянов «Осень», «Весенняя аллея». И. Айвазовский «Лунная ночь». Выявление роли цвета в передаче определённого состояния природы </w:t>
              <w:br/>
              <w:t>(«Зимний пейзаж», «Цветущий луг», «Вешней воды никто не уймёт». Использование в рисунках точек, линий, мазков, пятен («Загадочный зимний пейзаж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-эксперимент с кистью и красками: пятно, мазок, цветная ли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04-08.05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Жанры изобразительного искусства. Натюрморт с натуры из овощей и фруктов </w:t>
              <w:br/>
              <w:t>(акварель, гуашь)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 xml:space="preserve">Сочинение. 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(Уч., </w:t>
              <w:br/>
              <w:t>с. 82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Знают жанры изобразительного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искусства, значение слова «натюрморт», историю его возникновения. Передают </w:t>
              <w:br/>
              <w:t xml:space="preserve">в рисунке основной цвет предметов. Применяют средства художественной выразительности в рисунке с натуры и по представлению. Используют художественные материалы </w:t>
              <w:br/>
              <w:t>(по выбору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осуществление поиска необходимой информации о натюрморте, истории возникновения жанра, иллюстраций по теме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постановка и решение проблем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 – формулирование комментариев хода (этапов) решения проблемного задания (что позволилодобиться поставленных перед собой целей?);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анализ иллюстраций, выделение жанровых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анализировать собственную деятельность на уроке </w:t>
              <w:br/>
              <w:t>(какие потенциальные способности во мне сегодня раскрыты?) и определять свои ценности, какие дороги ведут к ним, какие препятствия стоят на пути; оценивать работу коллектива, кла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: строить взаимоотношения в ученическом коллективе на общечеловеческих принципах – гуманизме, сотворчестве, сотрудничестве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обладают способностью к творческому развитию; позиционируют себя как лич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Жанры изобразительного искусства (натюрморт – фр. “мёртвая натура”, то есть изображение неодушевлённых предметов (домашней утвари, посуды, оружия, плодов, фруктов, цветов и т. д.). История возникновения и развития натюрморта. Опыт художественно-творческой деятельности в рисовании с натуры. Натюрморт по представлению. Передача разнообразия форм плодов, овощей, фруктов, их цветовой окраски. Использование приёма раздельного мазка. Цвета и оттенки богатого урожая. Натюрморт из овощей и фруктов. Е. Волошинов «Лук». И. Машков «Ягоды на фоне красного подно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Рисунок, изображающий натюрморт из овощей и фруктов по представлению, выполненный акварелью или гуаш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1-15.05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Основы изобразительного языка живописи. Какого цвета страна родная (акварель, гуашь).</w:t>
            </w:r>
            <w:r>
              <w:rPr>
                <w:rFonts w:cs="Century Schoolbook" w:ascii="Century Schoolbook" w:hAnsi="Century Schoolbook"/>
                <w:i/>
                <w:iCs/>
                <w:sz w:val="22"/>
                <w:szCs w:val="22"/>
              </w:rPr>
              <w:t xml:space="preserve"> Заключительный обобщающи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Знают основы изобразительного языка живописи, жанр пейзажа. Узнают отдельные произведения выдающихся художников, называют их авторов. Выбирают художественные материалы для создания своего замысл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Познаватель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: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осуществление поиска необходимой информации в произведениях живописи, отражающих времена года; 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постан</w:t>
            </w:r>
            <w:r>
              <w:rPr>
                <w:rFonts w:cs="Times New Roman" w:ascii="Century Schoolbook" w:hAnsi="Century Schoolbook"/>
                <w:i/>
                <w:iCs/>
                <w:spacing w:val="-15"/>
                <w:sz w:val="22"/>
                <w:szCs w:val="22"/>
              </w:rPr>
              <w:t>овка и р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>ешение проблем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 –самостоятельное создание способов </w:t>
              <w:br/>
              <w:t>поиска решения проблемы</w:t>
            </w:r>
            <w:r>
              <w:rPr>
                <w:rFonts w:cs="Times New Roman" w:ascii="Century Schoolbook" w:hAnsi="Century Schoolbook"/>
                <w:i/>
                <w:iCs/>
                <w:sz w:val="22"/>
                <w:szCs w:val="22"/>
              </w:rPr>
              <w:t xml:space="preserve">; 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построение рассуждений в форме связи простых суждений об объекте (цвет родной стран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Регуля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анализировать собственную деятельность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Century Schoolbook" w:hAnsi="Century Schoolbook"/>
                <w:spacing w:val="45"/>
                <w:sz w:val="22"/>
                <w:szCs w:val="22"/>
              </w:rPr>
              <w:t>Коммуникативные</w:t>
            </w:r>
            <w:r>
              <w:rPr>
                <w:rFonts w:cs="Times New Roman" w:ascii="Century Schoolbook" w:hAnsi="Century Schoolbook"/>
                <w:sz w:val="22"/>
                <w:szCs w:val="22"/>
              </w:rPr>
              <w:t>: уметь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pacing w:val="45"/>
                <w:sz w:val="22"/>
                <w:szCs w:val="22"/>
              </w:rPr>
              <w:t>Личностные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: обладают способностью к творческому развитию; позиционируют себя как лич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Основы изобразительного языка живописи. Отражение красоты, настроения, состояния родной природы в живописи. Эстетические представления и художественные умения </w:t>
              <w:br/>
              <w:t>в работе с различными художественными материалами. Основные и смешанные цвета. Художественно-творческая деятельность в рисовании с натуры. Произведения, отражающие все времена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исунок «Какого цвета страна </w:t>
            </w:r>
          </w:p>
          <w:p>
            <w:pPr>
              <w:pStyle w:val="ParagraphStyle"/>
              <w:spacing w:lineRule="auto" w:line="264"/>
              <w:ind w:right="-90" w:hanging="0"/>
              <w:rPr>
                <w:rFonts w:ascii="Century Schoolbook" w:hAnsi="Century Schoolbook" w:cs="Times New Roman"/>
                <w:sz w:val="22"/>
                <w:szCs w:val="22"/>
              </w:rPr>
            </w:pPr>
            <w:r>
              <w:rPr>
                <w:rFonts w:cs="Times New Roman" w:ascii="Century Schoolbook" w:hAnsi="Century Schoolbook"/>
                <w:sz w:val="22"/>
                <w:szCs w:val="22"/>
              </w:rPr>
              <w:t xml:space="preserve">родная?»,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выполненный по представ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18-22.0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39:00Z</dcterms:created>
  <dc:creator>mn</dc:creator>
  <dc:description/>
  <dc:language>en-US</dc:language>
  <cp:lastModifiedBy>Ольга Сапрыкина</cp:lastModifiedBy>
  <dcterms:modified xsi:type="dcterms:W3CDTF">2019-05-14T13:39:00Z</dcterms:modified>
  <cp:revision>2</cp:revision>
  <dc:subject/>
  <dc:title>Изо- рабочая программа</dc:title>
</cp:coreProperties>
</file>