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спект учебно-тренировочного занятия</w:t>
      </w:r>
    </w:p>
    <w:p>
      <w:pPr>
        <w:pStyle w:val="TextBody"/>
        <w:jc w:val="center"/>
        <w:rPr/>
      </w:pPr>
      <w:r>
        <w:rPr/>
        <w:t>для занимающихся 7 классов</w:t>
      </w:r>
    </w:p>
    <w:p>
      <w:pPr>
        <w:pStyle w:val="TextBody"/>
        <w:rPr/>
      </w:pPr>
      <w:r>
        <w:rPr>
          <w:b/>
        </w:rPr>
        <w:t xml:space="preserve">Тема: </w:t>
      </w:r>
      <w:r>
        <w:rPr/>
        <w:t>Комплексная тренировка</w:t>
      </w:r>
    </w:p>
    <w:p>
      <w:pPr>
        <w:pStyle w:val="TextBody"/>
        <w:rPr/>
      </w:pPr>
      <w:r>
        <w:rPr>
          <w:b/>
        </w:rPr>
        <w:t xml:space="preserve">Цель: </w:t>
      </w:r>
      <w:r>
        <w:rPr/>
        <w:t xml:space="preserve">Развитие координации у волейболистов </w:t>
      </w:r>
    </w:p>
    <w:p>
      <w:pPr>
        <w:pStyle w:val="TextBody"/>
        <w:rPr>
          <w:b/>
          <w:b/>
        </w:rPr>
      </w:pPr>
      <w:r>
        <w:rPr>
          <w:b/>
        </w:rPr>
        <w:t>Задачи: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совершенствование технических и тактических навыков в волейболе</w:t>
      </w:r>
    </w:p>
    <w:p>
      <w:pPr>
        <w:pStyle w:val="TextBody"/>
        <w:rPr/>
      </w:pPr>
      <w:r>
        <w:rPr>
          <w:b/>
        </w:rPr>
        <w:t xml:space="preserve">2. </w:t>
      </w:r>
      <w:r>
        <w:rPr/>
        <w:t>развитие координационных способностей</w:t>
      </w:r>
    </w:p>
    <w:p>
      <w:pPr>
        <w:pStyle w:val="TextBody"/>
        <w:rPr/>
      </w:pPr>
      <w:r>
        <w:rPr>
          <w:b/>
        </w:rPr>
        <w:t xml:space="preserve">3. </w:t>
      </w:r>
      <w:r>
        <w:rPr/>
        <w:t xml:space="preserve">воспитывать дисциплинированность, коллективизм, </w:t>
      </w:r>
      <w:r>
        <w:rPr>
          <w:color w:val="000000"/>
        </w:rPr>
        <w:t>активность, организованность</w:t>
      </w:r>
    </w:p>
    <w:p>
      <w:pPr>
        <w:pStyle w:val="TextBody"/>
        <w:rPr/>
      </w:pPr>
      <w:r>
        <w:rPr>
          <w:b/>
        </w:rPr>
        <w:t xml:space="preserve">Место проведения: </w:t>
      </w:r>
      <w:r>
        <w:rPr/>
        <w:t>спортивный зал МБОУ СОШ №4</w:t>
      </w:r>
    </w:p>
    <w:p>
      <w:pPr>
        <w:pStyle w:val="TextBody"/>
        <w:rPr/>
      </w:pPr>
      <w:r>
        <w:rPr>
          <w:b/>
        </w:rPr>
        <w:t xml:space="preserve">Время проведения: </w:t>
      </w:r>
      <w:r>
        <w:rPr/>
        <w:t>10 апреля 2019 г. 17:00</w:t>
      </w:r>
    </w:p>
    <w:p>
      <w:pPr>
        <w:pStyle w:val="TextBody"/>
        <w:rPr/>
      </w:pPr>
      <w:r>
        <w:rPr>
          <w:b/>
        </w:rPr>
        <w:t xml:space="preserve">Инвентарь: </w:t>
      </w:r>
      <w:r>
        <w:rPr/>
        <w:t>свисток, секундомер, волейбольные мячи, конусы</w:t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1276"/>
        <w:gridCol w:w="6804"/>
      </w:tblGrid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озиро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рганизационно-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етодические указания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ительная часть (20 мин.)</w:t>
            </w:r>
          </w:p>
        </w:tc>
      </w:tr>
      <w:tr>
        <w:trPr>
          <w:trHeight w:val="278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строение и сообщение задач тренировки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дьба на носках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одьба с пятки на носок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Ходьба в полуприсяди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Ходьба в полном присяде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ег по залу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Бег на скорость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мплекс ОРУ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клоны головы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.П.- ноги на ширине плеч, руки на поясе: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– влево;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– вправо;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– вперед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4 – назад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ужинистые движения пальцами.</w:t>
            </w:r>
          </w:p>
          <w:p>
            <w:pPr>
              <w:pStyle w:val="Standard"/>
              <w:spacing w:before="0" w:after="0"/>
              <w:rPr/>
            </w:pPr>
            <w:r>
              <w:rPr>
                <w:rFonts w:eastAsia="Calibri" w:cs="Times New Roman" w:ascii="Times New Roman" w:hAnsi="Times New Roman"/>
              </w:rPr>
              <w:t>И.</w:t>
            </w:r>
            <w:r>
              <w:rPr>
                <w:rFonts w:cs="Times New Roman" w:ascii="Times New Roman" w:hAnsi="Times New Roman"/>
              </w:rPr>
              <w:t>П. – ноги на ширине плеч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овые вращения в локтевом суставе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.П. – ноги на ширине плеч, руки вперед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4 вперед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5-8 назад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уговые вращения в плечевом суставе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И.П. – ноги на ширине плеч, руки вперед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-4 вперед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5-8 назад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клоны туловища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И.П. – ноги на ширине плеч, руки на поясе: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– к левой ноге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 – к центру;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3 – к правой ноге 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4 – И.П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ыжки «звездочкой»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.П. – О.С: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– Прыжок, руки в стороны, ноги шире плеч;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– О.С.;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3-4 – то же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Бег со старта из различных положений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дя,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жа лицом вверх,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упоре лежа,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оя на коленях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Челночный бег (4х9метров).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«Передача мячей»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щие становятся в круг. Двум игрокам, стоящим один напротив другого, даётся по волейбольному мячу. Игроки по сигналу стараются быстрее передать мяч рядом стоящим партнёрам, чтобы один мяч перегнал друг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сек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30 сек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8 мин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5 мин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 одну шеренгу становись! Своевременно начать учебно-тренировочное занятие, проверка внешнего вида. «Равняйсь!», «Смирно!», по порядку рассчитаться. В обход по залу шагом марш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ем прямые руки ввер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руки в стороны, лопатки своди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прямые тянем ввер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на прямая, руки за спино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дыханием, соблюдать дистанцию. Ускорение по сигналу (свистку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вящие движе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круг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ни не сгибать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ие 5-6 метров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ыполняются по сигналу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уться ладонью линии.</w:t>
            </w:r>
          </w:p>
        </w:tc>
      </w:tr>
      <w:tr>
        <w:trPr>
          <w:trHeight w:val="70" w:hRule="atLeast"/>
        </w:trPr>
        <w:tc>
          <w:tcPr>
            <w:tcW w:w="1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сновная часть (60 мин)</w:t>
            </w:r>
          </w:p>
        </w:tc>
      </w:tr>
      <w:tr>
        <w:trPr>
          <w:trHeight w:val="70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мплекс № 2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jc w:val="both"/>
              <w:textAlignment w:val="auto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линии штрафного броска устанавливается гимнастический подкидной мостик. Игрок разбегается и, отталкиваясь, забрасывает мяч в кольцо сверху. Более сложный вариант упражнения: во время разбега игрок ведет мяч, а бросок выполняет с поворотом.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осок по кольцу с вращением мяча вокруг корпуса (1 или 2 раза) во время двух шагов.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дьба по гимнастическому бревну, по рельсу, скамейке с вращением мяча вокруг корпуса, с финтами в сторону, вперед.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ыжки на месте с поворотами на 90 и 180° с ведением одного или двух мячей.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ывок с ведением одного или двух мячей на 5- 6 м, кувырок вперед с мячом в руках и вновь рывок.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дьба на руках с качением мяча перед собой. Партнер поддерживает ноги.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360" w:before="0" w:after="0"/>
              <w:contextualSpacing/>
              <w:textAlignment w:val="auto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дачи мяча у стены в парах со сменой мест. Выполняются одним мячо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оки разбиваются на тройки, один мяч на тройку. Становятся перпендикулярно сетке. По сигналу тренера выполняют обоюдную верхнюю передачу с перемещением (куда сделал передачу туда и переместился)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станавливаясь, слушая команду тренера, верхняя передача над собой, верхняя передача партнеру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ередача над собой, поворот на 180° верхняя передача партнеру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ередача над собой, поворот на 360° верхняя передача партнеру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т сетки сверху к сетке снизу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юдная передача сниз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гроки располагаются в колонны по одному у стены. По сигналу тренера первые игроки делают верхнюю передачу над собой, затем о стенку, поворачиваются на 360°, принимают мячи направив его в стенку уходят в конец колонны. Вторые игроки принимают мяч, выполняют верхнюю передачу над собой, второй передачей направляют мяч о стену, делают поворот на 360°,  и принимают мяч и т.д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ападающие удары с собственного набрасывания в различном направлении из разных зон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Выполнение серии нападающих ударов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падающий удар из зон 4,3,2 с различных по траектории, скорости, удаленности от сетки вторых передач (параметры передач нападающему игроку неизвестн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игрока располагаются в шеренге у сетки лицом к подающим игрокам. Подача в зону 5. После подброса мяча для подачи левофланговый игрок у сетки быстро перемещается в зону 5 и принимает мяч, после чего встает в шеренгу справ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Прием мяча двумя парами игроков. Синхронная подача из зоны 1 в зону 5 и из зоны 5 в зону 1. После приема мяча пара отходит за лицевую линию. Принимает подачу другая пара. На следующую попытку в паре смена зон.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к в центре площадки спиной к сетке. По сигналу на подачу мяча поворачивается лицом к сетке и принимает мяч в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 мин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ин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-8 раз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ин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ин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4 раза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4 раза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мин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з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 раз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раз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 раз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 раз</w:t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бег выполняется как при нападающем ударе. Следить за выносом атакующей руки. Отработать постановку удара.</w:t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ращения выполняются во круг пояса как в баскетболе. Колени слегка согнуты. Наклониться немного вперед.</w:t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/>
                <w:sz w:val="22"/>
                <w:szCs w:val="22"/>
              </w:rPr>
              <w:t>Вращения выполняются во круг пояса как в баскетболе. Колени слегка согнуты. Наклониться немного вперед. Следить за мячом и не ронять его</w:t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ени слегка согнуты. Приземляться без шумно на носки.</w:t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раться следить за мячом и за направлением движения</w:t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няться против часовой стрелки. Передачи выполняются в стойки волейболиста</w:t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вороте на 180° строго выйти под мяч, кисти не заваливать. При повороте 360° стараться не терять мяч из виду, строго выходить под мяч. При выполнении нижней передачи локти не прижимать к туловищу, руки в локтях не сгибать, по мячу руками не бить, ногами подседать под мяч. Не сталкиваться, точно выходить под мяч, колени, локти сгибаются и разгибаются одновременно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. Своевременный выход на мяч, при далёкой передаче помогать себе ногами, передачу в движении не выполнять, выйти под мяч и остановитьс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ерять мяч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ать точно партнер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нападающего удара колени – локти сгибаются и разгибаются одновременно, большие пальцы со лб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максимально быстро, но позволяя игроку отходить назад от разбега после выполнения каждого нападающего удар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разбега - 2-4 метр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я подачу, перемещаться устойчивым мелким шагом, помня об условной зоне своих действий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ая посылка мяча в намеченную точку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ача мяча осуществляется в любую из зон.</w:t>
            </w:r>
          </w:p>
        </w:tc>
      </w:tr>
      <w:tr>
        <w:trPr>
          <w:trHeight w:val="70" w:hRule="atLeast"/>
        </w:trPr>
        <w:tc>
          <w:tcPr>
            <w:tcW w:w="1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Заключительная часть </w:t>
            </w:r>
          </w:p>
        </w:tc>
      </w:tr>
      <w:tr>
        <w:trPr>
          <w:trHeight w:val="70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Ходьба с восстановлением дыхания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Игра </w:t>
            </w:r>
            <w:r>
              <w:rPr>
                <w:rFonts w:cs="Times New Roman" w:ascii="Times New Roman" w:hAnsi="Times New Roman"/>
                <w:b/>
              </w:rPr>
              <w:t>«Защищай товарища»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дготовка:</w:t>
            </w:r>
            <w:r>
              <w:rPr>
                <w:rFonts w:cs="Times New Roman" w:ascii="Times New Roman" w:hAnsi="Times New Roman"/>
              </w:rPr>
              <w:t xml:space="preserve"> Все играющие, кроме двух, становятся на расстоянии вытянутых рук. Перед их носками проводится черта. Играющие получают волейбольный мяч. В середину круга выходят двое водящих: в одного бросают мяч, другой его защищает, отбива мяч. Содержание игры: по сигналу тренера игроки перебрасывают мяч друг другу и стараются прямым попаданием выбить водящего. В случае попадания в водящего его сменяет защитник, а защитником становится тот, кто осалить игрока мячом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строение, подведение ит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вверх - вдох, руки вниз – выдох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ить занимающихся, указать на ошибки каждого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Конспект проверил: 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MV Boli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  <w:spacing w:lineRule="atLeast" w:line="100" w:before="0" w:after="0"/>
    </w:pPr>
    <w:rPr>
      <w:rFonts w:ascii="Times New Roman" w:hAnsi="Times New Roman" w:cs="Mangal;Courier New"/>
      <w:sz w:val="24"/>
      <w:szCs w:val="24"/>
      <w:lang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7:00Z</dcterms:created>
  <dc:creator>Валерия Гробова</dc:creator>
  <dc:description/>
  <cp:keywords/>
  <dc:language>en-US</dc:language>
  <cp:lastModifiedBy>Валерия Гробова</cp:lastModifiedBy>
  <dcterms:modified xsi:type="dcterms:W3CDTF">2019-04-23T12:14:00Z</dcterms:modified>
  <cp:revision>4</cp:revision>
  <dc:subject/>
  <dc:title/>
</cp:coreProperties>
</file>