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8931" w:leader="none"/>
        </w:tabs>
        <w:spacing w:before="0" w:after="0"/>
        <w:ind w:right="339" w:hanging="0"/>
        <w:jc w:val="center"/>
        <w:rPr/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Календарно - тематическое планирование</w:t>
      </w:r>
    </w:p>
    <w:p>
      <w:pPr>
        <w:pStyle w:val="TextBody"/>
        <w:tabs>
          <w:tab w:val="clear" w:pos="708"/>
          <w:tab w:val="left" w:pos="8931" w:leader="none"/>
        </w:tabs>
        <w:spacing w:before="0" w:after="0"/>
        <w:ind w:right="339" w:hanging="0"/>
        <w:jc w:val="center"/>
        <w:rPr/>
      </w:pPr>
      <w:r>
        <w:rPr>
          <w:b/>
          <w:i/>
          <w:color w:val="000000"/>
          <w:sz w:val="28"/>
          <w:szCs w:val="28"/>
        </w:rPr>
        <w:t>на 2015-2016 учебный год  по физике для 11 класса</w:t>
      </w:r>
    </w:p>
    <w:p>
      <w:pPr>
        <w:pStyle w:val="TextBody"/>
        <w:spacing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(34</w:t>
      </w:r>
      <w:bookmarkStart w:id="0" w:name="_GoBack"/>
      <w:bookmarkEnd w:id="0"/>
      <w:r>
        <w:rPr>
          <w:b/>
          <w:i/>
          <w:color w:val="000000"/>
          <w:sz w:val="28"/>
          <w:szCs w:val="28"/>
        </w:rPr>
        <w:t xml:space="preserve"> учебных недели, 5 часов в неделю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1701"/>
        <w:gridCol w:w="2835"/>
        <w:gridCol w:w="2126"/>
        <w:gridCol w:w="1276"/>
        <w:gridCol w:w="1134"/>
      </w:tblGrid>
      <w:tr>
        <w:trPr>
          <w:trHeight w:val="46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 уро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32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328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Тема 1. Электродинамика (20 часов к.р.2 л.р.2)</w:t>
            </w:r>
          </w:p>
        </w:tc>
      </w:tr>
      <w:tr>
        <w:trPr>
          <w:trHeight w:val="328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1. Магнитное поле (10 часов к.р.1 л.р.1)</w:t>
            </w:r>
          </w:p>
        </w:tc>
      </w:tr>
      <w:tr>
        <w:trPr>
          <w:trHeight w:val="14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нитное поле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 Наблюдение действия магнитного поля на т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ое взаимодействие токов учебник рис 1,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о технике безопасности в кабинете физ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,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,3 (до «Силы Ампера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Индукция магнитного пол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ЕГ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6 г., ФИП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/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ла Ампера. Модуль вектора магнитной индукци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параллельных токов. Действие силы Ампер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,3   вопросы №829, 831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измерительные приборы. Громкоговор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действие амперметра и вольтметра. Устройство и принцип действия громкоговор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,5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33, 832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Лорен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силы Лоренц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 ,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34, 838-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40, 842-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ЕГЭ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6 г., ФИП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ые свойства ве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доменной структуры ферромагнетиков. Магнитная запись и хранение информ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, вопросы упр. 1 краткие итоги главы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 по теме «Магнитное пол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дного из вариантов контроль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2. Электромагнитная индукция (10 часов к.р.1 л.р.1)</w:t>
            </w:r>
          </w:p>
        </w:tc>
      </w:tr>
      <w:tr>
        <w:trPr>
          <w:trHeight w:val="9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явления электромагнитной индукции. Магнитный по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ы Фарадея,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,9,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2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Лен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ы 173, 174 (2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 правила Лен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,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3,90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ораторная работа №2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Изучение явления электромагнитной индук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5.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электромагнитной ин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,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, вопрос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23 ,92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электрического и магнитного пол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, 13, 14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усмотрению уч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индукция. Индуктив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явления самоиндукции, учебник рис.46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, 15,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28–930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Электромагнитная индукц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усмотрению уч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 магнитного по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, упр.2 (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7,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ое поле. Решение задач по теме «Электромагнитная индукц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ЕГЭ 2009-2016 г., ФИП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е итоги главы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2 по теме «Электромагнитная индукц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дного из вариантов контроль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Тема 2. Колебания и волны (39 часов к.р.2; л.р.1)</w:t>
            </w:r>
          </w:p>
        </w:tc>
      </w:tr>
      <w:tr>
        <w:trPr>
          <w:trHeight w:val="366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3. Механические колебания (9 час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р.1)</w:t>
            </w:r>
          </w:p>
        </w:tc>
      </w:tr>
      <w:tr>
        <w:trPr>
          <w:trHeight w:val="6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/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е колебания. Свободные и вынужденные колеб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ятники: пружинный, математический. Запись колебательного движения, презент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а с.48, §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возникновения свободных колебаний. Математический маятни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, 20,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0. 951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свободных колеб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,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монические колебания. Амплитуда, период, частота колебаний. Уравнение гармонических колебаний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ые измерения параметров колебаний для пружинного и математического маятн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,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за колеб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3,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3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пределение ускорения свободного падения при помощи математического маят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ыполняется по описанию на с.324-325 учеб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я  энергии при гармонических колебан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,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ужденные колебания. Резонан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.  Вынужденные колебания. Резонанс колебаний маятников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5, 26,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колеб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маятника в часах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. Краткие итоги главы 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4. Электромагнитные колебания (12 часов)</w:t>
            </w:r>
          </w:p>
        </w:tc>
      </w:tr>
      <w:tr>
        <w:trPr>
          <w:trHeight w:val="6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ые колеб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7, 28,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огия между механическими и электромагнитными колебани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9,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, описывающее процессы в колебательном контуре.  Формула Томсо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0,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Формула Томс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3, упр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ный электрический т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1, вопрос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2, 96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ное сопротивление.  Действующее значение силы тока и напряже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2, вопрос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1, 935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Активное сопротивление в цепи переменного то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7, 968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енсатор в цепи переменного т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3, вопрос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5, 976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денсатор в цепи переменного то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ЕГЭ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6 г., ФИП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/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ушка индуктивности в цепи переменного  т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4, вопрос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8- 980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/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онанс в электрической цепи. Автоколеб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5, 36 вопрос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е итоги главы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5. Производство, передача и использование электрической энерг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4 часа к.р.1)</w:t>
            </w:r>
          </w:p>
        </w:tc>
      </w:tr>
      <w:tr>
        <w:trPr>
          <w:trHeight w:val="6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/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и использование электрической энергии. Передача электроэнерги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7,39 – 40,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/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, модель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8, вопрос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 5 краткие итоги главы 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/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3 по теме «Электромагнитные колеб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дного из вариантов контроль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конференция «Эффективное использование электроэнерг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6. Механические волны (5 часов)</w:t>
            </w:r>
          </w:p>
        </w:tc>
      </w:tr>
      <w:tr>
        <w:trPr>
          <w:trHeight w:val="16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/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нические волны. Поперечные и продольные волн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. Образование и распространение поперечных и продольных волн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2, 43,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/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волны. Скорость во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4,  вопрос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5,436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/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ны в сред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5, 46, вопрос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7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/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 с камертонами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7, вопрос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5-449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6 краткие итоги главы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7. Электромагнитные волны (9 часов к.р.1)</w:t>
            </w:r>
          </w:p>
        </w:tc>
      </w:tr>
      <w:tr>
        <w:trPr>
          <w:trHeight w:val="9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/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электрического и магнитного полей. Электромагнитная вол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8,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/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ое обнаружение электромагнитных вол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9, 50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/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связь. Изобретение радио А. С. Поповы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1,52 ,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/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яция и детектиров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3,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/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 электромагнитных вол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я свойств электромагнитных волн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4,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/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радиоволн. Радиолока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5,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/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диовол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7-58, упр.7, рефер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/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 по темам «Механические» и «Электромагнитные волн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42-58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усмотрению учителя, краткие итоги главы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/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№4 по темам «Механические волны» и «Электромагнитные волны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дного из вариантов контроль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Тема 3. Оптика (30 час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к.р.1; л.р.4)</w:t>
            </w:r>
          </w:p>
        </w:tc>
      </w:tr>
      <w:tr>
        <w:trPr>
          <w:trHeight w:val="395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8. Световые волны (21 час  л.р.3)</w:t>
            </w:r>
          </w:p>
        </w:tc>
      </w:tr>
      <w:tr>
        <w:trPr>
          <w:trHeight w:val="10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/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ые волны. Скорость с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9, вопросы, №1019,1020,1022 –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/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Гюйгенса. Закон отражения св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. Видеофиль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0, вопрос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 1-3, №1026 –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/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преломления света. Полное отражение. Решение задач по теме «Закон преломления с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фильм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61, 62, вопрос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39, 1044, 1043,1045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/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4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змерение показателя преломления стек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ЕГЭ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6 г., ФИПИ, упр.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/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Полное отражение с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ЕГЭ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 2016г., ФИП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/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зы. Построение изображения в линзе. Формула тонкой линзы. Увеличение линз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3 – 65, вопросы, №1066, 1068 –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5 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счёт и получение увеличенных и уменьшенных изображений с помощью собирающей линз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усмотрению учителя, упр.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/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Геометрическая оп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усмотрению уч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/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рсия с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спектра с помощью призмы спектроскоп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6, вопросы, № 1080, 1083 –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/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/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ференция механических волн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, видеофиль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7, вопрос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87, 1091 –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/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ференция с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, видеофиль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8,69,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/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ракция механических волн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0, вопросы, упр.10 №1, №1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/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ракция с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1  матер. ФИПИ 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/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ракционная решёт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2, вопросы, №1097, 1100 – 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/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 зада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. ФИПИ 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/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/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6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змерение длины световой волн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75 – 1077 –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/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еречность световых волн. Поляризация свет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3, вопросы, № по усм. уч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/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речность световых волн и электромагнитная теория св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4, вопросы краткие итоги главы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10. Излучение и спектры (6 часов  к.р.1; л.р.1)</w:t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злучений. Источники света. Спектры и спектральные аппара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0,81, вопросы, Материалы ЕГЭ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- 2016г., ФИП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/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пектров. Спектральный анали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2,83, вопросы, Материалы ЕГЭ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 2016г., ФИП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/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7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блюдение сплошного и линейчатого спектр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ЕГЭ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 2016г., ФИП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/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ракрасное и ультрафиолетовое излучение. Рентгеновские лу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4, 85 вопросы, Материалы ЕГЭ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 2016г., ФИП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/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ла электромагнитных излуч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6, вопросы, Материалы ЕГЭ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 2016г., ФИП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/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5 по теме «Световые волн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дного из вариантов контрольной рабо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9. Элементы теории относительности (3 часа)</w:t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электродинамики и принцип относительности. Постулаты теории относительности. Относительность одновремен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, §75 – 77, вопросы, Материалы ЕГЭ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 2016г., ФИП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/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ледствия, вытекающие из постулатов специальной теории относительности. Элементы релятивистской динамики. Связь между массой и энерги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8, 79, вопросы, №1112, 1113 –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СТ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 11, краткие итоги главы 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Тема 3. Квантовая физика (34 часа к.р.2)</w:t>
            </w:r>
          </w:p>
        </w:tc>
      </w:tr>
      <w:tr>
        <w:trPr>
          <w:trHeight w:val="416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11. Световые кванты (7 часов к.р.1)</w:t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нтовая физика. Фотоэфф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, видеофиль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, §87, вопросы, №1137, 1139 –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фотоэффекта. Третий закон фотоэффек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8, вопросы, упр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Фотоэффек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43, 1146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9, вопросы, №1152 – 1154 –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фотоэффек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0, вопросы, № 1150, 1156 –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ление света. Химическое действие света. Фотограф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1,92, вопросы, №1163, 1165 – Р, краткие итоги главы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6 по теме «Световые квант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дного из вариантов контроль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12. Атомная физика (3 часа)</w:t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етарная модель ато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3, вопросы, Материалы ЕГЭ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 2016г., ФИП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/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нтовые постулаты Бора. Модель атома водорода по Бору. Трудности теории Бора. Квантовая меха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4-95, вопросы, конспект, № 1175, 1177 –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/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6, вопросы, №1180, 1182 –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13. Физика атомного ядра (12 часов к.р.1)</w:t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наблюдения и регистрации элементарных части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7, вопросы, Материалы ЕГЭ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6 г., ФИП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/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актив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8, 100 (до «Правило смещения»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/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с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0 (от «Правила смещения»). № 1198, 1199 –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/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адиоактивного распада его статическое истолков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9,102, вопросы, №1203, 1205 –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/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нно – нейтронная модель атома ядра. Ядерные сил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3,104, вопросы, №1204,1205 –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/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 массы. Капельная модель яд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5  вопросы, № 1208, 1209 –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/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ная ядерная реак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6, 107, 108 вопросы, №1210, 1212,1220 –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/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ерный реа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9, вопросы, №1222, 1224 –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/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ядерный синт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0, №1230 –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/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ядерной энерг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1-112, №1236, 1239 –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/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радиоактивных изотопов и их применение. Биологическое действие радиоактивных излуч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3, упр.14, краткие итоги главы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/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7 по теме «Физика ядерного ядр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дного из вариантов контроль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14. Элементарные частицы (3 часа)</w:t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/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этапа в развитии физики элементарных части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4, вопросы, Материалы ЕГЭ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 2016г., ФИП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/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позитрона. Античастиц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5, тетрадь, Материалы ЕГЭ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 2016г., ФИП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/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ая физическая картина мира. Физика и научно – техническая револю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филь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ЕГЭ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6 г., ФИП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15. Солнечная система (9 часов)</w:t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/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ая система. Законы Кепле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6,117,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/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Земля – Лу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18, вопросы тетрад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/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природа тел Солнечной систе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ёзды и источники их энерг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е строение Солнца и звёзд. Эволюция звёз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2,123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/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ечный пу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4,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/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акт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5,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/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эволюция Вселен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льтимедийный проекто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,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-1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-1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ЕГ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.Р. 7; Л. Р.7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basedOn w:val="Style13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basedOn w:val="Style13"/>
    <w:qFormat/>
    <w:rPr>
      <w:rFonts w:eastAsia="Times New Roman"/>
      <w:sz w:val="22"/>
      <w:szCs w:val="22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8:36:00Z</dcterms:created>
  <dc:creator>1</dc:creator>
  <dc:description/>
  <cp:keywords/>
  <dc:language>en-US</dc:language>
  <cp:lastModifiedBy>Школа</cp:lastModifiedBy>
  <cp:lastPrinted>2015-09-22T08:24:00Z</cp:lastPrinted>
  <dcterms:modified xsi:type="dcterms:W3CDTF">2015-09-28T07:00:00Z</dcterms:modified>
  <cp:revision>23</cp:revision>
  <dc:subject/>
  <dc:title/>
</cp:coreProperties>
</file>