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АТАРСТАН РЕСПУБЛИКАСЫ ӘЛМӘТ </w:t>
      </w:r>
      <w:r>
        <w:rPr>
          <w:rFonts w:cs="Times New Roman" w:ascii="Times New Roman" w:hAnsi="Times New Roman"/>
          <w:sz w:val="24"/>
          <w:szCs w:val="24"/>
        </w:rPr>
        <w:t>МУНИЦИПАЛЬ РАЙОН</w:t>
      </w:r>
      <w:r>
        <w:rPr>
          <w:rFonts w:cs="Times New Roman" w:ascii="Times New Roman" w:hAnsi="Times New Roman"/>
          <w:sz w:val="24"/>
          <w:szCs w:val="24"/>
          <w:lang w:val="tt-RU"/>
        </w:rPr>
        <w:t>Ы</w:t>
      </w:r>
    </w:p>
    <w:p>
      <w:pPr>
        <w:pStyle w:val="Normal"/>
        <w:tabs>
          <w:tab w:val="clear" w:pos="708"/>
          <w:tab w:val="left" w:pos="328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УНИЦИПАЛЬ БЮДЖЕТ ГОМУМИ БЕЛЕМ БИРҮ УЧРЕЖДЕНИЯ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tt-RU"/>
        </w:rPr>
        <w:t>ТҮБӘН МАКТАМА  2 НЧЕ ГОМУМИ БЕЛЕМ БИРҮ МӘКТӘБ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2715</wp:posOffset>
                </wp:positionV>
                <wp:extent cx="6369685" cy="113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780"/>
                              <w:gridCol w:w="3263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«Каралга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МБ утырышы беркетмәсе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tt-RU"/>
                                    </w:rPr>
                                    <w:t>Г.Ф.Әһлие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 xml:space="preserve">_________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_____»_______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Килешенгә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Милли белем һәм тәрбия бирү буенча директор урынбаса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/Л.М.Вилдан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_____»______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Раслый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ре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/М.Г.Закирова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каз №___ «__»________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9.55pt;mso-wrap-distance-left:9pt;mso-wrap-distance-right:9pt;mso-wrap-distance-top:0pt;mso-wrap-distance-bottom:0pt;margin-top:110.45pt;mso-position-vertical-relative:page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780"/>
                        <w:gridCol w:w="3263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«Каралга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МБ утырышы беркетмәсе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tt-RU"/>
                              </w:rPr>
                              <w:t>Г.Ф.Әһлиев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 xml:space="preserve">_________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__»_______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Килешенгә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Милли белем һәм тәрбия бирү буенча директор урынбасар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/Л.М.Вилданов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__»______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Раслый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то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/М.Г.Закирова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___ «__»________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tt-RU"/>
        </w:rPr>
        <w:t>Ю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 xml:space="preserve">гары категорияле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tt-RU"/>
        </w:rPr>
        <w:t>укытучы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tt-RU"/>
        </w:rPr>
        <w:t xml:space="preserve">Вилданова Ләйсән Марс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кызының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tt-RU"/>
        </w:rPr>
        <w:t xml:space="preserve">1 нче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сыйныф өчен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tt-RU"/>
        </w:rPr>
        <w:t xml:space="preserve">әдәби укудан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(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tt-RU"/>
        </w:rPr>
        <w:t>татар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 xml:space="preserve"> төркеме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tt-RU"/>
        </w:rPr>
        <w:t>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val="tt-RU"/>
        </w:rPr>
        <w:t>эш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 xml:space="preserve"> программас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ЕДАГОГИК СОВЕТ УТЫРЫШЫНДА КАРАЛДЫ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ТОКОЛ  </w:t>
      </w:r>
      <w:r>
        <w:rPr>
          <w:rFonts w:cs="Times New Roman" w:ascii="Times New Roman" w:hAnsi="Times New Roman"/>
          <w:sz w:val="24"/>
          <w:szCs w:val="24"/>
          <w:lang w:val="tt-RU"/>
        </w:rPr>
        <w:t>№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201</w:t>
      </w:r>
      <w:r>
        <w:rPr>
          <w:rFonts w:cs="Times New Roman" w:ascii="Times New Roman" w:hAnsi="Times New Roman"/>
          <w:sz w:val="24"/>
          <w:szCs w:val="24"/>
          <w:lang w:val="tt-RU"/>
        </w:rPr>
        <w:t>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sectPr>
          <w:type w:val="nextPage"/>
          <w:pgSz w:w="11906" w:h="16838"/>
          <w:pgMar w:left="23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tt-RU"/>
        </w:rPr>
        <w:t>8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tt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Ч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Ы </w:t>
      </w:r>
      <w:r>
        <w:rPr>
          <w:rFonts w:cs="Times New Roman" w:ascii="Times New Roman" w:hAnsi="Times New Roman"/>
          <w:sz w:val="20"/>
          <w:szCs w:val="20"/>
        </w:rPr>
        <w:t>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8"/>
        <w:jc w:val="center"/>
        <w:rPr>
          <w:b/>
          <w:b/>
          <w:lang w:val="tt-RU"/>
        </w:rPr>
      </w:pPr>
      <w:r>
        <w:rPr>
          <w:b/>
          <w:lang w:val="tt-RU"/>
        </w:rPr>
        <w:t>1нче сыйныфның татар  төркемендә әдәби уку(тат) буенча планлаштырылган  нәтиҗәләр</w:t>
      </w:r>
    </w:p>
    <w:p>
      <w:pPr>
        <w:pStyle w:val="Style18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8"/>
        <w:jc w:val="both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2977"/>
        <w:gridCol w:w="3544"/>
        <w:gridCol w:w="2693"/>
      </w:tblGrid>
      <w:tr>
        <w:trPr>
          <w:trHeight w:val="2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 w:eastAsia="en-US"/>
              </w:rPr>
              <w:t>Өйрәнелә торган бүлек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  <w:lang w:val="en-US"/>
              </w:rPr>
              <w:t xml:space="preserve">                           </w:t>
            </w:r>
            <w:r>
              <w:rPr>
                <w:b/>
                <w:lang w:val="tt-RU"/>
              </w:rPr>
              <w:t>Предмет нәтиҗәләр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етапредмет нәтиҗәс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bCs/>
                <w:lang w:val="tt-RU"/>
              </w:rPr>
              <w:t>Шәхескә кагылышлы нәтиҗәләр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Укучы өйрән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Укучы өйрәнү мөмкинчелеген ал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tt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Алган белем – ташка язган сүз белән б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Төрле жанрдагы (хикәя, шигырь, әкият) әсәрләрне кычкырып укырга һәм эчтәлек буенча сорауларга җавап бирергә.</w:t>
            </w:r>
          </w:p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Укылган әсәрнең әхлакый эчтәлеген аңларга;әсәр һәм геройлар турында фикерләрен җиткерергә;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әсәр өзекләреннән укылган әсәрләрне танырга.</w:t>
            </w:r>
          </w:p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b/>
                <w:bCs/>
                <w:color w:val="00000A"/>
                <w:lang w:val="tt-RU"/>
              </w:rPr>
              <w:t>Танып белү УУГ(ТБУУГ):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>
                <w:color w:val="00000A"/>
                <w:lang w:val="tt-RU"/>
              </w:rPr>
              <w:t>-</w:t>
            </w:r>
            <w:r>
              <w:rPr>
                <w:bCs/>
                <w:lang w:val="tt-RU"/>
              </w:rPr>
              <w:t xml:space="preserve"> Аңлап уку (</w:t>
            </w:r>
            <w:r>
              <w:rPr>
                <w:lang w:val="tt-RU"/>
              </w:rPr>
              <w:t>текстта тасвирланган вакыйга, күренеш, процесслар арасындагы  элемтәне билгеләү)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>
                <w:lang w:val="tt-RU"/>
              </w:rPr>
              <w:t>-</w:t>
            </w:r>
            <w:r>
              <w:rPr>
                <w:bCs/>
                <w:lang w:val="tt-RU"/>
              </w:rPr>
              <w:t xml:space="preserve"> Уку һәм танып-белү мәсьәләләрен чишү өчен модель, схемаларны   куллана белү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A"/>
                <w:lang w:val="tt-RU"/>
              </w:rPr>
              <w:t>-</w:t>
            </w:r>
            <w:r>
              <w:rPr>
                <w:rStyle w:val="Appleconvertedspace"/>
                <w:color w:val="00000A"/>
                <w:lang w:val="tt-RU"/>
              </w:rPr>
              <w:t> </w:t>
            </w:r>
            <w:r>
              <w:rPr>
                <w:color w:val="00000A"/>
                <w:lang w:val="tt-RU"/>
              </w:rPr>
              <w:t xml:space="preserve">укучының үз эшчәнлеген мөстәкыйль рәвештә оештыра белүе, 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A"/>
                <w:lang w:val="tt-RU"/>
              </w:rPr>
              <w:t>-</w:t>
            </w:r>
            <w:r>
              <w:rPr>
                <w:rStyle w:val="Appleconvertedspace"/>
                <w:color w:val="00000A"/>
                <w:lang w:val="tt-RU"/>
              </w:rPr>
              <w:t> </w:t>
            </w:r>
            <w:r>
              <w:rPr>
                <w:color w:val="00000A"/>
                <w:lang w:val="tt-RU"/>
              </w:rPr>
              <w:t>мөстәкыйль рәвештә төрле текстларны укый белү, өстәмә материалларны таба һәм тиешле урында куллана белү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A"/>
                <w:lang w:val="tt-RU"/>
              </w:rPr>
              <w:t>-</w:t>
            </w:r>
            <w:r>
              <w:rPr>
                <w:rStyle w:val="Appleconvertedspace"/>
                <w:color w:val="00000A"/>
                <w:lang w:val="tt-RU"/>
              </w:rPr>
              <w:t> </w:t>
            </w:r>
            <w:r>
              <w:rPr>
                <w:color w:val="00000A"/>
                <w:lang w:val="tt-RU"/>
              </w:rPr>
              <w:t>кирәкле мәгълүматны таба, анализлый һәм үз эшчәнлегендә куллана белү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A"/>
                <w:lang w:val="tt-RU"/>
              </w:rPr>
              <w:t>-</w:t>
            </w:r>
            <w:r>
              <w:rPr>
                <w:rStyle w:val="Appleconvertedspace"/>
                <w:color w:val="00000A"/>
                <w:lang w:val="tt-RU"/>
              </w:rPr>
              <w:t> </w:t>
            </w:r>
            <w:r>
              <w:rPr>
                <w:color w:val="00000A"/>
                <w:lang w:val="tt-RU"/>
              </w:rPr>
              <w:t>татар әдәбиятын рус әдәбияты, башка халыклар әдәбиятлары белән бәйләп укып, әдәбиятлар арасындагы уртак проблемаларны, уртак кыйммәтләрне күрсәтү аша, дөнья культурасы белән танышу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A"/>
                <w:lang w:val="tt-RU"/>
              </w:rPr>
              <w:t>-</w:t>
            </w:r>
            <w:r>
              <w:rPr>
                <w:rStyle w:val="Appleconvertedspace"/>
                <w:color w:val="00000A"/>
                <w:lang w:val="tt-RU"/>
              </w:rPr>
              <w:t> </w:t>
            </w:r>
            <w:r>
              <w:rPr>
                <w:color w:val="00000A"/>
                <w:lang w:val="tt-RU"/>
              </w:rPr>
              <w:t>бәхәсләшү, үз фикерен дәлилләү, анализ ясау, йомгаклау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b/>
                <w:bCs/>
                <w:color w:val="00000A"/>
                <w:lang w:val="tt-RU"/>
              </w:rPr>
              <w:t>Регулятив УУГ (РУУГ):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A"/>
                <w:lang w:val="tt-RU"/>
              </w:rPr>
              <w:t>-</w:t>
            </w:r>
            <w:r>
              <w:rPr>
                <w:rStyle w:val="Appleconvertedspace"/>
                <w:color w:val="00000A"/>
                <w:lang w:val="tt-RU"/>
              </w:rPr>
              <w:t> </w:t>
            </w:r>
            <w:r>
              <w:rPr>
                <w:color w:val="00000A"/>
                <w:lang w:val="tt-RU"/>
              </w:rPr>
              <w:t>мөстәкыйль рәвештә дәреснең проблемасын һәм максатларын формалаштыру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A"/>
                <w:lang w:val="tt-RU"/>
              </w:rPr>
              <w:t>-</w:t>
            </w:r>
            <w:r>
              <w:rPr>
                <w:rStyle w:val="Appleconvertedspace"/>
                <w:color w:val="00000A"/>
                <w:lang w:val="tt-RU"/>
              </w:rPr>
              <w:t> </w:t>
            </w:r>
            <w:r>
              <w:rPr>
                <w:color w:val="00000A"/>
                <w:lang w:val="tt-RU"/>
              </w:rPr>
              <w:t>проблеманы аңлый белү, гипотеза чыгару, материалны төзү, үз фикереңне раслау өчен дәлилләр сайлый белү, нәтиҗәләрне формалаштыру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A"/>
              </w:rPr>
              <w:t>-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уку проблемасын чишү өчен план төзү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A"/>
              </w:rPr>
              <w:t>-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укытучы белән бергәләп, үз эшен, иптәшләренең җавапларын бәяләү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A"/>
              </w:rPr>
              <w:t>Коммуникатив УУГ (КУУГ):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A"/>
                <w:lang w:val="tt-RU"/>
              </w:rPr>
              <w:t>-</w:t>
            </w:r>
            <w:r>
              <w:rPr>
                <w:rStyle w:val="Appleconvertedspace"/>
                <w:color w:val="00000A"/>
                <w:lang w:val="tt-RU"/>
              </w:rPr>
              <w:t> </w:t>
            </w:r>
            <w:r>
              <w:rPr>
                <w:color w:val="00000A"/>
                <w:lang w:val="tt-RU"/>
              </w:rPr>
              <w:t>төрле фикерләрне исәпкә алып эш итү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A"/>
                <w:lang w:val="tt-RU"/>
              </w:rPr>
              <w:t>-</w:t>
            </w:r>
            <w:r>
              <w:rPr>
                <w:rStyle w:val="Appleconvertedspace"/>
                <w:color w:val="00000A"/>
                <w:lang w:val="tt-RU"/>
              </w:rPr>
              <w:t> </w:t>
            </w:r>
            <w:r>
              <w:rPr>
                <w:color w:val="00000A"/>
                <w:lang w:val="tt-RU"/>
              </w:rPr>
              <w:t>күмәк эш вакытында бер фикергә килә белү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A"/>
              </w:rPr>
              <w:t>-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коммуникатив күнекмәләрнең кеше тормышындагы ролен билгеләү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A"/>
              </w:rPr>
              <w:t>-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үз фикереңне телдән һәм язма формада җиткерә белү;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A"/>
              </w:rPr>
              <w:t>-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текст буенча сораулар куя белү</w:t>
            </w:r>
          </w:p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color w:val="00000A"/>
              </w:rPr>
              <w:t>-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</w:rPr>
              <w:t>бәхәсләшү, үз фикерләрен дәлилләү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color w:val="000000"/>
                <w:lang w:val="tt-RU"/>
              </w:rPr>
              <w:t>Шәхеснең әхлакый-рухи сыйфатларын камилләштерү, күпмилләтле илебезгә карата ярату хисләре, татар әдәбиятына һәм башка халыклар әдәбиятына, мәдәниятына ихтирамлы мөнәсәбәт булдыру;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color w:val="000000"/>
                <w:lang w:val="tt-RU"/>
              </w:rPr>
              <w:t>-</w:t>
            </w:r>
            <w:r>
              <w:rPr>
                <w:rStyle w:val="Appleconvertedspace"/>
                <w:color w:val="000000"/>
                <w:lang w:val="tt-RU"/>
              </w:rPr>
              <w:t> </w:t>
            </w:r>
            <w:r>
              <w:rPr>
                <w:color w:val="000000"/>
                <w:lang w:val="tt-RU"/>
              </w:rPr>
              <w:t>активлыкка, мөстәкыйль фикер йөртүгә, акыл һәм рухи эшчәнлеккә өйрәнү, шәхес буларак формалашуны дәвам итү;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color w:val="000000"/>
                <w:lang w:val="tt-RU"/>
              </w:rPr>
              <w:t>-</w:t>
            </w:r>
            <w:r>
              <w:rPr>
                <w:rStyle w:val="Appleconvertedspace"/>
                <w:color w:val="000000"/>
                <w:lang w:val="tt-RU"/>
              </w:rPr>
              <w:t> </w:t>
            </w:r>
            <w:r>
              <w:rPr>
                <w:color w:val="000000"/>
                <w:lang w:val="tt-RU"/>
              </w:rPr>
              <w:t>үзең белән идарә итүгә юнәлдерелгән белем һәм күнекмәләрне тормышның төрле шартларында куллана белергә өйрәнү, тормышта үз урыныңны күзаллый башлау;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илли горурлык, гражданлык хисләре формалаштыру.</w:t>
            </w:r>
          </w:p>
          <w:p>
            <w:pPr>
              <w:pStyle w:val="Style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ишектәге бишкә төрләнер.(</w:t>
            </w:r>
            <w:r>
              <w:rPr>
                <w:lang w:val="tt-RU"/>
              </w:rPr>
              <w:t xml:space="preserve"> Халык авыз иҗа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Фольклор әсәрләрен (такмак, җыр, санамыш, табышмак, мәкаль, әйтем, әкиятне) аңлап зиһенгә кабул итә һәм аера белергә.</w:t>
            </w:r>
          </w:p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color w:val="000000"/>
                <w:lang w:val="tt-RU"/>
              </w:rPr>
            </w:pPr>
            <w:r>
              <w:rPr>
                <w:color w:val="00000A"/>
                <w:lang w:val="tt-RU"/>
              </w:rPr>
              <w:t>Әдәби әсәрләрне анализларга, аларның билгеле бер жанрга каравын, идеясен тотып ала белергә.</w:t>
            </w:r>
          </w:p>
          <w:p>
            <w:pPr>
              <w:pStyle w:val="Style18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Хәреф миңа карап тора, мин дә карыйм хәрефкә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Әдәби әсәрне дөрес итеп әйтергә (авторның исем-фамилиясе, әсәрнең исеме).</w:t>
            </w:r>
          </w:p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color w:val="00000A"/>
                <w:lang w:val="tt-RU"/>
              </w:rPr>
              <w:t>Г</w:t>
            </w:r>
            <w:r>
              <w:rPr>
                <w:color w:val="00000A"/>
              </w:rPr>
              <w:t>еройларга характеристика бир</w:t>
            </w:r>
            <w:r>
              <w:rPr>
                <w:color w:val="00000A"/>
                <w:lang w:val="tt-RU"/>
              </w:rPr>
              <w:t>ергә</w:t>
            </w:r>
            <w:r>
              <w:rPr>
                <w:color w:val="00000A"/>
              </w:rPr>
              <w:t>, төрле әсәрдәге бер яки берничә герой</w:t>
            </w:r>
            <w:r>
              <w:rPr>
                <w:color w:val="00000A"/>
                <w:lang w:val="tt-RU"/>
              </w:rPr>
              <w:t>ны</w:t>
            </w:r>
            <w:r>
              <w:rPr>
                <w:color w:val="00000A"/>
              </w:rPr>
              <w:t xml:space="preserve"> чагыштыра бел</w:t>
            </w:r>
            <w:r>
              <w:rPr>
                <w:color w:val="00000A"/>
                <w:lang w:val="tt-RU"/>
              </w:rPr>
              <w:t>ергә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Без хайваннар һәм кошлар  турында беләбезме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Китап тышлыгын модельләштерергә : авторын, исемен, жанрын һәм темасын(туган ил, балалар, хайваннар, табигать турында сөйләргә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color w:val="00000A"/>
                <w:lang w:val="tt-RU"/>
              </w:rPr>
              <w:t>Төрле жанрдагы әдәби әсәрләрне ишетеп кабул итергә, эчтәлекне дөрес аңларг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Кеше булу кыен түгел, кешелекле булу кы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Диалог формасындагы кечкенә әсәрләрне рольләргә бүленеп укырга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color w:val="00000A"/>
                <w:lang w:val="tt-RU"/>
              </w:rPr>
              <w:t>Әдәбиятның образлы дөньясын сүз сәнгате күренеше буларак аңларга, әдәби әсәрләрнең эстетик ягын кабул итәргә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0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Яз килә, яз көлә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>Укылган әсәр геройлары белән төрле вакыйгалар уйларга;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герой яки үз исеменнән әсәр эчтәлеген сөйләргә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>Укылган әсәрнең аерым эпизодларына рәсем ясарга;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аерым</w:t>
            </w:r>
          </w:p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эпизодларны парлап яки төркемләп сәхнәләштерергә;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телдән кечкенә хикәя, әкият уйларг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Style18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8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rPr>
          <w:rFonts w:eastAsia="Calibri"/>
          <w:b/>
          <w:b/>
          <w:lang w:val="tt-RU"/>
        </w:rPr>
      </w:pPr>
      <w:r>
        <w:rPr>
          <w:b/>
          <w:lang w:val="en-US"/>
        </w:rPr>
        <w:t xml:space="preserve">     </w:t>
      </w:r>
      <w:r>
        <w:rPr>
          <w:b/>
          <w:lang w:val="tt-RU"/>
        </w:rPr>
        <w:t>1 нче сыйныфның татар  төркемендә әдәби уку(тат)  буенча укыту предметының эчтәлеге</w:t>
      </w:r>
      <w:r>
        <w:rPr>
          <w:rFonts w:eastAsia="Calibri"/>
          <w:b/>
          <w:lang w:val="tt-RU"/>
        </w:rPr>
        <w:t xml:space="preserve"> </w:t>
      </w:r>
    </w:p>
    <w:p>
      <w:pPr>
        <w:pStyle w:val="Style18"/>
        <w:rPr>
          <w:b/>
          <w:b/>
          <w:lang w:val="tt-RU"/>
        </w:rPr>
      </w:pPr>
      <w:r>
        <w:rPr>
          <w:rFonts w:eastAsia="Times New Roman"/>
          <w:b/>
          <w:lang w:val="tt-RU"/>
        </w:rPr>
        <w:t xml:space="preserve">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567"/>
        <w:gridCol w:w="7371"/>
      </w:tblGrid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Бүлек исе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әгат</w:t>
            </w:r>
            <w:r>
              <w:rPr>
                <w:b/>
              </w:rPr>
              <w:t>ь сан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ыскача эчтәлек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tt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Балачакта</w:t>
            </w:r>
            <w:r>
              <w:rPr>
                <w:lang w:val="tt-RU"/>
              </w:rPr>
              <w:t xml:space="preserve"> алган белем – ташка язган сүз белән б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Мәктәп – белем йорты. Китап белем чишмәсе. Сакчыл караш булдыру.</w:t>
            </w:r>
          </w:p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И.Гази. Китап, Җ.Тәрҗеманов. Якын дус.</w:t>
            </w:r>
          </w:p>
        </w:tc>
      </w:tr>
      <w:tr>
        <w:trPr>
          <w:trHeight w:val="1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Бишектәге бишкә төрләнер</w:t>
            </w:r>
            <w:r>
              <w:rPr>
                <w:b/>
                <w:lang w:val="tt-RU"/>
              </w:rPr>
              <w:t>.(</w:t>
            </w:r>
            <w:r>
              <w:rPr>
                <w:lang w:val="tt-RU"/>
              </w:rPr>
              <w:t xml:space="preserve"> Халык авыз иҗа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>Халык авыз иҗаты үрнәкләре белән танышу, аларның тәрбияви тәэсире. Аларда халкыбызның җор күңеллелеге, тапкырлыгы, тирән акылы, рухи байлыгы чагылуы. Әкиятләр турында беренчел мәгълүмат бирү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Бишек җырлары. Тел шомарткычлар. Такмаклар. Санамышлар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Әйтем- сүзнең бизәге, мәкаль – сүзнең җиләге. Табышмак – зиһен ачкычы, мәзәк – күңел ачкычы.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Алдавыч әкият.Татар халык әкияте Шүрәле . Ахмак бүре.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Хәреф миңа карап тора, мин дә карыйм хәрефкә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Татар сөйләменә хас авазларны дөрес әйтә белү. Туган телне белү. З.Туфайлова”Әлифбам” шигырьләре белән танышу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Дәрдемәнд.“Балалар, әйдә мәктәпкә!”шигырендә автор фикерен ачыклау.Р.Вәлиева“Беренчеләр” шигыренең эчтәлеген тыңлап аңлау..Миңнуллин”Ата-ана.”Х.Халиков”Сакаллы малай”шигырендәге лексик берәмлекне ныгыту.Р.Бәшәр “Танышу” Ш. Маннур “Яхшы бел”шигырендә туган тел темасының чагылышы.Ш.Галиев”Витаминлы хәрефләр”әсәрендә автор фикерен ачыклау.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Без хайваннар һәм кошлар  турында беләбезм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Хайваннар, кошларга хас характерлы сыйфатларны ачыклауга ирешү. Балаларда күзәтүчәнлек сыйфатлары тәрбияләү. Текстларны уку барышында татар теленә генә хас авазларны дөрес әйтергә ирешү.</w:t>
            </w:r>
          </w:p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Г. Тукай“Гали белән кәҗә”,“Бала белән күбәләк”шигырьләре буенча әңгәмә кору. Иҗади эш.Г. Тукай “Карлыгач”</w:t>
            </w:r>
          </w:p>
          <w:p>
            <w:pPr>
              <w:pStyle w:val="Style18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Ш.Галиев“Танышмак өчен табышмак”Р. Батулла. “Аю Әппәс” әкиятендәге геройларга характеристика бирү. Р.Батулла”Иң-иң-иң”тексты өстендә эш. </w:t>
            </w:r>
          </w:p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Г.Сабитов “Балага-балык” хикәясе буенча сорауларга җавап бирү. Җ. Тәрҗеманов ”Табигать китабы”</w:t>
            </w:r>
          </w:p>
        </w:tc>
      </w:tr>
      <w:tr>
        <w:trPr>
          <w:trHeight w:val="2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Кеше булу кыен түгел, кешелекле булу кы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Балаларда уңай сыйфатлар тәрбияләү. Һәр җирдә тәртипле булуны үрнәк итеп кую. </w:t>
            </w:r>
          </w:p>
          <w:p>
            <w:pPr>
              <w:pStyle w:val="Style18"/>
              <w:rPr/>
            </w:pPr>
            <w:r>
              <w:rPr>
                <w:lang w:val="tt-RU"/>
              </w:rPr>
              <w:t>Дәрдемәнд”Гали”, Җ.Тәрҗеманов “ Биш чия” әсәрләрен чагыштыру. Л.Лерон. “Супермалай”әсәрендә хезмәт темасының чагылышы. Ф.Яруллин“Хикмәтле сүз”, Р.Вәлиева“Дуслык”хикәяләре аша әдәплелек төшенчәсен ныгыту.Ш.Галиев “Светофорның өч күзе” шигырендәге лексик берәмлекне үзләштерү.Т.Әйди “Дачада”әсәренә  план төзү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Р.Мәннан”Булышам”әсәрендә геройларга </w:t>
            </w:r>
            <w:r>
              <w:rPr>
                <w:rFonts w:eastAsia="Calibri" w:cs="Times New Roman" w:ascii="Times New Roman" w:hAnsi="Times New Roman"/>
                <w:lang w:val="tt-RU"/>
              </w:rPr>
              <w:t xml:space="preserve"> характеристика</w:t>
            </w:r>
            <w:r>
              <w:rPr>
                <w:rFonts w:cs="Times New Roman" w:ascii="Times New Roman" w:hAnsi="Times New Roman"/>
                <w:lang w:val="tt-RU"/>
              </w:rPr>
              <w:t xml:space="preserve"> бирү</w:t>
            </w:r>
          </w:p>
        </w:tc>
      </w:tr>
      <w:tr>
        <w:trPr>
          <w:trHeight w:val="2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Яз килә, яз көлә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Ел фасылларының үзенчәлекле билгеләрен белү. Табигатьтәге үзгәрешләргә игътибарлы булу. </w:t>
            </w:r>
          </w:p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Г.Тукай“Яз”,Б.Рәхмәт“Яз килә”әсәрләрендә табигатьтәге үзгәрешләрнең бирелүе. Г. Галиев “Кояш” шигырендә автор фикерен ачыклау.Г. Хәсәнов. “Ел язга аяк атлады” хикәясендәге кошлар тормышын сурәтләү.</w:t>
            </w:r>
          </w:p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Г.Сабитов“Кояшка да эш күбәйде”,Л.Лерон”Апрель ае”әсәрләре аша язгы табигатьтәге үзгәрешләр белән танышу.</w:t>
            </w:r>
          </w:p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Г. Зәйнәшева”Әниләр бәйрәме”, Р.Вәлиева “Әниләр бәйрәме” шигырьләре буенча әңгәмә кору. Проект эш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.Хафизова”Нәүрүз килә”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/>
                <w:lang w:val="tt-RU"/>
              </w:rPr>
            </w:r>
          </w:p>
        </w:tc>
      </w:tr>
      <w:tr>
        <w:trPr>
          <w:trHeight w:val="6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Барлыгы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33 сә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Style19"/>
        <w:tabs>
          <w:tab w:val="clear" w:pos="708"/>
          <w:tab w:val="left" w:pos="3240" w:leader="none"/>
          <w:tab w:val="center" w:pos="769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Style19"/>
        <w:tabs>
          <w:tab w:val="clear" w:pos="708"/>
          <w:tab w:val="left" w:pos="3240" w:leader="none"/>
          <w:tab w:val="center" w:pos="769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9"/>
        <w:tabs>
          <w:tab w:val="clear" w:pos="708"/>
          <w:tab w:val="left" w:pos="3240" w:leader="none"/>
          <w:tab w:val="center" w:pos="769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 нче сыйныфның татар  төркемендә әдәби уку(тат)  буенча календарь-тематик план</w:t>
      </w:r>
    </w:p>
    <w:p>
      <w:pPr>
        <w:pStyle w:val="Style18"/>
        <w:ind w:firstLine="426"/>
        <w:jc w:val="both"/>
        <w:rPr>
          <w:bCs/>
          <w:color w:val="000000"/>
          <w:lang w:val="tt-RU"/>
        </w:rPr>
      </w:pPr>
      <w:r>
        <w:rPr>
          <w:bCs/>
          <w:color w:val="000000"/>
          <w:lang w:val="tt-RU"/>
        </w:rPr>
        <w:t>Укытучы: Әһлиева Г.Ф.</w:t>
      </w:r>
    </w:p>
    <w:p>
      <w:pPr>
        <w:pStyle w:val="Style18"/>
        <w:ind w:firstLine="426"/>
        <w:jc w:val="both"/>
        <w:rPr>
          <w:bCs/>
          <w:color w:val="000000"/>
          <w:lang w:val="tt-RU"/>
        </w:rPr>
      </w:pPr>
      <w:r>
        <w:rPr>
          <w:bCs/>
          <w:color w:val="000000"/>
          <w:lang w:val="tt-RU"/>
        </w:rPr>
        <w:t>Атнага 1 сәгать исәбеннән, елга 33 сәгать</w:t>
      </w:r>
    </w:p>
    <w:p>
      <w:pPr>
        <w:pStyle w:val="Style18"/>
        <w:ind w:firstLine="426"/>
        <w:jc w:val="both"/>
        <w:rPr>
          <w:bCs/>
          <w:color w:val="000000"/>
          <w:lang w:val="tt-RU"/>
        </w:rPr>
      </w:pPr>
      <w:r>
        <w:rPr>
          <w:bCs/>
          <w:color w:val="000000"/>
          <w:lang w:val="tt-RU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992"/>
        <w:gridCol w:w="1134"/>
        <w:gridCol w:w="1134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Өйрәнелә торган бүлек, уку материалының темас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әг.</w:t>
            </w:r>
          </w:p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а</w:t>
            </w:r>
          </w:p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лендарь вакыт</w:t>
            </w:r>
          </w:p>
        </w:tc>
      </w:tr>
      <w:tr>
        <w:trPr>
          <w:trHeight w:val="7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лан.</w:t>
            </w:r>
          </w:p>
          <w:p>
            <w:pPr>
              <w:pStyle w:val="Style18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вак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акыт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395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b/>
                <w:lang w:val="tt-RU"/>
              </w:rPr>
              <w:t xml:space="preserve">  </w:t>
            </w:r>
            <w:r>
              <w:rPr>
                <w:b/>
                <w:lang w:val="tt-RU"/>
              </w:rPr>
              <w:t>1.Балачакта алган белем – ташка язган сүз белән бер (1 сәг.)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.Гази.“Китап”,Җ.Тәрҗеманов. “</w:t>
            </w:r>
            <w:r>
              <w:rPr>
                <w:rFonts w:cs="Times New Roman" w:ascii="Times New Roman" w:hAnsi="Times New Roman"/>
                <w:lang w:val="tt-RU"/>
              </w:rPr>
              <w:t>Якын ду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”әсәрләрен </w:t>
            </w:r>
            <w:r>
              <w:rPr>
                <w:rFonts w:cs="Times New Roman" w:ascii="Times New Roman" w:hAnsi="Times New Roman"/>
                <w:lang w:val="tt-RU"/>
              </w:rPr>
              <w:t>тыңлап кабул ит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</w:t>
            </w:r>
            <w:r>
              <w:rPr>
                <w:b/>
                <w:lang w:val="tt-RU"/>
              </w:rPr>
              <w:t>2. Бишектәге бишкә төрләнер.( Халык авыз иҗаты) ( 5 сәг.)</w:t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Бишек җырлары,тел шомарткычлар, такмаклар,санамышлар белән танышу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>Әйтем,мәкаль,табышмаклар, мәзәкләр турында  мәгълүмат би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>Алдавыч әкиятнең сюжетын, персонажларын ае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 xml:space="preserve">Шүрәле”,” әкияте 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”</w:t>
            </w:r>
            <w:r>
              <w:rPr>
                <w:lang w:val="tt-RU"/>
              </w:rPr>
              <w:t>Ахмак бүре”әкия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39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  <w:lang w:val="tt-RU"/>
              </w:rPr>
              <w:t xml:space="preserve"> </w:t>
            </w:r>
            <w:r>
              <w:rPr>
                <w:b/>
                <w:lang w:val="tt-RU"/>
              </w:rPr>
              <w:t>3.Хәреф миңа карап тора, мин дә карыйм хәрефкә... (8 сәг.)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З.Туфайлова”Әлифбам” шигырьләре белән танышу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>Дәрдемәнд.“Балалар, әйдә мәктәпкә!”шигырендә автор фикерен ачыкла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Р.Вәлиева“Беренчеләр” шигыренең эчтәлеген тыңлап аңлау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Р.Миңнуллин”Ата-ана.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Х.Халиков”Сакаллы малай”шигырендәге лексик берәмлекне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Р.Бәшәр “Танышу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 xml:space="preserve">Ш. Маннур “Яхшы бел”шигырендә туган тел темасының чагылыш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Ш.Галиев”Витаминлы хәрефләр”әсәрендә автор фикерен ачыклау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38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lang w:val="tt-RU"/>
              </w:rPr>
              <w:t>4.Без хайваннар һәм кошлар  турында беләбезме? (7 сәг.)</w:t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Г. Тукай“Гали белән кәҗә”,“Бала белән күбәләк”шигырьләре буенча әңгәмә кору. Иҗади э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Г. Тукай “Карлыгач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Ш.Галиев“Танышмак өчен табышмак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Р. Батулла. “Аю Әппәс” әкиятендәге геройларга характеристика бирү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 xml:space="preserve">Р.Батулла”Иң-иң-иң”тексты өстендә эш. 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>Г.Сабитов “Балага-балык” хикәясе буенча сорауларга җавап бирү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Җ. Тәрҗеманов ”Табигать китабы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68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  <w:lang w:val="tt-RU"/>
              </w:rPr>
              <w:t xml:space="preserve">         </w:t>
            </w:r>
            <w:r>
              <w:rPr>
                <w:b/>
                <w:lang w:val="tt-RU"/>
              </w:rPr>
              <w:t>5. Кеше булу кыен түгел, кешелекле булу кыен( 6 сәг.)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Дәрдемәнд”Гали”, Җ.Тәрҗеманов “ Биш чия” әсәрләрен чагышты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Л.Лерон. “Супермалай”әсәрендә хезмәт темасының чагылышы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Ф.Яруллин“Хикмәтле сүз”,Р.Вәлиева“Дуслык”хикәяләре аша әдәплелек төшенчәсен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Ш.Галиев “Светофорның өч күзе” шигырендәге лексик берәмлекне үзләште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Т.Әйди “Дачада”әсәренә  план төзү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Р.Мәннан”Булышам”әсәрендә геройларга </w:t>
            </w:r>
            <w:r>
              <w:rPr>
                <w:rFonts w:eastAsia="Calibri"/>
                <w:lang w:val="tt-RU"/>
              </w:rPr>
              <w:t xml:space="preserve"> характеристика</w:t>
            </w:r>
            <w:r>
              <w:rPr>
                <w:lang w:val="tt-RU"/>
              </w:rPr>
              <w:t xml:space="preserve"> би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14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tt-RU"/>
              </w:rPr>
              <w:t>6. Яз килә, яз көлә... (6 сәг.)</w:t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Г.Тукай“Яз”,Б.Рәхмәт“Яз килә”әсәрләрендә табигатьтәге үзгәрешләрнең бирелүе. 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Г. Галиев “Кояш” шигырендә автор фикерен ачыклау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tt-RU"/>
              </w:rPr>
              <w:t>Г. Хәсәнов. “Ел язга аяк атлады” хикәясендәге кошлар тормышын сурәтләү.</w:t>
            </w:r>
          </w:p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Г.Сабитов“Кояшка да эш күбәйде”,Л.Лерон”Апрель ае”әсәрләре аша язгы табигатьтәге үзгәрешләр белән таныш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0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Г. Зәйнәшева”Әниләр бәйрәме”, Р.Вәлиева “Әниләр бәйрәме” шигырьләре буенча әңгәмә кору. Проект э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Р.Хафизова”Нәүрүз килә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Style18"/>
        <w:jc w:val="both"/>
        <w:rPr>
          <w:lang w:val="tt-RU"/>
        </w:rPr>
      </w:pPr>
      <w:r>
        <w:rPr>
          <w:lang w:val="tt-RU"/>
        </w:rPr>
      </w:r>
    </w:p>
    <w:p>
      <w:pPr>
        <w:pStyle w:val="Style18"/>
        <w:jc w:val="both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795pt">
    <w:name w:val="Основной текст (27) + 9.5 pt"/>
    <w:qFormat/>
    <w:rPr>
      <w:rFonts w:ascii="Times New Roman" w:hAnsi="Times New Roman" w:eastAsia="Times New Roman" w:cs="Times New Roman"/>
      <w:spacing w:val="3"/>
      <w:sz w:val="18"/>
      <w:szCs w:val="18"/>
      <w:shd w:fill="FFFFFF" w:val="clear"/>
    </w:rPr>
  </w:style>
  <w:style w:type="character" w:styleId="116">
    <w:name w:val="Основной текст (116)_"/>
    <w:qFormat/>
    <w:rPr>
      <w:rFonts w:ascii="Courier New" w:hAnsi="Courier New" w:eastAsia="Courier New" w:cs="Courier New"/>
      <w:sz w:val="13"/>
      <w:szCs w:val="13"/>
      <w:shd w:fill="FFFFFF" w:val="clear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exact" w:line="110" w:before="0" w:after="0"/>
      <w:jc w:val="both"/>
    </w:pPr>
    <w:rPr>
      <w:rFonts w:ascii="Courier New" w:hAnsi="Courier New" w:eastAsia="Courier New" w:cs="Courier New"/>
      <w:sz w:val="13"/>
      <w:szCs w:val="13"/>
      <w:lang w:val="en-U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35:00Z</dcterms:created>
  <dc:creator>РАМЗИЯ</dc:creator>
  <dc:description/>
  <cp:keywords/>
  <dc:language>en-US</dc:language>
  <cp:lastModifiedBy>лейсан</cp:lastModifiedBy>
  <cp:lastPrinted>2017-09-25T07:40:00Z</cp:lastPrinted>
  <dcterms:modified xsi:type="dcterms:W3CDTF">2018-09-25T07:52:00Z</dcterms:modified>
  <cp:revision>153</cp:revision>
  <dc:subject/>
  <dc:title/>
</cp:coreProperties>
</file>