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Детский сад «Крепыш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723900</wp:posOffset>
                </wp:positionV>
                <wp:extent cx="6124575" cy="2559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pacing w:val="6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pacing w:val="60"/>
                                <w:sz w:val="72"/>
                                <w:szCs w:val="72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pacing w:val="6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pacing w:val="60"/>
                                <w:sz w:val="72"/>
                                <w:szCs w:val="72"/>
                              </w:rPr>
                              <w:t>«23 ФЕВРАЛЯ -  ДЕНЬ ЗАЩИТНИКА ОТЕЧЕСТВ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201.5pt;mso-wrap-distance-left:9.05pt;mso-wrap-distance-right:9.05pt;mso-wrap-distance-top:0pt;mso-wrap-distance-bottom:0pt;margin-top:57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pacing w:val="60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pacing w:val="60"/>
                          <w:sz w:val="72"/>
                          <w:szCs w:val="72"/>
                        </w:rPr>
                        <w:t>ПРОЕКТ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pacing w:val="60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pacing w:val="60"/>
                          <w:sz w:val="72"/>
                          <w:szCs w:val="72"/>
                        </w:rPr>
                        <w:t>«23 ФЕВРАЛЯ -  ДЕНЬ ЗАЩИТНИКА ОТЕЧЕСТВ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730115" cy="32829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агарин</w:t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д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1.Паспорт проекта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81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рое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23 февраля – День Защитника Отечества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прое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, познавательный, коллективный, краткосрочный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рое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старшей группы №3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 контак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руководитель изо, музыкальный руководитель, физкультурный работник, родители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прое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лёва Л. А., Соловьёва Т. Н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2.2017г.-22.02.2017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 развитие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эстетическое развитие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</w:tr>
    </w:tbl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яснительная записка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Актуальност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направлений духовно-нравственного воспитания является воспитание героического начала в детях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тям будет интересно узнать о защитниках Родины в разные времена. Реализация данного проекта позволит сформировать у детей знания о празднике 23 Февраля, расширить их познания об истории родной страны, также позволит воспитать желание у мальчиков идти в армию, защищать свою страну и своих близки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 Цель проект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детей старшего дошкольного возраста чувства патриотизма, гордости и уважения за Российскую армию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Задачи проекта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, расширить и обобщить знания детей о Российской армии, родах войск, военной техники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детей о военных профессиях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чувство любви к своей семье, Родине, уважение друг к другу. Воспитывать чувство гордости за свою Родину, уважение к воинам, защищавшим ее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детей к коллективному творчеству, вызвать желание к изготовлению подарка для пап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привлекать семью к патриотическому и гражданскому воспитанию своих детей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Новизна проек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проекта в том, что метод проекта позволяет детям усвоить материал, через совместный поиск решения проблемы, тем самым, делая познавательный процесс, интересным и мотивационны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Гипотеза проек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ждать от детей взрослых форм проявления любви к родно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е, но если в ходе реализации проекта дети приобретут знания об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и, символике, достопримечательностях, будут знать имена тех, кт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авил нашу Родину, начнут проявлять интерес к событиям страны 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ать свои впечатления в продуктивной деятельности, то можно считать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цель и задачи проекта выполнен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Предполагаемые результаты.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наний у детей о Российской армии.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у детей интереса к армии, уважения к защитникам Отечества.</w:t>
      </w:r>
    </w:p>
    <w:p>
      <w:pPr>
        <w:pStyle w:val="NoSpacing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ление детей к совершенствованию физических качеств, к укреплению здоровья.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детей отражать свои знания, впечатления, мысли и чувства в играх, в исполнении песен, в изодеятельности, в чтении стихов.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интересованности родителей в формировании чувства патриотизма у дет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Методы и форм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:  </w:t>
      </w:r>
      <w:r>
        <w:rPr>
          <w:rFonts w:cs="Times New Roman" w:ascii="Times New Roman" w:hAnsi="Times New Roman"/>
          <w:sz w:val="28"/>
          <w:szCs w:val="28"/>
        </w:rPr>
        <w:t>занятия, фотовыставки, консультативная работа с воспитанниками и родителями, свободно-самостоятельная деятельност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: </w:t>
      </w:r>
      <w:r>
        <w:rPr>
          <w:rFonts w:cs="Times New Roman" w:ascii="Times New Roman" w:hAnsi="Times New Roman"/>
          <w:sz w:val="28"/>
          <w:szCs w:val="28"/>
        </w:rPr>
        <w:t>наблюдение, рассказ, игра, показ, бесед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 проект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 Этапы проекта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ь педагогов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проблемы, постановка цели и задач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перспективного плана мероприят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методов работ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методической, научно-популярной и художественной литературы, иллюстративного материал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материалов для изобразительной и продуктивной деятельности дете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материалов, атрибутов для театрализованной и игрово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местная деятельность с детьм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детей в проблемную ситуацию, доступную их пониманию и близкую по имеющемуся у них опыту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стойчивого интереса к тематике проект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уга актуальных и посильных задач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ктический этап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 9 февра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 на тему: «Военная техника».</w:t>
            </w:r>
          </w:p>
          <w:p>
            <w:pPr>
              <w:pStyle w:val="NoSpacing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 «Медсестра в армии».</w:t>
            </w:r>
          </w:p>
          <w:p>
            <w:pPr>
              <w:pStyle w:val="NoSpacing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а «Игра в десантников»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 10 февра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. литература Л. Линьков «Рассказы о пограничниках».</w:t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а «Военные учения».</w:t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альбома «Военные»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 13 февра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есен «Мы солдаты» и «Бескозырка белая».</w:t>
            </w:r>
          </w:p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 «Российская армия» (презентация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 14 февра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 «Охрана морских границ».</w:t>
            </w:r>
          </w:p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Матрос на службе»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 15 февра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Военные профессии».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тихотворения «Наша Армия родная».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есен ко Дню Защитника Отечества»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 16 февра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частушек к празднику.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арков для пап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 17 февра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 «Встреча с военным».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а «Подводная лодка» (игра)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 20 февра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 «Кто такие разведчики».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. Слушание военных маршей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 21февра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«Собаки на страже Родины».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Л. Кассиля «Твои защитники»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 22февра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спортивный праздник «День Защитника Отечества»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оставленных задач с родителям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 «День Защитника Отечества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выставка «Мой папа (дедушка) в армии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игрушек «Военная техника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спортивный празд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ительный этап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1.Анализ полученного результата, выход  проду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ие в проекте позволило детям удовлетворить познавательную активность. Дети заинтересовались темой праздника «23 февраля», совместно с родителями и воспитателями участвовали в проектной деятельности. В</w:t>
      </w:r>
      <w:r>
        <w:rPr>
          <w:rFonts w:cs="Times New Roman" w:ascii="Times New Roman" w:hAnsi="Times New Roman"/>
          <w:sz w:val="28"/>
          <w:szCs w:val="28"/>
        </w:rPr>
        <w:t xml:space="preserve"> конце проекта стали чаще использовать для игр военную тематику, уважительно отзывались о защитниках отечества, с гордостью делились знаниями со сверстниками и воспитателем, которые они получили от родителей о службе в арм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vanish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vanish/>
          <w:sz w:val="24"/>
          <w:szCs w:val="24"/>
          <w:lang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017"/>
      <w:numFmt w:val="decimal"/>
      <w:lvlText w:val="%1"/>
      <w:lvlJc w:val="left"/>
      <w:pPr>
        <w:tabs>
          <w:tab w:val="num" w:pos="0"/>
        </w:tabs>
        <w:ind w:left="1020" w:hanging="6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5:54:00Z</dcterms:created>
  <dc:creator>Гость</dc:creator>
  <dc:description/>
  <cp:keywords/>
  <dc:language>en-US</dc:language>
  <cp:lastModifiedBy>Гость</cp:lastModifiedBy>
  <dcterms:modified xsi:type="dcterms:W3CDTF">2019-05-14T15:54:00Z</dcterms:modified>
  <cp:revision>2</cp:revision>
  <dc:subject/>
  <dc:title/>
</cp:coreProperties>
</file>