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8319"/>
      </w:tblGrid>
      <w:tr>
        <w:trPr/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9.04.2019 года</w:t>
            </w:r>
          </w:p>
        </w:tc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учител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раина Светлана Иванов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Школ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3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959" w:hanging="2824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959" w:hanging="2824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 студен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хрякова Полина</w:t>
            </w:r>
          </w:p>
        </w:tc>
      </w:tr>
      <w:tr>
        <w:trPr>
          <w:trHeight w:val="626" w:hRule="atLeast"/>
        </w:trPr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асс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а</w:t>
            </w:r>
          </w:p>
        </w:tc>
        <w:tc>
          <w:tcPr>
            <w:tcW w:w="8319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О методис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ребренникова Светлана Валентиновна</w:t>
            </w:r>
          </w:p>
        </w:tc>
      </w:tr>
      <w:tr>
        <w:trPr>
          <w:trHeight w:val="280" w:hRule="atLeast"/>
        </w:trPr>
        <w:tc>
          <w:tcPr>
            <w:tcW w:w="7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бинет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31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795" w:leader="none"/>
                <w:tab w:val="right" w:pos="759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по математике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</w:t>
      </w:r>
      <w:r>
        <w:rPr>
          <w:rFonts w:cs="Times New Roman" w:ascii="Times New Roman" w:hAnsi="Times New Roman"/>
          <w:sz w:val="28"/>
          <w:szCs w:val="28"/>
        </w:rPr>
        <w:t>Алгоритм вычитания трёхзначных чисел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>Цели деятельности учителя:</w:t>
      </w:r>
      <w:r>
        <w:rPr>
          <w:rFonts w:cs="Times New Roman" w:ascii="Times New Roman" w:hAnsi="Times New Roman"/>
          <w:bCs/>
          <w:sz w:val="28"/>
          <w:szCs w:val="28"/>
        </w:rPr>
        <w:t xml:space="preserve">  с</w:t>
      </w:r>
      <w:r>
        <w:rPr>
          <w:rFonts w:cs="Times New Roman" w:ascii="Times New Roman" w:hAnsi="Times New Roman"/>
          <w:color w:val="000000"/>
          <w:sz w:val="28"/>
          <w:szCs w:val="36"/>
          <w:shd w:fill="FFFFFF" w:val="clear"/>
        </w:rPr>
        <w:t>оздание условия для овладения обучающимися письменным приёмом вычитания трёхзначных чисел в пределах 1000.</w:t>
      </w:r>
    </w:p>
    <w:p>
      <w:pPr>
        <w:pStyle w:val="Normal"/>
        <w:shd w:fill="FFFFFF" w:val="clear"/>
        <w:spacing w:lineRule="auto" w:line="360" w:before="0" w:after="0"/>
        <w:ind w:right="10" w:hanging="0"/>
        <w:rPr>
          <w:rFonts w:ascii="Times New Roman" w:hAnsi="Times New Roman" w:cs="Times New Roman"/>
          <w:i/>
          <w:i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Планируемые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результаты: </w:t>
        <w:br/>
      </w: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Предметные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>- знать алгоритм трехзначных чисел;</w:t>
        <w:br/>
        <w:t>- уметь вычитать единицы с единицами, десятки с десятками;</w:t>
        <w:br/>
        <w:t>- уметь вычислять вычитание в пределах 1000.</w:t>
      </w:r>
    </w:p>
    <w:p>
      <w:pPr>
        <w:pStyle w:val="Normal"/>
        <w:shd w:fill="FFFFFF" w:val="clear"/>
        <w:spacing w:lineRule="auto" w:line="360" w:before="0" w:after="0"/>
        <w:ind w:right="10" w:hanging="0"/>
        <w:jc w:val="both"/>
        <w:rPr>
          <w:rFonts w:ascii="Times New Roman" w:hAnsi="Times New Roman" w:cs="Times New Roman"/>
          <w:i/>
          <w:i/>
          <w:i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>Личностны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емиться сделать свою речь яркой, образной и выраз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 xml:space="preserve">- совершенствование навыков самоконтроля, вычислительных навыков вычитания в пределах 1000;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 «</w:t>
      </w:r>
      <w:r>
        <w:rPr>
          <w:rFonts w:cs="Times New Roman" w:ascii="Times New Roman" w:hAnsi="Times New Roman"/>
          <w:sz w:val="28"/>
          <w:szCs w:val="28"/>
        </w:rPr>
        <w:t>открытие» нового зн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 Учебник математики: 3 класс 2 часть: М.И Моро. УМК «Школа Россия», 2012 год;  проектор, компьютер, презентация.</w:t>
      </w:r>
    </w:p>
    <w:tbl>
      <w:tblPr>
        <w:tblW w:w="16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910"/>
        <w:gridCol w:w="7673"/>
        <w:gridCol w:w="3199"/>
        <w:gridCol w:w="2186"/>
      </w:tblGrid>
      <w:tr>
        <w:trPr/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тапы уро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ы и приёмы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ремя</w:t>
            </w:r>
          </w:p>
        </w:tc>
        <w:tc>
          <w:tcPr>
            <w:tcW w:w="10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br/>
              <w:t>Содержание урока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281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ителя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еника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самоопределения к деятельности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, подводящий диало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ствуйте, ребята! Сегодня я проведу у вас урок математи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хо садятся девочки и ещё тише мальчики.</w:t>
            </w:r>
          </w:p>
          <w:p>
            <w:pPr>
              <w:pStyle w:val="Style18"/>
              <w:spacing w:before="0" w:after="0"/>
              <w:ind w:left="720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Мы начать урок готовы,</w:t>
            </w:r>
          </w:p>
          <w:p>
            <w:pPr>
              <w:pStyle w:val="Style18"/>
              <w:spacing w:before="0" w:after="0"/>
              <w:ind w:left="709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Будем слушать, рассуждать</w:t>
            </w:r>
          </w:p>
          <w:p>
            <w:pPr>
              <w:pStyle w:val="Style18"/>
              <w:spacing w:before="0" w:after="0"/>
              <w:ind w:left="709" w:hanging="0"/>
              <w:contextualSpacing/>
              <w:jc w:val="center"/>
              <w:rPr/>
            </w:pPr>
            <w:r>
              <w:rPr>
                <w:i/>
              </w:rPr>
              <w:t>И друг другу помогать</w:t>
            </w:r>
            <w:r>
              <w:rPr/>
              <w:t>.</w:t>
            </w:r>
          </w:p>
          <w:p>
            <w:pPr>
              <w:pStyle w:val="Style18"/>
              <w:spacing w:before="0" w:after="0"/>
              <w:contextualSpacing/>
              <w:jc w:val="center"/>
              <w:rPr/>
            </w:pPr>
            <w:r>
              <w:rPr/>
              <w:t>- Ребята, поприветствуйте друг друга улыбкой! Настройтесь на работу!</w:t>
            </w:r>
          </w:p>
          <w:p>
            <w:pPr>
              <w:pStyle w:val="Style18"/>
              <w:spacing w:before="0" w:after="0"/>
              <w:contextualSpacing/>
              <w:jc w:val="center"/>
              <w:rPr/>
            </w:pPr>
            <w:r>
              <w:rPr/>
              <w:t>Я желаю вам успешного урока!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тствуют учител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саживаютс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;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самоопределение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.: формирование мотивации к обучению;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 и мотивац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актическ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, подводящий диалог, беседа, выделение по заданию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ойте ваши тетради, запишите число и классная работ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йчас вы будете писать математический диктант, я вам буду говорить условие, а вы в строчку через клеточку записывайте ответ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7"/>
                <w:lang w:eastAsia="ru-RU"/>
              </w:rPr>
              <w:t>Математический диктант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7"/>
                <w:lang w:eastAsia="ru-RU"/>
              </w:rPr>
              <w:drawing>
                <wp:inline distT="0" distB="0" distL="0" distR="0">
                  <wp:extent cx="3063875" cy="2303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3875" cy="230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цы, а теперь проверяем, посмотрите на слайд!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ак, сейчас мы с вами порешаем примеры столбиком, кто желает выйти к доске?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48-26</w:t>
              <w:br/>
              <w:t>35-17</w:t>
              <w:br/>
              <w:t>90-11</w:t>
              <w:br/>
              <w:t>25+15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шо! А теперь рассмотри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едующий пример: 356-232 = 124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 Рассмотрите внимательно запись.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 Вы заметили, что в ней тоже записана разность чисел 356 и 232?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 Расскажите, как это сделано.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Как расположены единицы? 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- Как расположены десятки и сотни? </w:t>
              <w:br/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- Где стоит знак действия? 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Что в записи заменяет знак равенства? 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8"/>
              <w:shd w:fill="FFFFFF" w:val="clear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- Как располагается значение разности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задание;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</w:rPr>
              <w:t>- записывают в тетрадь;</w:t>
            </w:r>
          </w:p>
          <w:p>
            <w:pPr>
              <w:pStyle w:val="Style18"/>
              <w:shd w:fill="FFFFFF" w:val="clear"/>
              <w:spacing w:before="0" w:after="240"/>
              <w:jc w:val="center"/>
              <w:rPr/>
            </w:pPr>
            <w:r>
              <w:rPr>
                <w:color w:val="000000"/>
                <w:spacing w:val="2"/>
              </w:rPr>
              <w:br/>
              <w:t>- пишут ответы в тетрадь;</w:t>
            </w:r>
          </w:p>
          <w:p>
            <w:pPr>
              <w:pStyle w:val="Style18"/>
              <w:shd w:fill="FFFFFF" w:val="clear"/>
              <w:spacing w:before="0" w:after="24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Style18"/>
              <w:shd w:fill="FFFFFF" w:val="clear"/>
              <w:spacing w:before="0" w:after="24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Style18"/>
              <w:shd w:fill="FFFFFF" w:val="clear"/>
              <w:spacing w:before="0" w:after="24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Style18"/>
              <w:shd w:fill="FFFFFF" w:val="clear"/>
              <w:spacing w:before="0" w:after="24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Style18"/>
              <w:shd w:fill="FFFFFF" w:val="clear"/>
              <w:spacing w:before="0" w:after="24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br/>
              <w:br/>
              <w:t>- ученик выходит к доске и решает примеры;</w:t>
              <w:br/>
              <w:t>- записывает примеры в столбик;</w:t>
              <w:br/>
              <w:br/>
              <w:t>- 22;</w:t>
              <w:br/>
              <w:t>- 18;</w:t>
              <w:br/>
              <w:t>- 79;</w:t>
              <w:br/>
              <w:t>- 10;</w:t>
              <w:br/>
              <w:t>- смотрят внимательно на доску;</w:t>
              <w:br/>
              <w:t>- да, заметили;</w:t>
              <w:br/>
              <w:t xml:space="preserve">- </w:t>
            </w:r>
            <w:r>
              <w:rPr>
                <w:color w:val="000000"/>
                <w:szCs w:val="27"/>
              </w:rPr>
              <w:t>единицы расположены под единицами;</w:t>
            </w:r>
            <w:r>
              <w:rPr>
                <w:color w:val="000000"/>
                <w:spacing w:val="2"/>
              </w:rPr>
              <w:br/>
              <w:t xml:space="preserve">- </w:t>
            </w:r>
            <w:r>
              <w:rPr>
                <w:color w:val="000000"/>
                <w:szCs w:val="27"/>
              </w:rPr>
              <w:t>десятки под десятками, сотни под сотнями;</w:t>
              <w:br/>
              <w:t>- слева от слагаемых;</w:t>
              <w:br/>
              <w:t>- черта;</w:t>
              <w:br/>
              <w:t>- под чертой; единицы записаны под единицами, десятки под десятками, сотни под сотнями;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: осознание и произвольное построение речевого высказывания в устной форме;</w:t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К: выражать свои мысли с достаточной полнотой и точностью. </w:t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Л: имеют мотивацию к учебной и творческой деятельности </w:t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: принимать и сохраняют учебную задачу</w:t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ин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о чем сегодня на уроке мы с вами поговорим?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ая тема урока будет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ую цель мы поставим перед собой сегодня на уроке?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 алгоритме вычитания трёхзначных чисел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лгоритм вычитания трехзначных чисе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ся с алгоритмом вычитания трехзначных чисел;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: целеполагание, как постановка учебной задачи.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: самостоятельное выделение и постановка цели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крытие нового зна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частично-поисков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мин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center"/>
              <w:rPr>
                <w:b/>
                <w:b/>
                <w:bCs/>
                <w:color w:val="000000"/>
                <w:szCs w:val="27"/>
              </w:rPr>
            </w:pPr>
            <w:r>
              <w:rPr>
                <w:b/>
                <w:bCs/>
                <w:color w:val="000000"/>
                <w:szCs w:val="27"/>
              </w:rPr>
              <w:t xml:space="preserve">Алгоритм вычитания трехзначных чисел: 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Cs w:val="27"/>
              </w:rPr>
              <w:t>(открывается первый пункт)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b/>
                <w:color w:val="000000"/>
                <w:szCs w:val="27"/>
              </w:rPr>
              <w:t>1.</w:t>
            </w:r>
            <w:r>
              <w:rPr>
                <w:color w:val="000000"/>
                <w:szCs w:val="27"/>
              </w:rPr>
              <w:t xml:space="preserve"> Записываю уменьшаемое, записываю вычитаемое под первым слагаемым, так чтобы единицы были под единицами, десятки под десятками, сотни под сотнями.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Дальше предлагается способ рассуждения.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1"/>
              </w:rPr>
            </w:pPr>
            <w:r>
              <w:rPr>
                <w:b/>
                <w:color w:val="000000"/>
                <w:szCs w:val="27"/>
              </w:rPr>
              <w:t>Открывается 2 и 3 шаг алгоритма.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b/>
                <w:color w:val="000000"/>
                <w:szCs w:val="27"/>
              </w:rPr>
              <w:t>2.</w:t>
            </w:r>
            <w:r>
              <w:rPr>
                <w:color w:val="000000"/>
                <w:szCs w:val="27"/>
              </w:rPr>
              <w:t xml:space="preserve"> Вычитаю единицы: 6 - 2 = 4. Пишу под единицами 4.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b/>
                <w:color w:val="000000"/>
                <w:szCs w:val="27"/>
              </w:rPr>
              <w:t>3.</w:t>
            </w:r>
            <w:r>
              <w:rPr>
                <w:color w:val="000000"/>
                <w:szCs w:val="27"/>
              </w:rPr>
              <w:t xml:space="preserve"> Вычитаю десятки: 5 - 3 = 2. 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b/>
                <w:color w:val="000000"/>
                <w:szCs w:val="27"/>
              </w:rPr>
              <w:t>4.</w:t>
            </w:r>
            <w:r>
              <w:rPr>
                <w:color w:val="000000"/>
                <w:szCs w:val="27"/>
              </w:rPr>
              <w:t xml:space="preserve"> Вычитаю сотни: 3 - 2 = 1, получается 1. Пишу под сотнями 1.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Читаю ответ: разность равна 1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 теперь, чтобы нам хорошо запомнить этот алгоритм откроем учебник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 странице 72 внимательно прочитаем и попробуем объясни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2800985" cy="15500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985" cy="155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орошо! Сейчас мы выполним устно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ние №1</w:t>
              <w:br/>
              <w:t>(выполнение задания по цепочке – индивидуальное зад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3162935" cy="1054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8" r="-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935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имательно слушаем и если нужно исправить поднимаем руку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цы, ребят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 теперь выполни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ние №2, вы все пишите в тетради, кто желает выйти к доске?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drawing>
                <wp:inline distT="0" distB="0" distL="0" distR="0">
                  <wp:extent cx="3874135" cy="469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9" r="-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413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ряем!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3713480" cy="825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26" r="-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348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цы! Теперь немного отдохнем!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учителя;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оминают алгоритм;</w:t>
              <w:br/>
              <w:br/>
              <w:br/>
              <w:br/>
              <w:br/>
              <w:br/>
              <w:br/>
              <w:br/>
              <w:t>- открывают учебник;</w:t>
              <w:br/>
              <w:br/>
              <w:t xml:space="preserve">- пробуют объяснить правил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ют правило с объяснением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зад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ение по цепоч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объясняющего и исправляют если нуж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е с объясн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яют по этал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ыхают, выполняют физминутку;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Style w:val="C11"/>
                <w:rFonts w:cs="Times New Roman"/>
                <w:bCs/>
                <w:color w:val="000000"/>
                <w:shd w:fill="FFFFFF" w:val="clear"/>
              </w:rPr>
              <w:t>П: </w:t>
            </w:r>
            <w:r>
              <w:rPr>
                <w:rStyle w:val="C0"/>
                <w:rFonts w:cs="Times New Roman"/>
                <w:color w:val="000000"/>
                <w:shd w:fill="FFFFFF" w:val="clear"/>
              </w:rPr>
              <w:t>анализ объектов с целью выделения признаков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: структурирование знаний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: умение выражать свои мысли с достаточной полнотой и точностью;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: выбор наиболее эффективных способов решения задач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рвичное закрепление во внешней реч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актическ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, подводящий диало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 в ПАРАХ вы выполните задания на листочках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337685" cy="5492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7" r="-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685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Проверяем!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749-403=34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723-403=320</w:t>
              <w:br/>
              <w:t>708-403=305</w:t>
              <w:br/>
              <w:t>624-403=221</w:t>
              <w:br/>
              <w:t>483-403=8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- выполняют работу; </w:t>
            </w:r>
          </w:p>
          <w:p>
            <w:pPr>
              <w:pStyle w:val="Style17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 работают в парах на дополнительных карточках;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 проверяют;</w:t>
            </w:r>
          </w:p>
          <w:p>
            <w:pPr>
              <w:pStyle w:val="Style17"/>
              <w:snapToGrid w:val="false"/>
              <w:ind w:left="3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- слушают учителя; </w:t>
            </w:r>
          </w:p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: структурирование знаний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: умение выражать свои мысли с достаточной полнотой и точностью;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Самостоятельная работ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самопроверко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то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есный, практическ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 слайде даны примеры, их нужно решить!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drawing>
                <wp:inline distT="0" distB="0" distL="0" distR="0">
                  <wp:extent cx="4584065" cy="6756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22" r="-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06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Проверяем!</w:t>
              <w:br/>
            </w:r>
            <w:r>
              <w:rPr>
                <w:rFonts w:cs="Times New Roman"/>
              </w:rPr>
              <w:drawing>
                <wp:inline distT="0" distB="0" distL="0" distR="0">
                  <wp:extent cx="4462780" cy="6591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22" r="-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278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учител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ют примеры самостоятельно;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 проверяю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: выбор наиболее эффективных способов решения задач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ключение в систему знан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практическ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ин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Сейчас мы с вами решим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  <w:t>задачу №6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  <w:drawing>
                <wp:inline distT="0" distB="0" distL="0" distR="0">
                  <wp:extent cx="3667125" cy="609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48" r="-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71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Ребята, сколько в книжном шкафу было всего книг? </w:t>
              <w:br/>
              <w:t xml:space="preserve">Что первым действием мы можем найти? </w:t>
              <w:br/>
              <w:t>Что будем делать первым действием?</w:t>
              <w:br/>
              <w:t xml:space="preserve">Кто желает выйти к доске?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Какой вопрос мы можем поставить, чтобы задача была обратной данной?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drawing>
                <wp:inline distT="0" distB="0" distL="0" distR="0">
                  <wp:extent cx="4183380" cy="11252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20" r="-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338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br/>
              <w:t>Проверяют!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ют зада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>- 120 билетов;</w:t>
              <w:br/>
              <w:t>- сколько осталось;</w:t>
              <w:br/>
              <w:t>- вычитать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- решают у доски;</w:t>
              <w:br/>
              <w:t>- предположение детей;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Р: осуществлять итоговый контроль;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Р: формулировать выводы из коллективного обсуждения;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 деятель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продукту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с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ш урок подошёл к концу. Давайте запише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машнее задание страница 72 №4,7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чём испытывали затруднение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бята, мы достигли цели урока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что вы можете себя похвалить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и называют те слова, которые они могут использовать на сегодняшнем уроке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дня на уроке я научился …</w:t>
              <w:br/>
              <w:t>было интересно…</w:t>
              <w:br/>
              <w:t>было трудно…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бята, поскольку мы достигли цели нашего урока, то настроение у меня такое (показываю солнышко). А у вас? </w:t>
              <w:br/>
              <w:t>Спасибо за урок!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детей;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положение детей;</w:t>
              <w:br/>
              <w:t>- за усердную и старательную работу, за работу в парах и самостоятельно;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 улыбаются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Р: анализировать собственную работу.</w:t>
            </w:r>
          </w:p>
        </w:tc>
      </w:tr>
    </w:tbl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20">
    <w:name w:val="c20"/>
    <w:basedOn w:val="Style14"/>
    <w:qFormat/>
    <w:rPr/>
  </w:style>
  <w:style w:type="character" w:styleId="C17">
    <w:name w:val="c17"/>
    <w:basedOn w:val="Style14"/>
    <w:qFormat/>
    <w:rPr/>
  </w:style>
  <w:style w:type="character" w:styleId="C11">
    <w:name w:val="c11"/>
    <w:basedOn w:val="Style14"/>
    <w:qFormat/>
    <w:rPr/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6">
    <w:name w:val="c6"/>
    <w:qFormat/>
    <w:rPr/>
  </w:style>
  <w:style w:type="character" w:styleId="S11">
    <w:name w:val="s11"/>
    <w:basedOn w:val="Style14"/>
    <w:qFormat/>
    <w:rPr/>
  </w:style>
  <w:style w:type="character" w:styleId="Transcription">
    <w:name w:val="transcription"/>
    <w:qFormat/>
    <w:rPr/>
  </w:style>
  <w:style w:type="character" w:styleId="Letter">
    <w:name w:val="letter"/>
    <w:qFormat/>
    <w:rPr/>
  </w:style>
  <w:style w:type="character" w:styleId="Soundsign">
    <w:name w:val="sound-sign"/>
    <w:qFormat/>
    <w:rPr/>
  </w:style>
  <w:style w:type="character" w:styleId="Textmuted">
    <w:name w:val="text-muted"/>
    <w:qFormat/>
    <w:rPr/>
  </w:style>
  <w:style w:type="character" w:styleId="Textsuccess">
    <w:name w:val="text-success"/>
    <w:qFormat/>
    <w:rPr/>
  </w:style>
  <w:style w:type="character" w:styleId="Sounddblsignmini">
    <w:name w:val="sound-dbl-sign-mini"/>
    <w:qFormat/>
    <w:rPr/>
  </w:style>
  <w:style w:type="character" w:styleId="Textdanger">
    <w:name w:val="text-danger"/>
    <w:qFormat/>
    <w:rPr/>
  </w:style>
  <w:style w:type="character" w:styleId="Textprimary">
    <w:name w:val="text-primar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honeticbox">
    <w:name w:val="phonetic-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6:47:00Z</dcterms:created>
  <dc:creator>Полиночка</dc:creator>
  <dc:description/>
  <dc:language>en-US</dc:language>
  <cp:lastModifiedBy>Полиночка</cp:lastModifiedBy>
  <cp:lastPrinted>2018-02-05T20:55:00Z</cp:lastPrinted>
  <dcterms:modified xsi:type="dcterms:W3CDTF">2019-03-14T16:47:00Z</dcterms:modified>
  <cp:revision>2</cp:revision>
  <dc:subject/>
  <dc:title/>
</cp:coreProperties>
</file>