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aps/>
          <w:kern w:val="2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594215" cy="713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aps/>
          <w:kern w:val="2"/>
          <w:sz w:val="24"/>
          <w:szCs w:val="24"/>
        </w:rPr>
      </w:pPr>
      <w:r>
        <w:rPr>
          <w:rFonts w:cs="Times New Roman CYR" w:ascii="Times New Roman CYR" w:hAnsi="Times New Roman CYR"/>
          <w:cap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caps/>
          <w:kern w:val="2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едметное содержание реч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Знакомство.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Я и моя семья.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 Рождество. Подарки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Мир моих увлечений. Мои любимые занятия. Виды спорта и спортивные игры. Мои любимые сказки. Выходной день (в зоопарке, цирке), каникулы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Я и мои друзья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Моя школа. Классная комната, учебные предметы, школьные принадлежности. Учебные занятия на уроках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Мир вокруг меня. Мой дом/квартира/комната: названия комнат, их размер, предметы мебели и интерьера. Природа. Любимое время года. Погода.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Страна/страны изучаемого языка и родная страна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ТРЕБОВАНИЯ К РЕЗУЛЬТАТАМ ОСВОЕНИЯ СОДЕРЖАНИЯ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Коммуникативные ум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Говоре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1.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Диалогическая форм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 уметь вести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этикетные диалоги в типичных ситуациях бытового, учебно-трудового и межкультурного общ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диалог-расспрос (запрос информации и ответ на него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диалог-побуждение к действию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2. Монологическая форм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 уметь пользоваться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новными коммуникативными типами речи: описанием, сообщением, рассказом, характеристикой (персонажей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Ауд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 воспринимать на слух и понимать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речь учителя и одноклассников в процессе общения на урок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небольшие доступные тексты в аудиозаписи, построенные на изученном языковом материал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Чте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 читать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слух небольшие тексты, построенные на изученном языковом материал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, и т. д.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исьм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 владеть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техникой письма (графикой, каллиграфией, орфографией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новами письменной речи: писать с опорой на образец поздравление с праздником, короткое личное письмо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Языковой материал и действия с ни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Графика, каллиграфия, орфограф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исать буквы  алфавита и знать их последовательность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применять основные правила орфографии при письм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применять основные правила чтени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Фонетическая сторона реч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адекватно произносить все звуки английского языка: соблюдать долготу и  краткость гласных; не оглушать звонкие согласные в конце слов; не смягчать согласные перед гласными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знавать знаки английской транскрипции и воспроизводить звуки, соответствующие им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соблюдать нормативное словесное и фразовое ударение, членение предложения на смысловые группы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пределять на слух интонацию предложений различных коммуникативных типов (утвердительного, вопросительного и побудительного), предложений с однородными членами и овладеть соответствующей интонацией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Лексическая сторона реч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использовать в устной и письменной речи лексические единицы, обслуживающие ситуации общения в пределах тематики начального этапа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ориентироваться в некоторых способах словообразования: аффиксации, словосложении, конверсии (без употребления терминов)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узнавать на слух и при чтении наиболее употребительные интернациональные слова (названия видов спорта, профессий, предметов быта)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Грамматическая сторона реч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ащиеся должны правильно употреблять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артикли (неопределенный, определенный, нулевой) в пределах наиболее распространенных случаев их употребл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существительные в единственном и множественном числе, исчисляемые и неисчисляемые существительные, существительные  в Possessive Case;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равильные и неправильные глаголы; глагол-связку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to be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; вспомогательный глагол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to do;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 модальные глаголы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can, may, must, would</w:t>
      </w:r>
      <w:r>
        <w:rPr>
          <w:rFonts w:cs="Times New Roman CYR" w:ascii="Times New Roman CYR" w:hAnsi="Times New Roman CYR"/>
          <w:kern w:val="2"/>
          <w:sz w:val="24"/>
          <w:szCs w:val="24"/>
        </w:rPr>
        <w:t>; глаголы в действительном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залоге в Present, Future, Past Simp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местоимения (личные, притяжательные, вопросительные, указательные), неопределенные местоимения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some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any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для обозначения некоторого количества вещества/предметов;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качественные прилагательные  в положительной, сравнительной и превосходной степенях, в том числе и исключ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количественные и порядковые числительные до 1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ростые предлоги места и направления, сочинительные союзы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and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but</w:t>
      </w:r>
      <w:r>
        <w:rPr>
          <w:rFonts w:cs="Times New Roman CYR" w:ascii="Times New Roman CYR" w:hAnsi="Times New Roman CYR"/>
          <w:kern w:val="2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основные коммуникативные типы простого предложения: повествовательное, вопросительное, побудительно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общие и специальные вопросы, вопросительные слова: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what, who, when, where, why, how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орядок слов в английском предложении, утвердительные и отрицательные пред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редложения с глагольным, составным именным и составным глагольным (в том числе с модальными глаголами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can, may, must</w:t>
      </w:r>
      <w:r>
        <w:rPr>
          <w:rFonts w:cs="Times New Roman CYR" w:ascii="Times New Roman CYR" w:hAnsi="Times New Roman CYR"/>
          <w:kern w:val="2"/>
          <w:sz w:val="24"/>
          <w:szCs w:val="24"/>
        </w:rPr>
        <w:t>) сказуемым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обудительные предложения в утвердительной и отрицательной форме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некоторые формы безличных предложений в Present Simp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>предложения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с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оборотами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  <w:lang w:val="en-US"/>
        </w:rPr>
        <w:t>there is/there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  <w:lang w:val="en-US"/>
        </w:rPr>
        <w:t>are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в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Present Simple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остые распространенные предложения, предложения с однородными член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сложносочиненные предложения с сочинительными союзами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and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but</w:t>
      </w:r>
      <w:r>
        <w:rPr>
          <w:rFonts w:cs="Times New Roman CYR" w:ascii="Times New Roman CYR" w:hAnsi="Times New Roman CYR"/>
          <w:kern w:val="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Социокультурная осведомл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 процессе обучения иностранному языку в начальной школе уча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ов, песен) на иностранном языке; элементарными формами речевого и неречевого поведения, принятыми в странах изучаем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Специальные учебные ум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пользоваться двуязычным словарем учебника (в том числе транскрипцией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вести словарь (словарную тетрадь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систематизировать слова, например, по тематическому принципу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 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пользоваться языковой догадкой, например, при опознавании интернационализмов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 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Общеучебные умения и универсальные учебны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 процессе изучения курса «Иностранный язык» младшие школьники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 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Предметные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овладевают более разнообразными приемами раскрытия значения слова, используя словообразовательные элементы; синонимы, антонимы; контекст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 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совершенствуют общеречевые коммуникативные умения, например,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учатся осуществлять самонаблюдение, самоконтроль, самооценку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• 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учатся самостоятельно выполнять задания с использованием компьютера (при наличии мультимедийного приложения)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ет достижений учащих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ab/>
        <w:t>Оценка и самооценка достижений учащихся в процессе обучения способствует формированию чувства успешности, повышению мотивации к изучению английского языка, развитию стремления демонстрировать свои способност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Формы и способы контроля и самоконтро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письменные и устные задания в учебнике, обобщающие изученный материа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игры на закрепление изученного языкового материала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раздел в рабочей тетради на закрепление изученного языкового материала во всех видах речев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задания в учебнике, направленные на самооценку и самоконтроль знаний материала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языковой портфель, включающий творческие работы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тесты из сборника контрольных зада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карточки оценки учителем знаний учащихся по каждому разделу/модулю учебника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(для каждого учащегося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карточки оценки степени активности учащихся в выполнении отдельных видов упражнений и заданий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карточка итоговой оценки знаний учащихся по каждому разделу/модулю (для группы)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карточка самооценки знания материала раздела/модуля (заполняется каждым учащимся индивидуально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КРАТКАЯ ХАРАКТЕРИСТИКА И СОДЕРЖАНИЕ КУРСА «АНГЛИЙСКИЙ В ФОКУСЕ, 2–4» (“SPOTLIGHT”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Учебно-методический комплект «Английский в фокусе» предназначен для учащихся 2–4 классов общеобразовательных учреждений и рассчитан на два часа в неделю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Комплект создан на основе Примерных программ по иностранным языкам с учетом требований федерального компонента Государственного стандарта начального общего образования по иностранным языкам, а также в соответствии с Европейскими стандартами в области изучения иностранных языков, что является его отличительной особенностью.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Знания и навыки учащихся, работающих по УМК «Английский в фокусе», по окончании начальной школы соотносятся с общеевропейским уровнем А1 в области изучения английского языка. Учащиеся этого уровня понимают и могут употреблять в речи знакомые фразы и выражения, необходимые для выполнения конкретных задач. Они могут представиться, представить других, задавать/отвечать на вопросы в рамках известных им или интересующих их тем. Они могут участвовать в несложном разговоре, если собеседник говорит медленно и отчетливо и готов оказать помощь. Они могут писать простые открытки (например, поздравление с праздником), заполнять формуляры, вносить в них свою фамилию, национальность, возраст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УМК «Английский в фокусе» 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оможет учащимся использовать английский язык эффективно и даст им возможность изучать его с удовольствием. В учебнике уделяется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Модульный подход в серии «Английский в фокусе» позволяет осуществлять всестороннее развитие учащихся. Он дает им возможность разносторонне прорабатывать тему и учитывает особенности памяти. Учащимся предлагается участвовать в различных видах деятельности, таких как ролевая игра, разучивание рифмовок с движениями, драматизация диалогов и сказки, интервьюирование одноклассников, создание проектов и их презентация и т. д. Вся работа направлена на развитие языковых навыков, умения «Учись учиться» и на приобретение навыков общ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>Для тех общеобразовательных учебных заведений, где английский язык преподается с первого класса, выпущен учебник для начинающих (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Spotlight Starter</w:t>
      </w:r>
      <w:r>
        <w:rPr>
          <w:rFonts w:cs="Times New Roman CYR" w:ascii="Times New Roman CYR" w:hAnsi="Times New Roman CYR"/>
          <w:kern w:val="2"/>
          <w:sz w:val="24"/>
          <w:szCs w:val="24"/>
        </w:rPr>
        <w:t>), в котором идет опережающее развитие устных видов речевой деятельности – аудирования и говорени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редметное содержание речи по годам обучени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Круг тем, изучаемых в начальной школе, еще невелик, поэтому многие темы повторяются из года в год, но меняется их наполняемость: происходит наращивание лексического и грамматического материал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Говор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Упражнения на развитие диалогической речи представлены в первую очередь заданиями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Chit-Chat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(составление диалога с опорой на картинку и модель). Кроме того, учащиеся  могут участвовать в диалоге в связи с прочитанным или прослушанным текстом. Они используют в диалоге фразы и элементарные нормы речевого этикета: умеют поздороваться, поприветствовать и ответить на приветствие, обратиться с поздравлением и ответить на поздравление, поблагодарить, извиниться; умеют вести диалог-расспрос, умеют задавать вопросы: кто? что? где? куда? как? почему? и т. д. Объем диалогического высказывания составляет 2–3 реплики с каждой стороны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Широко представлена монологическая речь. На основе текста-опоры учащиеся составляют небольшие рассказы о себе, о друге, о семье, о режиме дня; о доме; описывают людей, животных; персонажей мультфильмов, сказок с опорой на картинку и т. д. Объем монологического высказывания  5–6 фраз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Ауд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В учебнике уделяется большое внимание аудированию. Учащиеся регулярно работают с аудиозаписями на уроке и дома. Они постоянно слышат речь носителей языка, что должно способствовать формированию адекватного произношения. Слушая и повторяя за носителями языка (а это еще и их любимые герои Ларри, Лулу, няня и обезьянка Чаклз), учащиеся имитируют их интонации и звуки и легко усваивают ритмико-интонационные особенности английской речи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Учащиеся воспринимают и понимают речь учителя и его четкие инструкции в ходе урока; понимают собеседника при диалогическом общении и монологические тематические высказывания и сообщения одноклассников, так как они построены на изученном материале. Во время аудирования дети используют опорные картинки и языковую догадку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Чте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В учебнике используются традиционные и зарубежные подходы в обучении чтению (глобальное чтение –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whole-word reading</w:t>
      </w:r>
      <w:r>
        <w:rPr>
          <w:rFonts w:cs="Times New Roman CYR" w:ascii="Times New Roman CYR" w:hAnsi="Times New Roman CYR"/>
          <w:kern w:val="2"/>
          <w:sz w:val="24"/>
          <w:szCs w:val="24"/>
        </w:rPr>
        <w:t>), эффективность которых для данной возрастной группы доказывает практика. Во втором классе используется в основном только глобальное чтение, а также вводятся правила чтения некоторых букв и буквосочетаний и некоторые транскрипционные знач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>Для того чтобы чтение проходило успешно, упражнения даются в такой последовательности: прослушивание и повторение новых слов и структур за диктором, чтение этих же слов и структур, их использование в диалоге (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Chit-Chat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), затем – чтение и прослушивание текстов-диалогов с уже знакомыми структурами. Учащиеся не только узнают знакомые слова, но и учатся читать их в связном тексте (объем текстов до 100 слов, артикли не учитываются). Читая вслух, дети соблюдают правильное ударение в словах, логическое ударение в предложении; интонационный рисуноКоммуникативные Этому способствует тот факт, что практически все тексты записаны на диски и начитаны носителями языка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В третьем и четвертом классах проходит изучение основных правил чтения и вводится транскрипция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В учебнике также представлены социокультурные тексты, которые не записаны на дисКоммуникативные Однако они построены таким образом, чтобы учащиеся смогли прочитать их самостоятельно и извлечь необходимую информацию (имена, место действия, названия предметов и т. д.). В них включено небольшое количество новых слов, которые объясняются учителем и расширяют словарный запас учащихся. Кроме того, развивается языковая догадка. Учащиеся также демонстрируют умение пользоваться двуязычным словарем учебника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исьмо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Учебник последовательно обучает письму как виду речевой деятельности. Учащиеся выполняют различные письменные задания: от списывания текстов, в которые им необходимо вставить недостающие слова, до написания с опорой на образец записок, открыток, личных писем, поздравлений, историй и мини-сочинений для языкового портфел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Языковые средства и навыки пользования им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Графика, каллиграфия, орфограф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о втором классе учащиеся знакомятся с английским алфавитом не традиционным способом от буквы к звуку, а от звука к букве. Каждому звуку соответствует картинка, в которой встречается данный звук, и звуковое сопровождение, что облегчает запоминание звука и буквы. Кроме того, учащиеся постепенно знакомятся с некоторыми правилами чтения букв, и это значительно облегчает процесс чтения слов и предложений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 третьем и четвертом классах дети изучают знаки транскрипции и основные правила чтения. Они также знакомятся с апострофом, основными буквосочетаниями и правилами орфографи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ебник содержит хорошую базу для тренировки написания наиболее употребительных слов, вошедших в активный словарь: упражнения даны в учебнике, рабочей тетради и языковом портфел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Фонетическая сторона ре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>Благодаря хорошему звуковому обеспечению (диски для работы в классе и дома, DVD) у учащихся вырабатывается адекватное произношение: они соблюдают нормы произношения (долготу и краткость гласных, дифтонги и т. д.), обращают внимание на отсутствие оглушения звонких согласных в конце слога или слова, отсутствие смягчения согласных перед гласными, связующее “r” (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there is/are</w:t>
      </w:r>
      <w:r>
        <w:rPr>
          <w:rFonts w:cs="Times New Roman CYR" w:ascii="Times New Roman CYR" w:hAnsi="Times New Roman CYR"/>
          <w:kern w:val="2"/>
          <w:sz w:val="24"/>
          <w:szCs w:val="24"/>
        </w:rPr>
        <w:t>), правильно ставят ударение в словах и фразах, соблюдают ритмико-интонационные особенности повествовательных, побудительных и вопросительных предложений. Отсутствие ударения на служебных словах (артиклях, союзах, предлогах), интонация перечисления, членение предложений на смысловые группы отрабатываются путем многократного прослушивания и последующего разыгрывания диалогов, записанных на дисках.  Специальные фонетические упражнения в каждом модуле направлены на различение на слух всех звуков и звукосочетаний английского языка. Выработке произносительных навыков хорошо способствует большое количество рифмовок и песен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Лексическая сторона реч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>Лексический минимум учебника составляет примерно 500 лексических единиц. Основная лексика представлена на дидактических карточках и плакатах, что облегчает ее запоминание. В учебнике также представлены простейшие устойчивые словосочетания (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be late, ride a bike, go to bed, go home, have fun,  have breakfast, lunch, supper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и т.д.), оценочная лексика (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Well done. Fine. Yummy. Yuk. It’s fun.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И т. д.) и речевые клише как элементы речевого этикета, отражающие культуру англоговорящих стран (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Nice to see you.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  <w:lang w:val="en-US"/>
        </w:rPr>
        <w:t xml:space="preserve">Welcome back. See you later. Happy Birthday! Here you are.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Let me see. Excuse me, where’s …?.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И т. д.). В текстах учебника содержится лексика, предназначенная для рецептивного усвоения (в текстах страноведческого характера и в текстах по межпредметным связям). Некоторая избыточность лексики позволяет осуществлять дифференцированный подход в обучении школьников с учетом их способностей и возможностей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В учебнике дается начальное представление о способах словообразования: суффиксация: (суффиксы -er, -or, -tion, -ist, -ful, -ly, -teen,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>-ty, -th)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  <w:lang w:val="en-US"/>
        </w:rPr>
        <w:t xml:space="preserve"> teach – teacher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,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  <w:lang w:val="en-US"/>
        </w:rPr>
        <w:t>friend– friendly;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словосложение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>: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  <w:lang w:val="en-US"/>
        </w:rPr>
        <w:t xml:space="preserve"> bathroom, sunglasses;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конверсия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>: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  <w:lang w:val="en-US"/>
        </w:rPr>
        <w:t xml:space="preserve"> dream – to dream, hope – to hope. 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Интернациональные слова также представлены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(project, portfolio, garage, tennis </w:t>
      </w:r>
      <w:r>
        <w:rPr>
          <w:rFonts w:cs="Times New Roman CYR" w:ascii="Times New Roman CYR" w:hAnsi="Times New Roman CYR"/>
          <w:kern w:val="2"/>
          <w:sz w:val="24"/>
          <w:szCs w:val="24"/>
        </w:rPr>
        <w:t>и т. д.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Грамматическая сторона реч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Грамматические явления представлены на страницах учебника в виде небольшой справки-опоры с символом прожектора, кроме второго класса, в котором грамматика дается в виде структуРегулятивные В конце учебника помещен грамматический справочник на русском языке. В учебнике содержится весь программный материал по грамматике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ет достижений учащихс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Формы и способы контроля и самоконтроля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Portfolio: письменные и устные задания в учебнике, обобщающие изученный матери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Board Game: игра в рабочей тетради на закрепление изученного языкового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I Love  English: раздел в рабочей тетради на закрепление изученного языкового материала во всех видах речев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Now I Know: задания в учебнике, направленные на самооценку и самоконтроль знаний материала модул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Языковой портфель: творческие работы к каждому модулю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Progress Check/Modular Test/Exit Test: тесты из сборника контрольных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Progress Report Card: карточка оценки учителем знаний учащихся по каждому модулю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(для каждого учащегося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Formative Evaluation Chart: карточки оценки степени активности учащихся в выполнении отдельных видов упражнений и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Cumulative Evaluation Chart: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карточка итоговой оценки знаний учащихся по каждому модулю (для группы)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Student’s Self-Assessment Form: карточка самооценки знания материала модуля. Заполняется каждым учащимся индивидуально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Компоненты УМК «Английский в фокусе»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 соответствии с Программой для учебно-методического комплекта созданы следующие компоненты: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Учебник (Student’s Book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Создание благоприятной атмосферы в классе имеет большое значение для преодоления психологических барьеров при изучении английского языка младшими школьниками. Учебник написан таким образом, чтобы он не только отвечал интересам учащихся, но и вовлекал их в активное изучение английского языка. Новые слова и структуры вводятся понятными и эффективными способами с помощью картинок, песен, рифмовок и т. д. Новый языковой материал представлен в контексте интересных живых диалогов. Разнообразие упражнений, песен, стихов и игр поможет учащимся легче и быстрее запомнить изучаемый материал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Важный мотивирующий фактор – «сквозные персонажи», действующие как в реальных, так и в сказочных ситуациях. Это мальчик Ларри и его сестренка Лулу, их няня – волшебница и домашний любимец, обезьянка Чаклз, друзья – Пако и Майя. Кроме того, к ним приезжает из Австралии дядюшка Хэрри, который будет проводить с детьми много времени. Присутствие персонажей разных национальностей отражает реалии современной Британ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Учебник «Английский в фокусе» 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имеет модульную структуру. Модуль включает в себя три параграфа во 2 классе  и два параграфа в 3 и 4 классах. Параграфы содержат следующие разделы, которые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делают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материал учебника разнообразным и увлекательным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Fun at school 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редлагает учащимся задания, выполняя которые они привлекают знания других предметов, изучаемых в школе, таких, как история, математика, МХК, чтение, окружающий мир, музыка и дРегулятивные Часто происходит обратное: учащиеся пополняют свои знания по данным предметам, выполняя задания в этом разделе. Таким образом, учащиеся получают возможность увидеть, как с помощью английского языка они могут получать интересную информацию из разных областей знаний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Английская сказка (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The Town Mouse and the Country Mouse, The Toy Soldier,</w:t>
      </w:r>
      <w:r>
        <w:rPr>
          <w:rFonts w:cs="Times New Roman CYR" w:ascii="Times New Roman CYR" w:hAnsi="Times New Roman CYR"/>
          <w:i/>
          <w:iCs/>
          <w:color w:val="000000"/>
          <w:kern w:val="2"/>
          <w:sz w:val="24"/>
          <w:szCs w:val="24"/>
        </w:rPr>
        <w:t xml:space="preserve"> Goldilocks and the Three Bears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) </w:t>
      </w:r>
      <w:r>
        <w:rPr>
          <w:rFonts w:cs="Times New Roman CYR" w:ascii="Times New Roman CYR" w:hAnsi="Times New Roman CYR"/>
          <w:kern w:val="2"/>
          <w:sz w:val="24"/>
          <w:szCs w:val="24"/>
        </w:rPr>
        <w:t>представлена рифмованными эпизодами, построенными на изученном лексико-грамматическом материале. Читая сказку, учащиеся получают возможность в увлекательной форме закрепить полученные языковые знания, легко запомнить и передать содержание прочитанного. После каждого эпизода даются задания по работе с лексикой и текстом сказки. Сказка записана на диске и DV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Spotlight on the English-speaking countries дает учащимся представление о культуре и жизни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англоговорящих стран</w:t>
      </w:r>
      <w:r>
        <w:rPr>
          <w:rFonts w:cs="Times New Roman CYR" w:ascii="Times New Roman CYR" w:hAnsi="Times New Roman CYR"/>
          <w:kern w:val="2"/>
          <w:sz w:val="24"/>
          <w:szCs w:val="24"/>
        </w:rPr>
        <w:t>. В этом разделе даются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небольшие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тексты (в том числе и образцы английского и американского фольклора), направленные на чтение с извлечением информации и содержащие лексику для рецептивного усвоения. Очень важно, что уже на раннем этапе обучения язык и культура страны рассматриваются в тесной взаимосвязи. У учащихся развивается интерес и воспитывается дружелюбное отношение к представителям других стран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Arthur &amp; Rascal (с 3 класса) – комиксы, рассказывающие о забавных приключениях взрослой собаки Артура, щенка Раскала, кошки-проказницы Трикси и их новых друзей. В конце каждого модуля помещен один эпизод из жизни этих героев. Комиксы написаны современным разговорным языком и дают возможность развивать у учащихся интерес к чтению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Now I know – это раздел, которым заканчивается модуль и в котором учащиеся имеют возможность проверить свои знания по изученной лексике и грамматике, а также умения читать, писать и способность к коммуникации. Учитель же сможет определить, что нужно повторить и еще раз проработать. Данный раздел включает в себя упражнения для закрепления языкового материала модуля, а также для подготовки учащихся к контрольной работе, которая помещена в сборнике контрольных заданий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Новые слова, диалоги, тексты, песни и упражнения на аудирование записаны на дисках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После основных модулей помещены следующие материалы: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Special Days (в 3 и 4 классах)– стихи, комиксы, песня, диалоги, игры и т. д., которые дают учащимся представление о том, как отмечают Рождество, Новый год и День матери в Великобритании, какие шутки пользуются популярностью на 1 апреля в Англии, Франции и Инд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Spotlight on Russia. В данный раздел включены небольшие тексты о жизни в России по той же тематике, что и в разделе Spotlight on English-speaking countries.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Тексты подобраны таким образом, чтобы каждый учащийся смог высказаться по данной теме, потому что она ему близка. Кроме того, многие тексты включают в себя познавательный элемент, расширяя таким образом представление учащихся о своей стране. Сравнивая и сопоставляя две культуры, дети имеют возможность оценить свою собственную культуру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Грамматический справочник (кроме 2 класса) на русском языке, в котором представлен в обобщенном виде грамматический материал каждого модуля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Phonetics – транскрипционные значки и слова, иллюстрирующие звуки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Word List – поурочный англо-русский словарь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Instructions – формулировки всех заданий учебника с переводом на русский языКоммуникативные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Рабочая тетрадь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(Workbook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Рабочая тетрадь предназначена для того, чтобы закрепить языковой материал учебника с помощью разнообразных упражнений во всех видах речевой деятельности. Она может быть использована как в классе, так и дома, после завершения работы над соответствующим материалом модуля в учебнике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Рабочая тетрадь выполнена в цвет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 конце рабочей тетради помещены Portfolio Sheets, которые используются учащимися для выполнения проектов языкового портфеля в письменном вид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В приложении Craftwork Sheets содержится наглядный материал к некоторым модулям, который может быть использован учащимися для выполнения поделоКоммуникативны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о завершении курса обучения каждый учащийся получает Certificate of Achievement, который заполняется учителем и торжественно вручается в конце год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>Языковой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4"/>
          <w:szCs w:val="24"/>
        </w:rPr>
        <w:t>портфель</w:t>
      </w:r>
      <w:r>
        <w:rPr>
          <w:rFonts w:cs="Times New Roman CYR" w:ascii="Times New Roman CYR" w:hAnsi="Times New Roman CYR"/>
          <w:kern w:val="2"/>
          <w:sz w:val="24"/>
          <w:szCs w:val="24"/>
          <w:lang w:val="en-US"/>
        </w:rPr>
        <w:t xml:space="preserve"> (My Language Portfolio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Языковой портфель представлен в виде отдельной тетради и содержит материал, который учащиеся будут использовать во время прохождения всего курса. Языковой портфель составлен таким образом, чтобы он вызывал интерес у учащихся и желание изучать английский языКоммуникативные Его цель – помочь учащимся поразмышлять о том, насколько успешно у них идет изучение английского языка и какие аспекты нуждаются в дополнительной проработк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На практике языковой портфель может включать в себя проекты или любые другие письменные работы, компьютерные диски с работами и рисунками, выполненными в классе или дома, видеокассеты с любимыми рассказами, песнями, школьными спектаклями и т. д., сертификаты, отзывы учителей и просто коллекции предметов или картиноКоммуникативные Это – все то, что учащиеся хотят сохранить как подтверждение своих успехов в изучении английского языка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Книга для учителя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(Teacher’s Book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В книге для учителя содержатся подробные поурочные планы, ключи к упражнениям учебника, ключи и рекомендации по работе с компонентами УМК, рекомендации по оцениванию контрольных работ, рекомендации по постановке сказки, тематическое планирование, банк ресурсов (материалы для оценки знаний, умений и навыков учащихся,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Portfolio &amp; Craftwork Sheets</w:t>
      </w:r>
      <w:r>
        <w:rPr>
          <w:rFonts w:cs="Times New Roman CYR" w:ascii="Times New Roman CYR" w:hAnsi="Times New Roman CYR"/>
          <w:kern w:val="2"/>
          <w:sz w:val="24"/>
          <w:szCs w:val="24"/>
        </w:rPr>
        <w:t>). Книга для учителя содержит дополнительные упражнения и игры, позволяющие учителю осуществлять дифференцированный подход, а также тексты упражнений для аудир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Контрольные задания </w:t>
      </w:r>
      <w:r>
        <w:rPr>
          <w:rFonts w:cs="Times New Roman CYR" w:ascii="Times New Roman CYR" w:hAnsi="Times New Roman CYR"/>
          <w:kern w:val="2"/>
          <w:sz w:val="24"/>
          <w:szCs w:val="24"/>
        </w:rPr>
        <w:t>(Test Booklet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Сборник включает контрольные задания, которые выполняются по завершении работы над каждым модуле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оследовательная подготовка учащихся к выполнению текущих и итоговых контрольных работ, позволяющая свести до минимума чувство страха и неуверенности (итоговое сочинение в разделе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Portfolio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, настольная игра и упражнения из рубрики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I love English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в рабочей тетради, тест для самопроверки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Now I know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, задания из языкового портфеля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 xml:space="preserve">Буклет с раздаточным материалом (Picture Flashcards) 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Буклет содержит картинки, которые являются визуальной опорой для введения и закрепления лексики и помогают учителю избежать перевода и многословных объяснений. В поурочном планировании книги для учителя даны рекомендации по работе с ними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Плакаты (Posters) На двухсторонних плакатах помещены картинки, иллюстрирующие активную лексику каждого модуля по тематическому принципу. В поурочном планировании книги для учителя даны советы по использованию плакатов для введения и закрепления нового языкового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CD для работы в классе Аудиозаписи содержат записи новых слов, диалогов, песен, а также другие задания из учебника и рабочей тетради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CD для самостоятельных занятий дома Диск включает в себя записи новых слов, диалогов, песен, с тем чтобы учащиеся могли слушать их дома, отрабатывая, таким образом, навыки произношения и интонаци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DVD-video Видеоматериал включает новую лексику, диалоги, песни, а также основные языковые модели, которые учащиеся изучают в каждом модуле, сказку, комиксы </w:t>
      </w:r>
      <w:r>
        <w:rPr>
          <w:rFonts w:cs="Times New Roman CYR" w:ascii="Times New Roman CYR" w:hAnsi="Times New Roman CYR"/>
          <w:i/>
          <w:iCs/>
          <w:kern w:val="2"/>
          <w:sz w:val="24"/>
          <w:szCs w:val="24"/>
        </w:rPr>
        <w:t>Arthur and Rascal</w:t>
      </w:r>
      <w:r>
        <w:rPr>
          <w:rFonts w:cs="Times New Roman CYR" w:ascii="Times New Roman CYR" w:hAnsi="Times New Roman CYR"/>
          <w:kern w:val="2"/>
          <w:sz w:val="24"/>
          <w:szCs w:val="24"/>
        </w:rPr>
        <w:t>. Учащиеся имеют возможность не только слышать любимых персонажей, но и наблюдать за ними, что повышает их интерес к изучаемому материалу. Работа с видео проходит по мере прохождения материала учебника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DVD-ROM (3 и 4 классы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Это программное обеспечение для компьютера, содержащее интерактивные задания по материалам учебника, анимационные фильмы, игры, песни для закрепления лексико-грамматических знаний и развития навыков аудирования и устной речи. Интерактивные задания, мотивирующие к изучению языка, содержание программы позволят сделать работу на уроке и дома ярче и интереснее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Программное обеспечение для интерактивной доски – IWBS (Interactive Whiteboard Software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Э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тот компонент предполагается использовать учителю на уроке. Диск содержит учебник в мультимедийной форме, разработанный специально для интерактивной доски. Данный компонент облегчит работу учителя при проведении занятий и позволит сделать уроки живыми и интересными. Яркое и наглядное представление грамматического материала, аудиоупражнения, анимационное видео, многочисленные образцы-опоры при выполнении упражнений, веселые игры, плакаты и многое другое.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color w:val="000000"/>
          <w:kern w:val="2"/>
          <w:sz w:val="24"/>
          <w:szCs w:val="24"/>
        </w:rPr>
        <w:t>Учебно-тематическое план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tbl>
      <w:tblPr>
        <w:tblW w:w="14357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11"/>
        <w:gridCol w:w="3544"/>
        <w:gridCol w:w="2976"/>
        <w:gridCol w:w="562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мод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Т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личество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ые и диагностические работ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Вводные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Знакомство с английскими зву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7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Вводный моду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Здравствуйте! Моя семья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4 часа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Мой дом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1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по теме № 1 «Мой дом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Мой день рождения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1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по теме № 2 «Мой день рождения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Мои животные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1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по теме № 3 «Мои животные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Мои игрушки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1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по теме № 4 «Мои игрушк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Мои каникулы!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13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Контрольная работа по теме № 5 «Мои каникулы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68 часов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288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288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68"/>
        <w:gridCol w:w="1134"/>
        <w:gridCol w:w="1418"/>
        <w:gridCol w:w="2473"/>
        <w:gridCol w:w="2737"/>
        <w:gridCol w:w="16"/>
        <w:gridCol w:w="2003"/>
        <w:gridCol w:w="1276"/>
        <w:gridCol w:w="1134"/>
      </w:tblGrid>
      <w:tr>
        <w:trPr>
          <w:trHeight w:val="9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" w:hanging="1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нтрольные и диагностические материалы (тема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ланиру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результат. Формирование УУ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ррекционная работа по программе 7 ви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СО, ИКТ</w:t>
            </w:r>
          </w:p>
        </w:tc>
      </w:tr>
      <w:tr>
        <w:trPr>
          <w:trHeight w:val="6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" w:hanging="17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Личностны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(Регулятивные, коммуникативные, познавательные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Вводные занятия. Знакомство с английскими зву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перед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Оценивать свои и чужие поступки (стыдно, честно, виноват, поступил правильно и дРегулятивные)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ести элементарный этикетный диал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ознанно строить речевые высказывания в соответствии с задачами коммуникации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учились произносить и употреблять сочетания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I’m …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My name is… . What’s your name? How are you? Fine, thanks. everyone;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еч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звучаще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классе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: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Come in and get ready,  Come on, everyone; Let’s go, Open your book at page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внимания через приемы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и бу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буквами и звуками английского алфавита, изучили буквы a-h,  познакомились со слова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ant, bed, cat, dog, egg, flag, glass, hor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речи через практику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и бу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буквами и звуками английского алфавита, изучили буквы i-q,  познакомились со слова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ink, jug, kangaroo, lamp, mouse, nest, orange, pin, queen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зрительного восприятия через использования схем, таб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и бу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остоятельно адекватно оценивать правильность выполнения действия и вносить необходимые корректи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буквами и звуками английского алфавита, изучили буквы r-z,  познакомились со слова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rabbit, snake, tree, umbrella, vest, window, box, yacht, zip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. Активно употребляют слова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yes, no; Well done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внимания через приемы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Буквы смешиваютс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буквосочетания: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sh,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 xml:space="preserve">ch,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 со словами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sheep, fish, ship, chick, che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Развитие слухового восприятия через слуховые и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Буквы смешиваютс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буквосочетания: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h,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ph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о слова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thumb, thimble, this, t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Большие и маленьки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екватно произносить и различать на слух звуки английского языка, соблюдать правильное ударение в словах и фраз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ять логические действия сравнения и анализ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заглавные буквы алфави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Вводный модуль. Здравствуйте! Моя семь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ривет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kern w:val="2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учились правильно произносить имена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Nanny Shine, Lulu, Larry, Chuckles, sister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учились употреблять в речи сочетания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This is ….I’m 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внимания через приемы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2.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Привет!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роение высказывания по модели.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children, friend, stand up, sit down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open your books, close your books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Keep moving, we’re all at school today.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Let’s sing and do! Who’s this?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я семь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роение высказывания по модел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учились активно употреблять слова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mummy, daddy, grandma, grandpa, brother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family, now; OK. L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я семь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зывать и описывать предметы на элементарном уров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учились активно употреблять слова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red, yellow, green, white, blue, colour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meet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my family Grandma and grandpa are coming for tea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рамматически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атериал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What colour is it?, Show me (red), What’s this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дуль 1. Мой дом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й дом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прашивать и давать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йствовать по образцу при выполнении упражнен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tree house, chair, table, radio, bed, home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It’s lovely, That’s nic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грамматический материал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What’s this? It’s a 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й дом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зывать и описывать предметы на элементарном уров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логические действия анализа и синтез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There are lots of colours for you to see! For you and me! What’s in your tree house, Mash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hd w:fill="FFFF00" w:val="clear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1"/>
                <w:szCs w:val="21"/>
              </w:rPr>
              <w:t>3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Где Чаклз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прашивать и давать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garden, kitchen, bedroom, house, black, brown, he, she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Сome here!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грамматический материал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Where’s ...? She/he’s in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… 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Are you in the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…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Где Чаклз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ходить необходимую информацию в текст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рамматически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атериал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bathroom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;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Quick!, Looking at you and me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Is he in the house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 ванной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речь для регуляции сво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йствовать по образцу при выполнении упражнен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living room, bathroom, bath, window, floor, door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clean, outside, chimney, as tall as can be, smoke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грамматический материал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Is … in the …?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No, she/he isn’t. Yes, she/he i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ванной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равлять поведением партн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йствовать по образцу при выполнении упражнений. Находить необходимую информацию в текст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footprints, hall, wall, stairs, bubbles,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naughty; Close/Open your eyes!, I spy with my little eye something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ортфолио. В школе весел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ринимать и сохранять цели и задачи учебной деятельности. Уметь взаимодействовать со сверстникам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нализ, сравнение, классификац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box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telephone, match-boxes, paper clips, toothpick, a long piece of 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зыковой портф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Сады в Великобритании 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монологическое высказы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ланировать, контролировать и оценивать учебные действия в соответствии с поставленной задачей и условиями её реализации. Уметь взаимодействовать со сверстниками и учителе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письмен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the UK, Russia, bird house, green house, country house, love, village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garden gnome, grow, fruit, vegetable, flowers, people, their, them; You can see.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грамматический материал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have g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3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ая Мышь и городская 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нимать содерж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логические действия сравнения и установления аналог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mouse, mice, like, town, two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bare, but, very, small, want; Oh dear!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Welcome to my house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Теперь я знаю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вторение изученного материала, закрепление его на практике. Подготовка к тесту к модулю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 (настольная игр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 1 по теме «Мой дом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дуль 2. Мой день рождени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й день рождени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прашивать и давать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учились активно употреблять слова Числительные от 1 до 10;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birthday, candles, party, happy, sad; Happy Birthday (to you)!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today, surprise, up, down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 грамматический материал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How old are you? I’m e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й день рождени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в конкретных ситуациях доброжелательность, доверие, внимательность, помощь и дРегулятивны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 обслуживающие ситуацию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уст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Look at the cake.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Count the candles. How many candles?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What are the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кусный шоколад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прашивать и давать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 burgers, chips, apples, bananas, sandwiches сhocolate, yummy. 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Give me more!, My favourite food is chocolate!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грамматический материал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What’s your favourite food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кусный шоколад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 обслуживающие ситуацию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уст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учились активно употреблять слова cake, biscuit. Познакомились с выражениями That’s what I like.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Yes, please. What has he got?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рамматически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атериал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I like/don’t like (burgers), 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I’ve got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я любимая 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дравлять с днем рож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ice cream, pizza, milk, orange juice, chocolate cake. П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What’s on the table?My favourite food is 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я любимая 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в конкретных ситуациях доброжелательность, доверие, внимательность, помощь и дРегулятивны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изученные ЛЕ в соответствии с ситуацией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to, from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Hurry, hurry. Here you are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 грамматический материал I like/don’t li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4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ортфолио. В школе весел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монологическое высказы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письмен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party hat, paper plate, coloured paper, paint, markers, crayons, scissors, g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зыковой портф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Традиции в еде. Типичная русская 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нимать содерж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владевать логическими действиями сравнения и установления аналог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fish and chips, dish, popular, pie, chicken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typical, dumplings, kebab, cur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4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Сельская Мышь и городская 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Оценивать ситуации с точки зрения правил поведения и этик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bread, meat, pretty, yuk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 с выражениями place, bees, honey, come alo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Теперь я знаю!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взаимоконтроль в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логические действия сравнения и анализа.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вторение изученного материала, закрепление его на практике. Подготовка к тесту к модулю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4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 2 по теме «Мой день рождения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дуль 3. Мои жив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и животные!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бщать информацию о себ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 названия животных на английском языке, научились считать 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и животны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изученные ЛЕ в соответствии с ситуацией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уст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Just like th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 умею прыгать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прашивать и давать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climb, fly, boy, girl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out in the sun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рамматически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атериал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Can you jump? Yes, I can. 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No, I can’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 умею прыгать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в конкретных ситуациях доброжелательность, доверие, внимательность, помощь и дРегулятивны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ести элементарный диалог-расс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йствовать по образцу при выполнении упражнен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Chuckles, where are you?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There’s Chuckles in the tre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 цирк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изученные 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clown, circus, magician, swing, funny. 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all da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 цирке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изученные ЛЕ, обслуживающие ситуацию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of course, like this. Is it …? Изучили грамматический материал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can/can’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5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ортфолио. В школе весел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монологическое высказы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письмен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jelly, gums, any other, clear plastic cups, bow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зыковой портф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Любовь к животным. Домашние животные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нимать содерж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владевать логическими действиями сравнения и установления аналог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pet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clever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crazy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about …, especially, story, sheepdog, lie, medals;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зучили грамматический материал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Have you got …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Городская Мышь и сельская 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учеб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real, good, must, dream, over th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Теперь я знаю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взаимоконтроль в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логические действия сравнения и анализ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вторение изученного материала, закрепление его на практике. Подготовка к тесту к модулю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.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Контрольная работа № 3 по теме «Мои животные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дуль 4. Мои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и игрушки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прашивать и давать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toy, teddy bear, toy soldier, ballerina, pink, shelf, on, under, in, toy box, his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Find; What’s the matter? I don’t know. What about the teddy bear?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 грамматический материал  Предлоги мест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(on, in, und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и игрушки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прашивать информацию и отвечать на во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уст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doll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Toys for me!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Toys for everyone!  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рамматически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атериал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We’re all having fun!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Is it under the book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 нее голубые глаз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бщать информацию о себ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dark hair, nose, eyes, mouth, ears .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feet, hands, toes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рамматически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атериал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I haven’t got …, What am I?, Touch (your eyes)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I’ve got 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 нее голубые глаз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исывать предмет на элементарном уров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ходить нужную информацию в текст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Look in my toy box, He’s wonderful! Is it your teddy bear?,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Изучил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грамматический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материал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Don’t be sad!, What has Lulu got?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She/he’s got ….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What have you got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дди чудесный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в конкретных ситуациях доброжелательность, доверие, внимательность, помощь и дРегулятивны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исывать предмет на элементарном уров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fair hair, puppet, jack-in-the-box, big, small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roll up. She/he hasn’t g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дди чудесный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изученные лексические единицы в соответствии с ситуацией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It’s got …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fall off, yoyo, there’ll be; Has it got big eyes?, What colour are its eyes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ортфолио. В школе весел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монологическое высказы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письменной форм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Pip, Squeak Wilfr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зыковой портф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газины игрушек. Старые игрушки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нимать содерж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владевать логическими действиями сравнения и установления аналог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cute, Great Britain, picture, take, wear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all kinds of, clothes, shop, different, souvenir, woode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Городская Мышь и сельская 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Оценивать ситуации с точки зрения правил поведения и этик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great, hel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plenty, take a se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Теперь я знаю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логические действия сравнения и анализ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вторение изученного материала, закрепление его на практике. Подготовка к тесту к модулю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>
          <w:trHeight w:val="11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нтрольная работа № 4 по теме «Мои игрушки»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1"/>
                <w:szCs w:val="21"/>
              </w:rPr>
              <w:t>Модуль 5. Мои каникулы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3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ои каникулы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екватно осуществлять взаимодействие с партнер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jacket, coat, shorts, hat, put on, take off, holiday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boat, summer,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I’m wearing … What’s the weather like?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It’s sunny/hot/ raining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и каникулы!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в конкретных ситуациях доброжелательность, доверие, внимательность, помощь и дРегулятивные</w:t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, обслуживающие ситуацию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уст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It’s raining cats and dogs!, so, go out to play, beginning with c…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I’m (she/he’s) wearing …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етрен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прашивать и давать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 активно употреблять 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 socks, jeans, T-shirt, shoes, skirt, island, magic.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Just for you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It’s windy/cold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етрен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 в соответствии с ситуацией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ходить в тексте необходимую информацию для выполнения 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 xml:space="preserve">Don’t worry!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We’re sailing away on a magic cruise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36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лшебный остров!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Соотносить поступок с моральной нормой.</w:t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 в соответствии с ситуацией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flowers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music, summer, autumn, winter, spring, su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We’re having lots of fun.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We’re playing in the sun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Волшебный остров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Оценивать ситуации с точки зрения правил поведения и этики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пользовать в речи лексические единицы в соответствии с ситуацией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set sail, us, join, starfish, together, rhymes, get on board, wait, forever, tal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ортфолио. В школе весел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монологическое высказы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роить сообщения в письменной фор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cardboard, ruler, a pair of compasses (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циркуль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), wat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зыковой портф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Прекрасный Корнуолл. Праздник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в конкретных ситуациях доброжелательность, доверие, внимательность, помощь и дРегулятивны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нимать содержание прочитанного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владевать логическими действиями сравнения и установления анало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уч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активно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употреблят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лова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 beach, cool, camp, beautiful, song, warm, go to …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southwest, south, north, pick, seas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Психокоррекция поведения через бес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Городская мышь и сельская мы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нимать и сохранять цели и задачи учебной деятельности, находить средства её осущест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льзоваться наглядными средствами предъявления языкового материа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знакомились с выражениями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shabby; I don’t like it here!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This is no place for a country mouse!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I’m staying at ho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Теперь я знаю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логические действия сравнения и анализ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вторение изученного материала, закрепление его на практике. Подготовка к тесту к модулю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я операции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Контрольная работа № 5 по теме «»Мои каникул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ремя шоу!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18"/>
                <w:szCs w:val="18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27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логические действия сравнения и анализа.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: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 xml:space="preserve">It’s Showtime!; eat, drink, costume, show, folks, forget, watch, not yet; What is Larry eating?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мышления через проведение операции анали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Время шоу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Коммуника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взаимный контроль в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Регулятивны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ознавательные:</w:t>
            </w:r>
          </w:p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ять логические действия сравнения и анализ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знакомились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с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ыражениями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en-US"/>
              </w:rPr>
              <w:t>turn around, touch the ground, prayers, turn off the lights, goodnig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Коррекция речи через словарную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Учебник, аудиодиск к учебнику, рабочая тетрад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288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288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итература, использованная при составлении данной рабочей программы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</w:rPr>
        <w:t>1.</w:t>
      </w:r>
      <w:r>
        <w:rPr>
          <w:rFonts w:cs="Times New Roman CYR" w:ascii="Times New Roman CYR" w:hAnsi="Times New Roman CYR"/>
          <w:kern w:val="2"/>
          <w:sz w:val="24"/>
          <w:szCs w:val="24"/>
        </w:rPr>
        <w:t>Английский языКоммуникативные Содержание образования. Сборник нормативно-правовых документов и методических материалов. Москва. Издательский центр «Вентана-Граф». 2009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kern w:val="2"/>
          <w:sz w:val="24"/>
          <w:szCs w:val="24"/>
        </w:rPr>
        <w:t>Федеральный компонент государственного образовательного стандарта основного общего образования. Москва, 2009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</w:rPr>
        <w:t>3.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Приказ Министерства образования Российской Федерации №1312 «Об утверждении Федерального базисного учебного плана  и примерных учебных планов для образовательных учреждений РФ, реализующих программы общего образования»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</w:rPr>
        <w:t>4.</w:t>
      </w:r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Федеральный базисный учебный план. Примерные учебные планы для образовательных учреждений РФ, реализующих программы общего образования. Москва. «Просвещение», 2010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b/>
          <w:bCs/>
          <w:kern w:val="2"/>
          <w:sz w:val="24"/>
          <w:szCs w:val="24"/>
        </w:rPr>
        <w:t>5.</w:t>
      </w:r>
      <w:r>
        <w:rPr>
          <w:rFonts w:cs="Times New Roman CYR" w:ascii="Times New Roman CYR" w:hAnsi="Times New Roman CYR"/>
          <w:kern w:val="2"/>
          <w:sz w:val="24"/>
          <w:szCs w:val="24"/>
        </w:rPr>
        <w:t>Стандарты второго поколения. Примерные программы по учебным предметам. Иностранный язык 2-4 классы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  <w:t>Москва. «Просвещение», 2010.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hadow/>
          <w:color w:val="000000"/>
          <w:kern w:val="2"/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shadow/>
          <w:color w:val="000000"/>
          <w:kern w:val="2"/>
          <w:sz w:val="24"/>
          <w:szCs w:val="24"/>
        </w:rPr>
        <w:t>Методическое письмо о преподавании учебного предмета «Иностранный язык (английский)» в условиях введения федерального компонента Государственного стандарта общего образования. Москва, 2009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hadow/>
          <w:color w:val="000000"/>
          <w:kern w:val="2"/>
          <w:sz w:val="24"/>
          <w:szCs w:val="24"/>
        </w:rPr>
        <w:t>7.</w:t>
      </w:r>
      <w:r>
        <w:rPr>
          <w:rFonts w:cs="Times New Roman CYR" w:ascii="Times New Roman CYR" w:hAnsi="Times New Roman CYR"/>
          <w:shadow/>
          <w:color w:val="000000"/>
          <w:kern w:val="2"/>
          <w:sz w:val="24"/>
          <w:szCs w:val="24"/>
        </w:rPr>
        <w:t xml:space="preserve"> Развёрнутое тематическое планирование по английскому языку по УМК Н. И. Быковой, М. Поспеловой Английский в фокусе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shadow/>
          <w:color w:val="000000"/>
          <w:kern w:val="2"/>
          <w:sz w:val="24"/>
          <w:szCs w:val="24"/>
        </w:rPr>
        <w:t xml:space="preserve">1-4 (Английский язык 2-4 классы), </w:t>
      </w:r>
    </w:p>
    <w:p>
      <w:pPr>
        <w:pStyle w:val="Normal"/>
        <w:autoSpaceDE w:val="false"/>
        <w:spacing w:lineRule="auto" w:line="360" w:before="0" w:after="0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hadow/>
          <w:color w:val="000000"/>
          <w:kern w:val="2"/>
          <w:sz w:val="24"/>
          <w:szCs w:val="24"/>
        </w:rPr>
        <w:t xml:space="preserve">8. </w:t>
      </w:r>
      <w:r>
        <w:rPr>
          <w:rFonts w:cs="Times New Roman CYR" w:ascii="Times New Roman CYR" w:hAnsi="Times New Roman CYR"/>
          <w:shadow/>
          <w:color w:val="000000"/>
          <w:kern w:val="2"/>
          <w:sz w:val="24"/>
          <w:szCs w:val="24"/>
        </w:rPr>
        <w:t>Н. И. Быкова, Дж. Дули Английский язык: английский в фокусе учебник для 2 кл. общеобразовательных учреждений. Москва, Просвещение, 2015.9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hadow/>
          <w:color w:val="000000"/>
          <w:kern w:val="2"/>
          <w:sz w:val="24"/>
          <w:szCs w:val="24"/>
        </w:rPr>
        <w:t xml:space="preserve">9. Авторская рабочая программа  </w:t>
      </w:r>
      <w:hyperlink r:id="rId3">
        <w:r>
          <w:rPr>
            <w:rStyle w:val="InternetLink"/>
            <w:color w:val="0000FF"/>
            <w:u w:val="single"/>
          </w:rPr>
          <w:t>http://prosv.ru/attachment.aspx?Id=11809</w:t>
        </w:r>
      </w:hyperlink>
      <w:r>
        <w:rPr>
          <w:rFonts w:cs="Times New Roman CYR" w:ascii="Times New Roman CYR" w:hAnsi="Times New Roman CYR"/>
          <w:kern w:val="2"/>
          <w:sz w:val="24"/>
          <w:szCs w:val="24"/>
        </w:rPr>
        <w:t xml:space="preserve"> Москва, Просвещение, 2014 год</w:t>
      </w:r>
    </w:p>
    <w:p>
      <w:pPr>
        <w:pStyle w:val="Normal"/>
        <w:rPr>
          <w:rFonts w:ascii="Times New Roman CYR" w:hAnsi="Times New Roman CYR" w:cs="Times New Roman CYR"/>
          <w:kern w:val="2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5840" w:h="12240"/>
      <w:pgMar w:left="567" w:right="1134" w:gutter="0" w:header="0" w:top="42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Calibri" w:hAnsi="Calibri" w:eastAsia="SimSun;宋体" w:cs="Mangal"/>
      <w:color w:val="00000A"/>
    </w:rPr>
  </w:style>
  <w:style w:type="character" w:styleId="Style16">
    <w:name w:val="Название Знак"/>
    <w:qFormat/>
    <w:rPr>
      <w:rFonts w:ascii="Calibri" w:hAnsi="Calibri" w:eastAsia="SimSun;宋体" w:cs="Mangal"/>
      <w:i/>
      <w:iCs/>
      <w:color w:val="00000A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Mangal"/>
      <w:color w:val="00000A"/>
      <w:sz w:val="22"/>
      <w:szCs w:val="22"/>
      <w:lang w:val="ru-RU" w:bidi="ar-SA" w:eastAsia="zh-CN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8"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A"/>
      <w:sz w:val="22"/>
      <w:szCs w:val="22"/>
      <w:lang w:val="ru-RU" w:bidi="ar-SA" w:eastAsia="zh-CN"/>
    </w:rPr>
  </w:style>
  <w:style w:type="paragraph" w:styleId="Style21">
    <w:name w:val="Содержимое таблицы"/>
    <w:basedOn w:val="Style18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sv.ru/attachment.aspx?Id=118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6:00Z</dcterms:created>
  <dc:creator>лана</dc:creator>
  <dc:description/>
  <cp:keywords/>
  <dc:language>en-US</dc:language>
  <cp:lastModifiedBy>Пользователь Windows</cp:lastModifiedBy>
  <dcterms:modified xsi:type="dcterms:W3CDTF">2018-10-23T15:51:00Z</dcterms:modified>
  <cp:revision>7</cp:revision>
  <dc:subject/>
  <dc:title/>
</cp:coreProperties>
</file>