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39375" cy="775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9375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Рабочая программа для курса «Английский язык  – 3 класс» разработана на основе федерального компонента государственного образовательного стандарта начального общего образования, обязательного минимума содержания основных образовательных программ, авторской программы для общеобразовательных учреждений «Английский язык «Spotlight» 2- 4 классы », изд. «Просвещение», Москва,  2014 год (Н.И.Быкова, Дж. Дули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бъем учебного времени, отводимого на изучение предмета обществознание по учебному плану образовательного учреждения – 68 часов  в год, 2 часа в неделю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hadow/>
          <w:kern w:val="2"/>
          <w:sz w:val="24"/>
          <w:szCs w:val="24"/>
        </w:rPr>
        <w:t xml:space="preserve">Отличительной особенностью программы является изложение в ней учебного  материала с учётом уровня его усвоения, а также с учётом уровня общего развития и подготовленности учащихся. В программе определены цели по каждой теме, прогнозируются результаты их достижения в соответствии с уровнями содержания учебного материала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shadow/>
          <w:kern w:val="2"/>
          <w:sz w:val="24"/>
          <w:szCs w:val="24"/>
        </w:rPr>
        <w:t>Курс иностранного языка (английского) 3 класса – является важнейшим звеном языкового образования и развития школьников. На этом этапе продолжается овладение новой  языковой системой, развитие заложенных во 2 классе базовых знаний (алфавит, транскрипция, правила чтения), формирование основных умений и навыков (чтение, говорение, аудирование, письмо) необходимых для успешного освоения иностранного языка на средней и старшей ступенях основного общего образования. Продолжается формирование умений рассуждать, анализировать и сопоставлять две языковые системы, делать выводы на основе рассуждений и анализа об их сходствах  и различиях. При этом учащиеся постепенно осваивают и закрепляют основные правила письма, чтения и  перевода слов и небольших текстов, закрепляют и развивают базовые навыки письма, чтения и перевода.  На данном этапе продолжается  развитие основных и необходимых для изучения иностранного языка на средней ступени обучения, знаний, умений и навыков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Место предмета в федеральном базисном учебном плане: </w:t>
      </w:r>
      <w:r>
        <w:rPr>
          <w:rFonts w:cs="Times New Roman CYR" w:ascii="Times New Roman CYR" w:hAnsi="Times New Roman CYR"/>
          <w:shadow/>
          <w:kern w:val="2"/>
          <w:sz w:val="24"/>
          <w:szCs w:val="24"/>
        </w:rPr>
        <w:t>Федеральный компонент государственного начального  общего образования  предусматривает изучение иностранного языка (английского) в 3 классе, как продолжение курса 2 класса.  На освоение данной дисциплины на начальной ступени обучения отводится 204 часа.  В 3 классе отводится 68 часов, 2 часа в неделю. За основу  взят учебно-методический комплекс  Н.И. Быковой «Английский язык» (для 2-4 класса)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shadow/>
          <w:kern w:val="2"/>
          <w:sz w:val="24"/>
          <w:szCs w:val="24"/>
        </w:rPr>
        <w:t xml:space="preserve">Цели  программы: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формирование умений общаться на иностранном языке с учётом речевых возможностей и потребностей младших школьников: элементарных коммуникативных умений в говорении, аудировании,чтении, письм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развитие личности ребёнка, его речевых способностей, внимания, мышления, памяти и воображения; мотивации к дальнейшему овладению иностранным языком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родолжение обеспечения коммуникативно - 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родолжение освоения базов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родолжение приобщения детей к новому социальному опыту с использованием иностранного языка: знакомство с миром зарубежных сверстников, с зарубежным детским фольклором и образцами художественной литературы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родолжение воспитания дружелюбного отношения к представителям других стран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shadow/>
          <w:kern w:val="2"/>
          <w:sz w:val="24"/>
          <w:szCs w:val="24"/>
        </w:rPr>
        <w:t>продолжение формирования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hadow/>
          <w:kern w:val="2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kern w:val="2"/>
          <w:sz w:val="24"/>
          <w:szCs w:val="24"/>
        </w:rPr>
        <w:t>Основные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беспечить уровневую дифференциацию в ходе обучения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беспечить базу лингвистических (языковых) знаний, достаточную для дальнейшего изучения  иностранного языка , а также для продолжения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сформировать устойчивый интерес учащихся к предмету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родолжить развитие  лингвистических (языковых) и творческиех способнос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hadow/>
          <w:kern w:val="2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kern w:val="2"/>
          <w:sz w:val="24"/>
          <w:szCs w:val="24"/>
        </w:rPr>
        <w:t>Формы организации учебного процесс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индивидуальные, групповые, индивидуально-групповые, фронтальные,</w:t>
      </w:r>
      <w:r>
        <w:rPr>
          <w:rFonts w:cs="Times New Roman CYR" w:ascii="Times New Roman CYR" w:hAnsi="Times New Roman CYR"/>
          <w:shadow/>
          <w:kern w:val="2"/>
          <w:sz w:val="24"/>
          <w:szCs w:val="24"/>
        </w:rPr>
        <w:t>классные и внеклассны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Формы контроля:    самостоятельная работа, контрольная работа, наблюдение, работа по карточк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иды организации учебного процесса:самостоятельные работы, контрольные работы, презентации, творческие проекты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Требования к уровню подготовки учащихся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Требования к результатам обучения направлены на реализацию   деятельностного  и личностно ориентированного подходов;  освоение 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Требования к личностным, метапредметным, предметным результата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Федеральный государственный образовательный стандарт начального общего образования устанавливает требования к результатам обучающихся, освоивших программу 3 класса на трёх уровнях – личностном, метапредметном и предметном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формировать представление об английском языке как средстве установления взаимопонимания с представителями других народов, в познании нового, как средстве адаптации в иноязычном окружении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формировать уважительное отношения к иному мнению, к культуре других народов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формировать дружелюбное отношение и толерантность к носителям другого языка на основе знакомства с жизнью своих сверстников в англо-язычных странах, с детским фольклором и доступными образцами детской художественной литературы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развивать самостоятельность, целеустремлённость, доброжелательность, эмоционально-нравственную отзывчивость, понимании чувств других людей, соблюдении норм речевого и неречевого этикета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онимать новую для школьника социальную роль обучающегося, формировать устойчивую мотивацию к овладению иностранным языком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развивать навыки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формировать установки на безопасный, здоровый образ жизн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ринимать задачи учебной и коммуникативной деятельности, в том числе творческого характера, осуществлять поиск решения задачи, например, подбирать адекватные языковые средства в процессе общения на английском язык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ланировать, выполнять и оценивать свои учебные/коммуникативные действия в соответствии с поставленной задачей и условиями её реализации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онимать причины неуспеха учебной деятельности и действовать с опорой на изученное правило/алгоритм с целью достижения успеха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использовать знаково-символические средства представления информации для создания моделей изучаемых объектов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использовать речевые средства и средства информационных технологий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использовать различные способы поиска информации в соответствии с решаемой коммуникативной/познавательной задачей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анализировать, сравнивать, обобщать, классифицировать, группировать по отдельным признакам языковую информацию на уровне звука, буквы, слова, предложения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ладеть базовыми грамматическими понятиями, отражающими существенные связи и отношения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ередавать, фиксировать информацию в таблиц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пираться на языковую догадку в процессе чтения/восприятия на слух текстов на английском язык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ладеть умениями смыслового чтения текстов разных стилей и жанров в соответствии с целями и коммуникативными задачами (с пониманием основного содержания, с полным пониманием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сознанно строить речевое высказывание в соответствии с задачами коммуникации в устной и письменной форм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слушать и слышать собеседника, вести диалог, признавать возможность существования различных точек зрения и права каждого иметь свою, договариваться в распределении ролей в процессе совмест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существлять взаимный контроль в совместной деятельности, адекватно оценивать собственное поведение и поведение окружающих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работать в материальной и информационной среде: комплексно использовать разные компоненты УМК (учебник, рабочую тетрадь, аудиоприложение), обучающую компьютерную программ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 результате изучения английского языка  в 3 классе  ученик  должен знать / понимать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алфавит, буквы, основные буквосочетания, звуки изучаемого языка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сновные правила чтения, произношения, орфографии изучаемого языка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собенности интонации основных типов предложений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собенности строения, значения, роли и функций простого предложения (вопросительного, отрицательного, повествовательного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собенности образования и значение притяжательного падежа существительных, указательных местоимений this, that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собенности утвердительных предложений  с  many, much, a lot of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kern w:val="2"/>
          <w:sz w:val="24"/>
          <w:szCs w:val="24"/>
        </w:rPr>
        <w:t>уметь: понимать на слух речь учителя, одноклассников, основное содержание облегчённых, доступных по объёму текстов с опорой на зрительную наглядность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аствовать в элементарном этикетном диалоге (знакомство, благодарность, приветствие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участвовать в элементарном диалоге на заданную тему;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использовать в речи изученные грамматические конструкции и категории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расспрашивать собеседника, задавая простые вопросы («кто?», «что?», «где?», «когда?» и отвечать на них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кратко рассказывать о себе, своей семье, друг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составлять небольшие описания предмета, картинки (о природе, школе) по образцу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читать вслух, соблюдая правила произношения и соответствующую интонацию, доступные по объёму тексты, построенные на изученном языковом материал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читать «про себя», понимать основное содержание доступных по объёму текстов, построенных на изученном языковом материале, пользуясь, в случае необходимости двуязычным словарём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списывать текст, вставляя в него пропущенные слова в соответствии с контекстом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стного общения с носителями иностранного языка, развития дружелюбного отношения к представителям других стран; преодоления психологических барьеров в использовании иностранного языка как средства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ознакомления с детским зарубежным фольклором и доступными образцами детской художественной литературы на иностранном языке; </w:t>
      </w:r>
      <w:r>
        <w:rPr>
          <w:rFonts w:cs="Times New Roman CYR" w:ascii="Times New Roman CYR" w:hAnsi="Times New Roman CYR"/>
          <w:shadow/>
          <w:kern w:val="2"/>
          <w:sz w:val="24"/>
          <w:szCs w:val="24"/>
        </w:rPr>
        <w:t>более глубокого осознания некоторых особенностей род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едлагаемая Рабочая программа предназначена для 2 класса общеобразовательных учреждений и составлена в соответствии с требованиями Федерального государственного образовательного стандарта начального образования,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Цели обучения английскому языку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 процессе изучения английского языка по УМК «Английский в фокусе»  реализуется следующие ц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ормирование умений общаться на английском языке с учетом речевых возможностей и потребностей младших школь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ормирование коммуникативных умений в 4 основных видах речевой деятельности – говорении, аудировании, чтении и письм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развитие личности, речевых способностей, внимания, мышления, памяти и воображения младшего школьника,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витие мотивации к овладению английским язы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еспечение коммуникативнно-психологической адаптации младших школьников к новому языковому миру для преодоления в дальнейшем психологического барьера и использования языка как средства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оспитание дружелюбного отношения к представителям других стран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ормирование речевых, интеллектуальных и познавательных способностей младших школьников, а также их обще-учебных ум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сновные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Модульный подход в серии УМК «Английский в фокусе» позволяет осуществлять всестороннее развитие учащихся. Он дает им возможность разносторонне прорабатывать тему и учитывает особенности памяти. Учащимся предлагается участвовать в различных видах деятельности, таких как ролевая игра, разучивание рифмовок с движениями, драматизация диалогов и сказки, интервьюирование одноклассников, составление проектов и их презентация и т. д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витие языковых навы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вершив работу над каждым модулем, учащиеся должны уметь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1. соотносить новые слова с предметами, изображенными на картинках в учебнике, раздаточном материале и на плака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. соблюдать правила произношения и соответствующую интон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3. общаться со своими одноклассниками на английском языке: обмениваться простой информацией на бытовые темы, такие как «Семья и друзья», «Рабочий день», «Покупки», «День рождения», «Каникулы» и т. д.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4. понимать (со зрительной опорой) диалоги, короткие высказывания и т. д., записанные на пленку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5. овладеть навыками устной речи, воспроизводя по образцу короткие высказы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6. читать вслух небольшие тексты, построенные на изученном языковом матери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7. читать про себя, понимать основное содержание небольших текстов, включающих отдельные новые сл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8. писать с опорой на образец короткие сочинения и другие виды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витие умения «Учись учиться»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вершив работу над каждым модулем, учащиеся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1. быстро просматривать тексты и диалоги, чтобы найти необходим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. совершенствовать навыки письма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3. оценивать свои успехи в изучении языка, используя таблицу Now I Know и карточки самооценки Student’s Self-Assessment Forms, и делать в них запись, развивая таким образом умение работать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витие навыков об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вершив работу над каждым модулем, учащиеся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1. иметь мотивацию читать на английском языке, благодаря забавным комиксам, сказке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. получать навыки работы в группе и соблюдать правила, участвуя в иг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3. становиться более ответственными, пополняя свой «Языковой портфель» и ведя об этом запис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4. хорошо понимать те аспекты культуры и традиций англо-говорящих стран, с которыми они познакомились в этом модул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5. иметь возможность сравнить и сопоставить культуру нашей страны с культурой англо-говорящих стран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чевые ум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Говор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Диалогическая речь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пражнения на развитие диалогической речи представлены в первую очередь заданиями Chit -Chat (составление диалога с опорой на картинку и модель). Кроме того, учащиеся могут участвовать в диалоге в связи с прочитанным или прослушанным текстом. Они используют в диалоге фразы и элементарные нормы речевого этикета: умеют поздороваться, поприветствовать и ответить на приветствие, обратиться с поздравлением и ответить на поздравление, поблагодарить, извиниться; умеют вести диалог-расспрос, умеют задавать вопросы: Кто?, Что?, Где?, Куда?, Как?, Почему? и т. д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Монологическая речь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основе текста–опоры учащиеся составляют небольшие рассказы о себе, о друге, о семье, о режиме дня; о доме; описывают людей, животных; персонажей мультфильмов, сказок с опорой на картинку и т. д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Аудир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УМК «Английский в фокусе» уделяет большое внимание аудированию. Учащиеся регулярно работают с кассетой на уроке и дома. Они постоянно слышат речь носителей языка, что должно способствовать формированию адекватного произношения. Слушая и повторяя за носителями языка (а это ещё и их любимые герои Ларри, Лулу, няня и обезьянка Чаклз), учащиеся имитируют их интонации и звуки и легко усваивают ритмико-интонационные особенности английской речи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Чт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Используются традиционные и зарубежные подходы в обучении чтению (глобальное чтение – whole-word reading), эффективность которых для данной возрастной группы доказывает практика. Во втором классе используется в основном только глобальное чтение. Для того, чтобы чтение проходило успешно, упражнения даются в такой последовательности: прослушивание и повторение новых слов и структур за диктором, чтение этих же слов и структур, их использование в диалоге (Chit-Chat), затем – чтение и прослушивание текстов-диалогов с уже знакомыми структурами. Учащиеся не только узнают знакомые слова, но и учатся читать их в связном тексте (объем текстов до 100 слов, артикли не учитываются). Читая вслух, дети соблюдают правильное ударение в словах, логическое ударение в предложении; интонационный рисуноКоммуникативные Этому способствует тот факт, что практически все тексты записаны на аудиокассеты/CD и начитаны носителями язы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В УМК представлены социокультурные тексты, которые не записаны на кассету. Однако они построены таким образом, чтобы учащиеся смогли прочитать их самостоятельно и извлечь необходимую информацию (имена, место действия, название предметов и т. д.)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Языковые знания и навык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Графика и орфография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о втором классе учащиеся знакомятся с английским алфавитом не традиционным способом от буквы к звуку, а от звука к букве. Каждому звуку соответствует картинка, в которой встречается данный звук и звуковое сопровождение, что облегчает запоминание звука и буквы. Кроме того, учащиеся постепенно знакомятся с некоторыми правилами чтения букв, и это значительно способствует процессу чтения слов и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МК содержит хорошую базу для тренировки написания активной лексики: упражнения даны в учебнике, Рабочей тетради и Языковом портф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лагодаря хорошему звуковому обеспечению (аудиокассеты/диски для работы в классе и дома, видеокассета/DVD) у учащихся вырабатывается адекватное произношение: они соблюдают нормы произношения (долготу и краткость гласных и т. д.),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Выработке произносительных навыков хорошо способствует большое количество рифмовок и песен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Лексический минимум УМК составляет примерно 500 активных единиц. Основные лексические единицы представлены на дидактических карточках и плакатах, что облегчает их запоминание. В текстах УМК содержится лексика, предназначенная для рецептивного усвоения (в текстах страноведческого характера и в текстах по межпредметным связям) Некоторая избыточность лексики позволяет осуществлять дифференцированный подход в обучении школьников с учётом их способностей и возможнос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рамматика дается в виде структуРегулятивные В конце учебника помещён грамматический справочник на русском языке. В УМК содержится весь программный материал по грамма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пределение курса по темам: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Symbol" w:ascii="Symbol" w:hAnsi="Symbol"/>
          <w:sz w:val="24"/>
          <w:szCs w:val="24"/>
        </w:rPr>
        <w:t>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Введение 2 часа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Symbol" w:ascii="Symbol" w:hAnsi="Symbol"/>
          <w:sz w:val="24"/>
          <w:szCs w:val="24"/>
        </w:rPr>
        <w:t>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Модуль 1. Школьные дни! 8 часов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Symbol" w:ascii="Symbol" w:hAnsi="Symbol"/>
          <w:sz w:val="24"/>
          <w:szCs w:val="24"/>
        </w:rPr>
        <w:t>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Модуль 2. Семейные моменты! 8 часов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Symbol" w:ascii="Symbol" w:hAnsi="Symbol"/>
          <w:sz w:val="24"/>
          <w:szCs w:val="24"/>
        </w:rPr>
        <w:t>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Модуль 3. Все, что я люблю! 8 часов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Symbol" w:ascii="Symbol" w:hAnsi="Symbol"/>
          <w:sz w:val="24"/>
          <w:szCs w:val="24"/>
        </w:rPr>
        <w:t>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Модуль 4. Приходите поиграть! 8 часов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Symbol" w:ascii="Symbol" w:hAnsi="Symbol"/>
          <w:sz w:val="24"/>
          <w:szCs w:val="24"/>
        </w:rPr>
        <w:t>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Модуль 5. Пушистые друзья! 8 часов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Symbol" w:ascii="Symbol" w:hAnsi="Symbol"/>
          <w:sz w:val="24"/>
          <w:szCs w:val="24"/>
        </w:rPr>
        <w:t>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Модуль 6. Дом, милый дом! 8 часов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Symbol" w:ascii="Symbol" w:hAnsi="Symbol"/>
          <w:sz w:val="24"/>
          <w:szCs w:val="24"/>
        </w:rPr>
        <w:t>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Модуль 7. Выходной! 8 часов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Symbol" w:ascii="Symbol" w:hAnsi="Symbol"/>
          <w:sz w:val="24"/>
          <w:szCs w:val="24"/>
        </w:rPr>
        <w:t>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Модуль 8. День за днем! 10 ча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2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Учебно-тематическое планирование</w:t>
      </w:r>
    </w:p>
    <w:tbl>
      <w:tblPr>
        <w:tblW w:w="14357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11"/>
        <w:gridCol w:w="3544"/>
        <w:gridCol w:w="2976"/>
        <w:gridCol w:w="562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моду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Т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ые и диагностические работ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Вве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Школьные д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1 по материалам модуля «Школьные дн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Семейные мо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2 по материалам модуля «Семейные моменты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Все, что я любл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3 по материалам модуля «Все, что я люблю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Приходите поигра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4 по материалам модуля «Приходите поиграть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Пушистые друз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5 по материалам модуля «Пушистые друзья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Дом, милый д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6 по материалам модуля «Дом, милый дом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Выход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7 по материалам модуля «Выходной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День за дн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8 по материалам модуля «День за днем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shadow/>
          <w:kern w:val="2"/>
          <w:sz w:val="21"/>
          <w:szCs w:val="21"/>
        </w:rPr>
        <w:t xml:space="preserve">Итого 68 часов. </w:t>
      </w:r>
    </w:p>
    <w:p>
      <w:pPr>
        <w:pStyle w:val="Normal"/>
        <w:widowControl w:val="false"/>
        <w:autoSpaceDE w:val="false"/>
        <w:spacing w:lineRule="auto" w:line="240" w:before="0" w:after="0"/>
        <w:ind w:hanging="709"/>
        <w:jc w:val="center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709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tbl>
      <w:tblPr>
        <w:tblW w:w="16393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18"/>
        <w:gridCol w:w="993"/>
        <w:gridCol w:w="1842"/>
        <w:gridCol w:w="1750"/>
        <w:gridCol w:w="7"/>
        <w:gridCol w:w="8"/>
        <w:gridCol w:w="15"/>
        <w:gridCol w:w="21"/>
        <w:gridCol w:w="609"/>
        <w:gridCol w:w="2241"/>
        <w:gridCol w:w="594"/>
        <w:gridCol w:w="2562"/>
        <w:gridCol w:w="1843"/>
        <w:gridCol w:w="1134"/>
      </w:tblGrid>
      <w:tr>
        <w:trPr>
          <w:trHeight w:val="900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" w:hanging="1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и диагностические материалы (тема)</w:t>
            </w:r>
          </w:p>
        </w:tc>
        <w:tc>
          <w:tcPr>
            <w:tcW w:w="7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 по программе 7 ви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СО, ИКТ</w:t>
            </w:r>
          </w:p>
        </w:tc>
      </w:tr>
      <w:tr>
        <w:trPr>
          <w:trHeight w:val="64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" w:hanging="17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(коммуникативные, познавательные, регулятивные)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С возвращением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kern w:val="2"/>
                <w:sz w:val="18"/>
                <w:szCs w:val="18"/>
                <w:shd w:fill="FFFFFF" w:val="clear"/>
              </w:rPr>
              <w:t>Стимулировать внутреннюю позицию школьника на основе положительного отношения к школе, способствовать принятию</w:t>
            </w:r>
            <w:r>
              <w:rPr>
                <w:kern w:val="2"/>
                <w:sz w:val="18"/>
                <w:szCs w:val="18"/>
              </w:rPr>
              <w:t xml:space="preserve"> образа «хорошего ученика»,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вивать начальные навыки адаптации в динамично изменяющемся  мире. Развитие мотивации учебной деятельности (социальная, учебно-познавательная и внешняя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использовать модели для решения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задавать вопросы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риентация в социальных ролях и межличностных отношениях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оциальная мотивация учебной деятельности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вторить фразы приветствия и знакомства; повторить глагол to be и названия цветов; развивать навыки аудирования, чтения и говорения.</w:t>
            </w:r>
          </w:p>
          <w:tbl>
            <w:tblPr>
              <w:tblW w:w="2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6"/>
            </w:tblGrid>
            <w:tr>
              <w:trPr/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 лексика</w:t>
                  </w:r>
                  <w:r>
                    <w:rPr>
                      <w:rFonts w:cs="Calibri"/>
                      <w:b/>
                      <w:bCs/>
                      <w:color w:val="231F20"/>
                      <w:kern w:val="2"/>
                      <w:sz w:val="20"/>
                    </w:rPr>
                    <w:t xml:space="preserve"> 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Welcome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 xml:space="preserve"> 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back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 xml:space="preserve">! 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again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>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everyone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 xml:space="preserve">, 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oday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 xml:space="preserve">, 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hink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>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Nice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 xml:space="preserve"> 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o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 xml:space="preserve"> 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see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 xml:space="preserve"> 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you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>!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</w:rPr>
                    <w:t>названия цветов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 лексика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rainbow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 xml:space="preserve">,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duck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 xml:space="preserve">,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pencil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 xml:space="preserve">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case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и через практику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 возвращением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Самооценка на основе критериев успешной учебной деятельности.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брожелательность и эмоционально-нравственная отзывчивость.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использовать модели для решения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вести устный и письменный диалог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риентация в социальных ролях и межличностных отношениях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оциальная мотивация учебной деятельности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вторить лексику по темам «Одежда», «Дом», «Еда», «Каникулы»; повторить цифры (1—10), научиться называть имена по буквам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kern w:val="2"/>
                <w:sz w:val="20"/>
              </w:rPr>
              <w:t>Активная лексика</w:t>
            </w:r>
            <w:r>
              <w:rPr>
                <w:rFonts w:cs="Calibri" w:ascii="Calibri" w:hAnsi="Calibri"/>
                <w:b/>
                <w:bCs/>
                <w:color w:val="231F20"/>
                <w:kern w:val="2"/>
                <w:sz w:val="20"/>
              </w:rPr>
              <w:t xml:space="preserve"> лексика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kern w:val="2"/>
                <w:sz w:val="20"/>
              </w:rPr>
              <w:t>: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kern w:val="2"/>
                <w:sz w:val="20"/>
                <w:szCs w:val="20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kern w:val="2"/>
                <w:sz w:val="20"/>
              </w:rPr>
              <w:t>day, phone number,</w:t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kern w:val="2"/>
                <w:sz w:val="20"/>
                <w:szCs w:val="20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kern w:val="2"/>
                <w:sz w:val="20"/>
              </w:rPr>
              <w:t xml:space="preserve">begin, </w:t>
            </w:r>
            <w:r>
              <w:rPr>
                <w:rFonts w:cs="FreeSetC;Times New Roman" w:ascii="FreeSetC;Times New Roman" w:hAnsi="FreeSetC;Times New Roman"/>
                <w:color w:val="231F20"/>
                <w:kern w:val="2"/>
                <w:sz w:val="20"/>
              </w:rPr>
              <w:t>числительные,</w:t>
            </w:r>
            <w:r>
              <w:rPr>
                <w:rFonts w:cs="FreeSetC;Times New Roman" w:ascii="FreeSetC;Times New Roman" w:hAnsi="FreeSetC;Times New Roman"/>
                <w:color w:val="231F20"/>
                <w:kern w:val="2"/>
                <w:sz w:val="20"/>
                <w:szCs w:val="20"/>
              </w:rPr>
              <w:br/>
            </w:r>
            <w:r>
              <w:rPr>
                <w:rFonts w:cs="FreeSetC;Times New Roman" w:ascii="FreeSetC;Times New Roman" w:hAnsi="FreeSetC;Times New Roman"/>
                <w:color w:val="231F20"/>
                <w:kern w:val="2"/>
                <w:sz w:val="20"/>
              </w:rPr>
              <w:t>ранее изученная лексика</w:t>
            </w:r>
            <w:r>
              <w:rPr>
                <w:rFonts w:cs="FreeSetC;Times New Roman" w:ascii="FreeSetC;Times New Roman" w:hAnsi="FreeSetC;Times New Roman"/>
                <w:color w:val="231F20"/>
                <w:kern w:val="2"/>
                <w:sz w:val="20"/>
                <w:szCs w:val="20"/>
              </w:rPr>
              <w:br/>
            </w:r>
            <w:r>
              <w:rPr>
                <w:rFonts w:cs="FreeSetC;Times New Roman" w:ascii="FreeSetC;Times New Roman" w:hAnsi="FreeSetC;Times New Roman"/>
                <w:color w:val="231F20"/>
                <w:kern w:val="2"/>
                <w:sz w:val="20"/>
              </w:rPr>
              <w:t>по темам «Еда», «Дом»,</w:t>
            </w:r>
            <w:r>
              <w:rPr>
                <w:rFonts w:cs="FreeSetC;Times New Roman" w:ascii="FreeSetC;Times New Roman" w:hAnsi="FreeSetC;Times New Roman"/>
                <w:color w:val="231F20"/>
                <w:kern w:val="2"/>
                <w:sz w:val="20"/>
                <w:szCs w:val="20"/>
              </w:rPr>
              <w:br/>
            </w:r>
            <w:r>
              <w:rPr>
                <w:rFonts w:cs="FreeSetC;Times New Roman" w:ascii="FreeSetC;Times New Roman" w:hAnsi="FreeSetC;Times New Roman"/>
                <w:color w:val="231F20"/>
                <w:kern w:val="2"/>
                <w:sz w:val="20"/>
              </w:rPr>
              <w:t>«Одежда», «Каникулы»</w:t>
            </w:r>
            <w:r>
              <w:rPr>
                <w:rFonts w:cs="FreeSetC;Times New Roman" w:ascii="FreeSetC;Times New Roman" w:hAnsi="FreeSetC;Times New Roman"/>
                <w:color w:val="231F20"/>
                <w:kern w:val="2"/>
                <w:sz w:val="20"/>
                <w:szCs w:val="20"/>
              </w:rPr>
              <w:br/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kern w:val="2"/>
                <w:sz w:val="20"/>
              </w:rPr>
              <w:t>Пассивнаяя лексика: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kern w:val="2"/>
                <w:sz w:val="20"/>
                <w:szCs w:val="20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kern w:val="2"/>
                <w:sz w:val="20"/>
              </w:rPr>
              <w:t>change seats, correct, one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kern w:val="2"/>
                <w:sz w:val="20"/>
                <w:szCs w:val="20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kern w:val="2"/>
                <w:sz w:val="20"/>
              </w:rPr>
              <w:t>point for te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рительного восприятия через использования схем,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си к учебнику,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Школьные дни! Модуль 1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нова в школу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Эмпатия как понимание чувств других людей и сопереживание и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использовать модели для решения задач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троить понятные для партнера высказывания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риентация в социальных ролях и межличностных отношениях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оциальная мотивация учебной деятельности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 называть школьные  принадлежности; развивать навыки аудирования, чтения и говорения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kern w:val="2"/>
                <w:sz w:val="20"/>
              </w:rPr>
              <w:t>Активная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kern w:val="2"/>
                <w:sz w:val="20"/>
                <w:lang w:val="en-US"/>
              </w:rPr>
              <w:t xml:space="preserve"> 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kern w:val="2"/>
                <w:sz w:val="20"/>
              </w:rPr>
              <w:t>лексика</w:t>
            </w:r>
            <w:r>
              <w:rPr>
                <w:rFonts w:cs="Calibri" w:ascii="Calibri" w:hAnsi="Calibri"/>
                <w:b/>
                <w:bCs/>
                <w:color w:val="231F20"/>
                <w:kern w:val="2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231F20"/>
                <w:kern w:val="2"/>
                <w:sz w:val="20"/>
              </w:rPr>
              <w:t>лексика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kern w:val="2"/>
                <w:sz w:val="20"/>
                <w:lang w:val="en-US"/>
              </w:rPr>
              <w:t>: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kern w:val="2"/>
                <w:sz w:val="20"/>
                <w:szCs w:val="20"/>
                <w:lang w:val="en-US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kern w:val="2"/>
                <w:sz w:val="20"/>
                <w:lang w:val="en-US"/>
              </w:rPr>
              <w:t>school, school bag, pen,</w:t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kern w:val="2"/>
                <w:sz w:val="20"/>
                <w:szCs w:val="20"/>
                <w:lang w:val="en-US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kern w:val="2"/>
                <w:sz w:val="20"/>
                <w:lang w:val="en-US"/>
              </w:rPr>
              <w:t>pencil, rubber, ruler,</w:t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kern w:val="2"/>
                <w:sz w:val="20"/>
                <w:szCs w:val="20"/>
                <w:lang w:val="en-US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kern w:val="2"/>
                <w:sz w:val="20"/>
                <w:lang w:val="en-US"/>
              </w:rPr>
              <w:t xml:space="preserve">book, pencil case, 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kern w:val="2"/>
                <w:sz w:val="20"/>
                <w:lang w:val="en-US"/>
              </w:rPr>
              <w:t>pet,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kern w:val="2"/>
                <w:sz w:val="20"/>
                <w:szCs w:val="20"/>
                <w:lang w:val="en-US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kern w:val="2"/>
                <w:sz w:val="20"/>
                <w:lang w:val="en-US"/>
              </w:rPr>
              <w:t>let's go! What's this? It's a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kern w:val="2"/>
                <w:sz w:val="20"/>
                <w:szCs w:val="20"/>
                <w:lang w:val="en-US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kern w:val="2"/>
                <w:sz w:val="20"/>
                <w:lang w:val="en-US"/>
              </w:rPr>
              <w:t>school bag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Снова в школу! 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Мотивация учебной деятельности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учебно-познавательная); самооценка на основе критериев успешности учебной деятельности; уважительное отношение к культуре других народов, адекватно воспринимать предложения учителей, товарищей по исправлению допущенных ошибоКоммуникативные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использовать модели для решения задач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задавать вопросы, необходимые для организации сотрудничества с партнером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вторить лексику по теме; научится считать от 11 до 20;  читать букву “e” в открытом и закрытом слогах; развивать навыки аудирования, чтения, говорения и письма</w:t>
            </w:r>
          </w:p>
          <w:p>
            <w:pPr>
              <w:pStyle w:val="Style29"/>
              <w:rPr>
                <w:rFonts w:ascii="FreeSetC-BoldItalic;Times New Roman" w:hAnsi="FreeSetC-BoldItalic;Times New Roman" w:cs="FreeSetC-BoldItalic;Times New Roman"/>
                <w:b/>
                <w:b/>
                <w:bCs/>
                <w:i/>
                <w:i/>
                <w:iCs/>
                <w:color w:val="231F20"/>
                <w:kern w:val="2"/>
                <w:sz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Активная лексика лексика:</w:t>
            </w:r>
          </w:p>
          <w:tbl>
            <w:tblPr>
              <w:tblW w:w="2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6"/>
            </w:tblGrid>
            <w:tr>
              <w:trPr/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ime to go, get, be late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come, plus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once more, PE</w:t>
                  </w:r>
                </w:p>
              </w:tc>
            </w:tr>
          </w:tbl>
          <w:p>
            <w:pPr>
              <w:pStyle w:val="Style29"/>
              <w:rPr>
                <w:sz w:val="20"/>
                <w:szCs w:val="20"/>
                <w:lang w:val="en-US"/>
              </w:rPr>
            </w:pPr>
            <w:r>
              <w:rPr>
                <w:kern w:val="2"/>
                <w:lang w:val="en-US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тетрад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Школьные предметы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чтения слов, навыка письма. Развитие навыка аудирования. О</w:t>
            </w:r>
            <w:r>
              <w:rPr>
                <w:iCs/>
                <w:sz w:val="20"/>
                <w:szCs w:val="20"/>
              </w:rPr>
              <w:t xml:space="preserve">ценивать </w:t>
            </w:r>
            <w:r>
              <w:rPr>
                <w:sz w:val="20"/>
                <w:szCs w:val="20"/>
              </w:rPr>
              <w:t>(сравнивать с эталоном) результаты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 xml:space="preserve">научиться называть школьные предметы, вести беседу о любимых предметах; </w:t>
            </w:r>
          </w:p>
          <w:tbl>
            <w:tblPr>
              <w:tblW w:w="2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</w:tblGrid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school subjects, English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Maths, Geography, PE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History, Science, Art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Music, year;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What's your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favourite subject?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>What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>about you?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</w:rPr>
                    <w:t>, числительные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Школьные предметы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в конкретных ситуациях доброжелательность, доверие, внимательность, помощь и дРегулятивные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bCs/>
                <w:kern w:val="2"/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</w:rPr>
              <w:t>Развитие навыков  чтения и письменной речи, аудирования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Style29"/>
              <w:rPr>
                <w:b/>
                <w:b/>
                <w:bCs/>
                <w:kern w:val="2"/>
                <w:sz w:val="20"/>
                <w:szCs w:val="20"/>
                <w:lang w:val="zxx"/>
              </w:rPr>
            </w:pPr>
            <w:r>
              <w:rPr>
                <w:b/>
                <w:bCs/>
                <w:kern w:val="2"/>
                <w:sz w:val="20"/>
                <w:szCs w:val="20"/>
                <w:lang w:val="zxx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вторить лексику урока по теме и числительные от 1 до 20</w:t>
            </w:r>
          </w:p>
          <w:tbl>
            <w:tblPr>
              <w:tblW w:w="26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6"/>
            </w:tblGrid>
            <w:tr>
              <w:trPr/>
              <w:tc>
                <w:tcPr>
                  <w:tcW w:w="2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clap your hands, stamp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your feet, triangle, cir2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cle, square, live,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stand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up, sit down, open/close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your book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come on, everybody, add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ake away, answer, shape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next door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Игрушечный солдатик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Развитие доброжелательности, соблюдения норм речевого и неречевого этикет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именять установленные правила в планировании способа решения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использовать модели для решения задач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троить монологическое высказывание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sz w:val="20"/>
                <w:szCs w:val="20"/>
              </w:rPr>
              <w:t>Уметь участвовать в элементарном этикетном диалоге, читать вслух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вторить лексику по темам «Внешность», «Одежда», «Игрушки» и «Цвета»</w:t>
            </w:r>
          </w:p>
          <w:tbl>
            <w:tblPr>
              <w:tblW w:w="2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</w:tblGrid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 лексика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>doll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</w:rPr>
                    <w:t xml:space="preserve">, ранее изученная лек 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</w:rPr>
                    <w:t xml:space="preserve">сика по темам «Игруш 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</w:rPr>
                    <w:t xml:space="preserve">ки», «Одежда», «Внеш 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</w:rPr>
                    <w:t>ность», «Цвета»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 лексика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>on her toes, Here's a toy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>for..., very nice</w:t>
                  </w:r>
                </w:p>
              </w:tc>
            </w:tr>
          </w:tbl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 через приемы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Школы в Британии. Начальная школа в России.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ачальные навыки адаптации в динамично изменяющемся  мире; самооценка на основе критериев успешности учебной деятельности; навыки сотрудничества в разных ситуациях, умение не создавать конфликтов и находить выходы из спорных ситуаций.Формирование  основ здорового образа жизни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едвидеть возможности получить конкретный результат при решении задач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использовать модели для решения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оиск и выделение необходимой информации из текста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троить монологическое высказывание.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узнать о начальной школе Великобритании и России;</w:t>
            </w:r>
          </w:p>
          <w:tbl>
            <w:tblPr>
              <w:tblW w:w="2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9"/>
              <w:gridCol w:w="1"/>
            </w:tblGrid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start, age, primary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school, uniform, library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lesson, Reading, Handi2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craft, break, parent,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wear</w:t>
                  </w:r>
                </w:p>
              </w:tc>
            </w:tr>
            <w:tr>
              <w:trPr/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nursery school, spend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gym, canteen, Nature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Study, Computer Study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relax, stay, at work</w:t>
                  </w:r>
                </w:p>
              </w:tc>
            </w:tr>
          </w:tbl>
          <w:p>
            <w:pPr>
              <w:pStyle w:val="Style29"/>
              <w:rPr>
                <w:sz w:val="20"/>
                <w:szCs w:val="20"/>
                <w:lang w:val="en-US"/>
              </w:rPr>
            </w:pPr>
            <w:r>
              <w:rPr>
                <w:kern w:val="2"/>
                <w:lang w:val="en-US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9</w:t>
            </w:r>
          </w:p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 xml:space="preserve">Теперь я знаю!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Социальная компетентность,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этические чувства, доброжелательность и эмоционально-нравственная отзывчивость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мысловое чтение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троить монологическое высказывание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закрепить языковой материал модуля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внимания через приемы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.</w:t>
            </w:r>
          </w:p>
        </w:tc>
      </w:tr>
      <w:tr>
        <w:trPr>
          <w:trHeight w:val="109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/>
              <w:t>Контрольная работа 1 по материалам модуля «Школьные дни!»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Модуль 2. Семейные мом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Новый член семьи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Развитие доброжелательности, соблюдения норм речевого и неречевого этикета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ередача информации устным способом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троить монологическое высказывани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 называть и представлять членов семь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Активная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лексика</w:t>
            </w:r>
            <w:r>
              <w:rPr>
                <w:i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ily tree, big brother,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tle sister, grandma,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ndpa, mum, dad,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dy, chimp, Look! This is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…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ассивнаяя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лексика</w:t>
            </w:r>
            <w:r>
              <w:rPr>
                <w:i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en-US"/>
              </w:rPr>
              <w:t>new, member, of course.</w:t>
            </w:r>
          </w:p>
          <w:p>
            <w:pPr>
              <w:pStyle w:val="Style29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Новый член семьи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оступок с моральной нормой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 чтения и говорения по теме «Семья». Развитие навыка аудирования. Оценивать (сравнивать с эталоном) результаты деятельности (чужой, своей)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 xml:space="preserve">научиться повторить лексику по теме, повторить употребление притяжательных местоимений; научится читать букву “а” в открытом и закрытом слогах  </w:t>
            </w:r>
          </w:p>
          <w:tbl>
            <w:tblPr>
              <w:tblW w:w="2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</w:tblGrid>
            <w:tr>
              <w:trPr/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Who's this? This is my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big/little sister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частливая семья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Уважительное отношение к иному мнению, самооценка на основе успешной учебной деятельности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 вести беседу о членах семьи; описывать предметы и называть их цвет, задавать вопросы о предметах в  единственном и множественном числе и отвечать на них</w:t>
            </w:r>
          </w:p>
          <w:tbl>
            <w:tblPr>
              <w:tblW w:w="2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9"/>
            </w:tblGrid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: 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grandmother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mother, grandfather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father,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happy, Who's Meg?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Her grandmother. What is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it? It's a…; What are they?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>They're ballerinas.</w:t>
                  </w:r>
                </w:p>
              </w:tc>
            </w:tr>
          </w:tbl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оя семья», 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hd w:fill="FFFF00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частливая семья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Социальная компетентность,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этические чувства, доброжелательность и эмоционально-нравственная отзывчивость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выделять и формулировать то, что уже усвоено и что еще нужно усвоить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ередача информации устным способом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узнавать, называть 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троить монологическое высказывани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 xml:space="preserve">научиться повторить лексику урока по теме, закрепить пройденный грамматический материал (множественное число); </w:t>
            </w:r>
          </w:p>
          <w:tbl>
            <w:tblPr>
              <w:tblW w:w="2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5"/>
            </w:tblGrid>
            <w:tr>
              <w:trPr/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all, great, quick, drop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colour, time to go home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well done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baby, paint, paintings, in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he street, child</w:t>
                  </w:r>
                </w:p>
              </w:tc>
            </w:tr>
          </w:tbl>
          <w:p>
            <w:pPr>
              <w:pStyle w:val="Style29"/>
              <w:rPr>
                <w:sz w:val="20"/>
                <w:szCs w:val="20"/>
                <w:lang w:val="en-US"/>
              </w:rPr>
            </w:pPr>
            <w:r>
              <w:rPr>
                <w:kern w:val="2"/>
                <w:lang w:val="en-US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Тело человека», аудио фрагменты на цифровых носителях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Игрушечный солдатик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Эмпатия как понимание чувств других людей и сопереживание им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объектов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как дробление частей из целого, выделение дробной части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правление действиями партнера (оценка, коррекция);</w:t>
            </w:r>
            <w:r>
              <w:rPr>
                <w:b/>
                <w:kern w:val="2"/>
                <w:sz w:val="18"/>
                <w:szCs w:val="18"/>
              </w:rPr>
              <w:t xml:space="preserve"> Регуля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еполагание;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Волевая саморегуляция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развивать навыки чтения, аудирования, говорения и письма.</w:t>
            </w:r>
          </w:p>
          <w:tbl>
            <w:tblPr>
              <w:tblW w:w="2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</w:tblGrid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end, How do you do?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day, friends, doll, jack$in$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he$box, puppet, socks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meet, it's lots of fun!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 лексика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>I like it here, come ou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.</w:t>
            </w:r>
          </w:p>
        </w:tc>
      </w:tr>
      <w:tr>
        <w:trPr>
          <w:trHeight w:val="183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емья близко и далеко! Семьи в России.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1"/>
                <w:szCs w:val="21"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Мотивация учебной деятельности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учебно-познавательная); самооценка на основе критериев успешности учебной деятельности; уважительное отношение к культуре других народов, адекватно воспринимать предложения учителей, товарищей по исправлению допущенных ошибоКоммуникативные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Прогнозирование уровня усвоения;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sz w:val="20"/>
                <w:szCs w:val="20"/>
              </w:rPr>
              <w:t>Уметь рассказатьо семье, семейных традициях, составлять их  краткое описание.</w:t>
            </w:r>
          </w:p>
          <w:tbl>
            <w:tblPr>
              <w:tblW w:w="2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9"/>
            </w:tblGrid>
            <w:tr>
              <w:trPr/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aunt, uncle, cousin,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live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he UK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near, far, Australia, only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for short</w:t>
                  </w:r>
                </w:p>
              </w:tc>
            </w:tr>
          </w:tbl>
          <w:p>
            <w:pPr>
              <w:pStyle w:val="Style29"/>
              <w:rPr>
                <w:sz w:val="20"/>
                <w:szCs w:val="20"/>
                <w:lang w:val="en-US"/>
              </w:rPr>
            </w:pPr>
            <w:r>
              <w:rPr>
                <w:kern w:val="2"/>
                <w:lang w:val="en-US"/>
              </w:rPr>
              <w:br/>
            </w:r>
          </w:p>
          <w:p>
            <w:pPr>
              <w:pStyle w:val="Style2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ая тетрадь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языкового материала модуля 2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Style29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закрепить языковой  материал модуля 2.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2 по материалам модуля «Семейные моменты!».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0"/>
                <w:szCs w:val="20"/>
              </w:rPr>
              <w:t>Модуль 3. Все, что я люблю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9</w:t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  <w:lang w:val="en-US"/>
              </w:rPr>
            </w:pPr>
            <w:r>
              <w:rPr/>
              <w:t>Он любит мармелад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культуры изучаемого языка, знакомство с образцами литературных произведений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беседовать о еде и  напитках, говорить о том, что им нравится и не нравится; отработать глагол “like” в Present Simple</w:t>
            </w:r>
          </w:p>
          <w:tbl>
            <w:tblPr>
              <w:tblW w:w="2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9"/>
            </w:tblGrid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jelly, vegetables, water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lemonade, cheese, eggs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What's your favourite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food?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>Pizza, yum! What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 xml:space="preserve">about you?; 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</w:rPr>
                    <w:t xml:space="preserve">ранее изу 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</w:rPr>
                    <w:t>ченная лексика по теме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</w:rPr>
                    <w:t>«Еда»</w:t>
                  </w:r>
                </w:p>
              </w:tc>
            </w:tr>
          </w:tbl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, аудио фрагменты на цифровых носителях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Он любит мармелад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вторить лексику по теме, отработать употребление глагола like в утвердительной, вопросительной и отрицательной формах в Present Simple; научить читать букву “i” в  открытом и закрытом  слогах</w:t>
            </w:r>
          </w:p>
          <w:tbl>
            <w:tblPr>
              <w:tblW w:w="2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</w:tblGrid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Do you like chicken? Yes, I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do/No, I don't. Does he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like eggs? Yes, he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does/No, he doesn't.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>I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>like.../I don't like… My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>favourite food is …</w:t>
                  </w:r>
                </w:p>
              </w:tc>
            </w:tr>
          </w:tbl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 моей коробке для ланча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Социальная компетентность,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этические чувства, доброжелательность и эмоционально-нравственная отзывчивость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ередача информации устным способом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троить монологическое высказывани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элементарным фразам этикетного диалога по теме «Еда»; познакомиться с употреблением some, any</w:t>
            </w:r>
          </w:p>
          <w:tbl>
            <w:tblPr>
              <w:tblW w:w="2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0"/>
            </w:tblGrid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lunch box, menu, pota2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oes, pasta, carrots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sausages, rice, popcorn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Coke, shopping list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need,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Can I have some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meat and potatoes? 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>Here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</w:rPr>
                    <w:t xml:space="preserve">you are; 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</w:rPr>
                    <w:t>ранее изученная</w:t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;Times New Roman" w:ascii="FreeSetC;Times New Roman" w:hAnsi="FreeSetC;Times New Roman"/>
                      <w:color w:val="231F20"/>
                      <w:kern w:val="2"/>
                      <w:sz w:val="20"/>
                    </w:rPr>
                    <w:t>лексика по теме «Еда»</w:t>
                  </w:r>
                </w:p>
              </w:tc>
            </w:tr>
          </w:tbl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авильное питание», рабочие тетрад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 моей коробке для ланча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Целостный социально ориентированный взгляд на мир в единстве и разнообразии, самооценка на основе учебной деятельности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выделять и формулировать то, что уже усвоено и что еще нужно усвоить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ередача информации устным способом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узнавать, называть 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троить монологическое высказывани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вторить лексику по теме «Еда»; научить учащихся находить предметы в таблице по координатам</w:t>
            </w:r>
          </w:p>
          <w:tbl>
            <w:tblPr>
              <w:tblW w:w="2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9"/>
            </w:tblGrid>
            <w:tr>
              <w:trPr/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fruit, drink, munch, eat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catch, ball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crunch, wet, dry, any way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figure out, find out, bath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ime</w:t>
                  </w:r>
                </w:p>
              </w:tc>
            </w:tr>
          </w:tbl>
          <w:p>
            <w:pPr>
              <w:pStyle w:val="Style29"/>
              <w:rPr>
                <w:sz w:val="20"/>
                <w:szCs w:val="20"/>
                <w:lang w:val="en-US"/>
              </w:rPr>
            </w:pPr>
            <w:r>
              <w:rPr>
                <w:kern w:val="2"/>
                <w:lang w:val="en-US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3</w:t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грушечный солдатик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9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>деятельность: вносить изменения в процесс с учетом возникших трудностей и ошибок; намечать способы их устранения. Оценивать (сравнивать с эталоном) результаты деятельности (чужой, своей)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развивать навыки чтения, аудирования, говорения и письма</w:t>
            </w:r>
          </w:p>
          <w:tbl>
            <w:tblPr>
              <w:tblW w:w="2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4"/>
            </w:tblGrid>
            <w:tr>
              <w:trPr/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 лексика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arm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 лексика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follow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 xml:space="preserve">,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march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 xml:space="preserve">,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Swing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 xml:space="preserve">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your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arms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</w:rPr>
                    <w:t xml:space="preserve">!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It's time for us to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come out</w:t>
                  </w:r>
                </w:p>
              </w:tc>
            </w:tr>
          </w:tbl>
          <w:p>
            <w:pPr>
              <w:pStyle w:val="Style29"/>
              <w:rPr>
                <w:sz w:val="20"/>
                <w:szCs w:val="20"/>
                <w:lang w:val="en-US"/>
              </w:rPr>
            </w:pPr>
            <w:r>
              <w:rPr>
                <w:kern w:val="2"/>
                <w:lang w:val="en-US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val="en-US"/>
              </w:rPr>
            </w:pPr>
            <w:r>
              <w:rPr/>
              <w:t xml:space="preserve">Перекусить! Я требую мороженное!  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Мотивация учебной деятельности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(учебно-познавательная); самооценка на основе критериев успешности учебной деятельности; уважительное отношение к культуре других народов, адекватно воспринимать предложения учителей, товарищей по исправлению допущенных ошибоКоммуникативные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знакомить учащихся с традиционной английской едой и научить рассказывать о любимом российском лакомстве - мороженом; научить элементарным фразам этикетного диалога по теме «Покупки»</w:t>
            </w:r>
          </w:p>
          <w:tbl>
            <w:tblPr>
              <w:tblW w:w="2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5"/>
            </w:tblGrid>
            <w:tr>
              <w:trPr/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eatime, breakfast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Saturday, toast, caf</w:t>
                  </w:r>
                  <w:r>
                    <w:rPr>
                      <w:rFonts w:cs="FreeSetA-BoldItalic;Times New Roman" w:ascii="FreeSetA-BoldItalic;Times New Roman" w:hAnsi="FreeSetA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é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festival,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fish and chips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weather, ice cream, fruit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yummy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street, scream, outside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shop, flavour, vanilla</w:t>
                  </w:r>
                </w:p>
              </w:tc>
            </w:tr>
          </w:tbl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kern w:val="2"/>
                <w:lang w:val="en-US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перь</w:t>
            </w:r>
            <w:r>
              <w:rPr>
                <w:lang w:val="en-US"/>
              </w:rPr>
              <w:t xml:space="preserve"> </w:t>
            </w: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знаю</w:t>
            </w:r>
            <w:r>
              <w:rPr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>Эмпатия как понимание чувств других людей и сопереживание им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языкового материала модуля 3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kern w:val="2"/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Style29"/>
              <w:rPr>
                <w:kern w:val="2"/>
                <w:sz w:val="20"/>
                <w:szCs w:val="20"/>
                <w:lang w:val="zxx"/>
              </w:rPr>
            </w:pPr>
            <w:r>
              <w:rPr>
                <w:kern w:val="2"/>
                <w:sz w:val="20"/>
                <w:szCs w:val="20"/>
                <w:lang w:val="zxx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относить предложения и картинки, кратко передавать содержание аудио и видеофрагментов</w:t>
            </w:r>
          </w:p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/>
              <w:t>Контрольная работа 3 по материалам модуля «все, что я люблю!»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Модуль 4. Приходите поиграть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val="en-US"/>
              </w:rPr>
            </w:pPr>
            <w:r>
              <w:rPr/>
              <w:t>Игрушки для маленькой Бетси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начальные навыки адаптации в динамично изменяющемся  мире; самооценка на основе критериев успешности учебной деятельности; навыки сотрудничества в разных ситуациях, умение не создавать конфликтов и находить выходы из спорных ситуаций.Формирование  основ здорового образа жизни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kern w:val="2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называть игрушки и говорить, кому они принадлежат</w:t>
            </w:r>
          </w:p>
          <w:tbl>
            <w:tblPr>
              <w:tblW w:w="2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</w:tblGrid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Активна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musical box, tea set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elephant, rocking horse,</w:t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Italic;Times New Roman" w:ascii="FreeSetC-BoldItalic;Times New Roman" w:hAnsi="FreeSetC-BoldItalic;Times New Roman"/>
                      <w:b/>
                      <w:bCs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 xml:space="preserve">aeroplane, train, 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doll,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ball, Whose is this musical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box? It's mum's.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Пассивнаяя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</w:rPr>
                    <w:t>лексика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lang w:val="en-US"/>
                    </w:rPr>
                    <w:t>:</w:t>
                  </w:r>
                  <w:r>
                    <w:rPr>
                      <w:rFonts w:cs="FreeSetC-Bold;Times New Roman" w:ascii="FreeSetC-Bold;Times New Roman" w:hAnsi="FreeSetC-Bold;Times New Roman"/>
                      <w:b/>
                      <w:b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What's wrong? Let me see.</w:t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szCs w:val="20"/>
                      <w:lang w:val="en-US"/>
                    </w:rPr>
                    <w:br/>
                  </w:r>
                  <w:r>
                    <w:rPr>
                      <w:rFonts w:cs="FreeSetC-Italic;Times New Roman" w:ascii="FreeSetC-Italic;Times New Roman" w:hAnsi="FreeSetC-Italic;Times New Roman"/>
                      <w:i/>
                      <w:iCs/>
                      <w:color w:val="231F20"/>
                      <w:kern w:val="2"/>
                      <w:sz w:val="20"/>
                      <w:lang w:val="en-US"/>
                    </w:rPr>
                    <w:t>Try again.</w:t>
                  </w:r>
                </w:p>
              </w:tc>
            </w:tr>
          </w:tbl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kern w:val="2"/>
                <w:lang w:val="en-US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0"/>
                <w:szCs w:val="20"/>
              </w:rPr>
              <w:t>Презентация «</w:t>
            </w:r>
            <w:r>
              <w:rPr>
                <w:sz w:val="20"/>
                <w:szCs w:val="20"/>
                <w:lang w:val="en-US"/>
              </w:rPr>
              <w:t xml:space="preserve">Present Simple Tense, </w:t>
            </w:r>
            <w:r>
              <w:rPr>
                <w:sz w:val="20"/>
                <w:szCs w:val="20"/>
              </w:rPr>
              <w:t>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2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грушки для маленькой Бетси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Социальная компетентность,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этические чувства, доброжелательность и эмоционально-нравственная отзывчивость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монологической речи по теме «Игрушки».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сказывани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вторить лексику урока по теме, объяснить употребление неопределенного артикля a/an; познакомить с указательными местоимениями this/that; научить читать букву “o” в открытом и закрытом сл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В моей комнате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>Целостный социально ориентированный взгляд на мир в единстве и разнообразии, самооценка на основе учебной деятельности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 называть предметы, находящиеся в комнате; говорить, какого они цвета и кому  принадлежат; познакомить с указательными  местоимениями во множественном числе</w:t>
            </w:r>
          </w:p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Активная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lang w:val="en-US"/>
              </w:rPr>
              <w:t xml:space="preserve"> 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лексика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lang w:val="en-US"/>
              </w:rPr>
              <w:t>: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sz w:val="20"/>
                <w:lang w:val="en-US"/>
              </w:rPr>
              <w:t>computer, TV, armchair,</w:t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sz w:val="20"/>
                <w:lang w:val="en-US"/>
              </w:rPr>
              <w:t xml:space="preserve">desk, playroom, 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lang w:val="en-US"/>
              </w:rPr>
              <w:t>radio,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lang w:val="en-US"/>
              </w:rPr>
              <w:t>lamp, bed, chair, funny,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sz w:val="20"/>
                <w:lang w:val="en-US"/>
              </w:rPr>
              <w:t xml:space="preserve">This/That 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lang w:val="en-US"/>
              </w:rPr>
              <w:t>— These/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lang w:val="en-US"/>
              </w:rPr>
              <w:t>Those, What's this? It's a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lang w:val="en-US"/>
              </w:rPr>
              <w:t>computer. Whose is it? It's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lang w:val="en-US"/>
              </w:rPr>
              <w:t>Roy's. These are tables.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</w:rPr>
              <w:t>Those are desks.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</w:rPr>
              <w:br/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Пассивнаяя лексика: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szCs w:val="20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</w:rPr>
              <w:t>look li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.30</w:t>
            </w:r>
          </w:p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 моей комнате! Весело в школе! Артур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Раскал</w:t>
            </w:r>
            <w:r>
              <w:rPr>
                <w:lang w:val="en-US"/>
              </w:rPr>
              <w:t xml:space="preserve">! 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1"/>
                <w:szCs w:val="21"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zxx"/>
              </w:rPr>
            </w:pPr>
            <w:r>
              <w:rPr>
                <w:sz w:val="20"/>
                <w:szCs w:val="20"/>
              </w:rPr>
              <w:t>Проявлять интерес к культуре и истории своего народа, родной страны.</w:t>
            </w:r>
          </w:p>
          <w:p>
            <w:pPr>
              <w:pStyle w:val="Style29"/>
              <w:rPr>
                <w:sz w:val="18"/>
                <w:szCs w:val="18"/>
                <w:lang w:val="zxx"/>
              </w:rPr>
            </w:pPr>
            <w:r>
              <w:rPr>
                <w:sz w:val="18"/>
                <w:szCs w:val="18"/>
                <w:lang w:val="zxx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ческих. навыков чтения и говорения по пройденной теме. Развитие навыка аудирования. Планировать решение учебной задачи: выстраивать последовательность необходимых операций (алгоритм действий). 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закрепить грамматические и лексические структуры, познакомить учащихся с названиями некоторых известных английских сказок</w:t>
            </w:r>
          </w:p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Активная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lang w:val="en-US"/>
              </w:rPr>
              <w:t xml:space="preserve"> 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лексика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lang w:val="en-US"/>
              </w:rPr>
              <w:t>: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sz w:val="20"/>
                <w:lang w:val="en-US"/>
              </w:rPr>
              <w:t>fairy tale, be careful,</w:t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sz w:val="20"/>
                <w:lang w:val="en-US"/>
              </w:rPr>
              <w:t>silly</w:t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Пассивнаяя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lang w:val="en-US"/>
              </w:rPr>
              <w:t xml:space="preserve"> 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лексика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lang w:val="en-US"/>
              </w:rPr>
              <w:t>: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lang w:val="en-US"/>
              </w:rPr>
              <w:t>ready, tell a story, naugh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5.3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Игрушечный солдатик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Социальная компетентность,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этические чувства, доброжелательность и эмоционально-нравственная отзывчивость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передача информации устным способом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строить монологическое высказывани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развивать навыки чтения, аудирования, говорения и письма</w:t>
            </w:r>
          </w:p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Активная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lang w:val="en-US"/>
              </w:rPr>
              <w:t xml:space="preserve"> 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лексика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lang w:val="en-US"/>
              </w:rPr>
              <w:t>: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sz w:val="20"/>
                <w:lang w:val="en-US"/>
              </w:rPr>
              <w:t xml:space="preserve">shout, 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lang w:val="en-US"/>
              </w:rPr>
              <w:t>shelf, windy, today,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lang w:val="en-US"/>
              </w:rPr>
              <w:t>It's time for tea.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Пассивнаяя лексика: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szCs w:val="20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</w:rPr>
              <w:t>window, by himself, look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</w:rPr>
              <w:t>out, poor, h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Герои сказок», 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.3</w:t>
            </w:r>
            <w:r>
              <w:rPr>
                <w:b/>
                <w:sz w:val="21"/>
                <w:szCs w:val="21"/>
                <w:lang w:val="en-US"/>
              </w:rPr>
              <w:t>2</w:t>
            </w:r>
          </w:p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ско супермагазин! Все любят подарки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>Развитие доброжелательности, соблюдения норм речевого и неречевого этикета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,говорения и аудирования. У</w:t>
            </w:r>
            <w:r>
              <w:rPr>
                <w:iCs/>
                <w:sz w:val="20"/>
                <w:szCs w:val="20"/>
              </w:rPr>
              <w:t xml:space="preserve">держивать </w:t>
            </w:r>
            <w:r>
              <w:rPr>
                <w:sz w:val="20"/>
                <w:szCs w:val="20"/>
              </w:rPr>
              <w:t>цель деятельности до получения ее результата. Анализировать и исправлять деформированный текст: находить ошибки, дополнять, изменять, восстанавливать логику изложения;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FreeSetC-Bold;Times New Roman" w:hAnsi="FreeSetC-Bold;Times New Roman" w:cs="FreeSetC-Bold;Times New Roman"/>
                <w:b/>
                <w:b/>
                <w:bCs/>
                <w:color w:val="231F20"/>
                <w:sz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bCs/>
                <w:iCs/>
                <w:sz w:val="20"/>
                <w:szCs w:val="20"/>
              </w:rPr>
              <w:t>ознакомиться с тем, что продается в одном из популярных сетевых универмагов Великобритании; научить рассказывать о новогодних подарках и праздновании Нового года в России</w:t>
            </w:r>
          </w:p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Активная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lang w:val="en-US"/>
              </w:rPr>
              <w:t xml:space="preserve"> 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лексика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lang w:val="en-US"/>
              </w:rPr>
              <w:t>: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BoldItalic;Times New Roman" w:ascii="FreeSetC-BoldItalic;Times New Roman" w:hAnsi="FreeSetC-BoldItalic;Times New Roman"/>
                <w:b/>
                <w:bCs/>
                <w:i/>
                <w:iCs/>
                <w:color w:val="231F20"/>
                <w:sz w:val="20"/>
                <w:lang w:val="en-US"/>
              </w:rPr>
              <w:t xml:space="preserve">shout, 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lang w:val="en-US"/>
              </w:rPr>
              <w:t>shelf, windy, today,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lang w:val="en-US"/>
              </w:rPr>
              <w:t>It's time for tea.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  <w:lang w:val="en-US"/>
              </w:rPr>
              <w:br/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</w:rPr>
              <w:t>Пассивнаяя лексика:</w:t>
            </w:r>
            <w:r>
              <w:rPr>
                <w:rFonts w:cs="FreeSetC-Bold;Times New Roman" w:ascii="FreeSetC-Bold;Times New Roman" w:hAnsi="FreeSetC-Bold;Times New Roman"/>
                <w:b/>
                <w:bCs/>
                <w:color w:val="231F20"/>
                <w:sz w:val="20"/>
                <w:szCs w:val="20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</w:rPr>
              <w:t>window, by himself, look</w:t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  <w:szCs w:val="20"/>
              </w:rPr>
              <w:br/>
            </w:r>
            <w:r>
              <w:rPr>
                <w:rFonts w:cs="FreeSetC-Italic;Times New Roman" w:ascii="FreeSetC-Italic;Times New Roman" w:hAnsi="FreeSetC-Italic;Times New Roman"/>
                <w:i/>
                <w:iCs/>
                <w:color w:val="231F20"/>
                <w:sz w:val="20"/>
              </w:rPr>
              <w:t>out, poor, h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b/>
                <w:sz w:val="21"/>
                <w:szCs w:val="21"/>
              </w:rPr>
              <w:t>5.3</w:t>
            </w:r>
            <w:r>
              <w:rPr>
                <w:b/>
                <w:sz w:val="21"/>
                <w:szCs w:val="21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zxx"/>
              </w:rPr>
            </w:pPr>
            <w:r>
              <w:rPr>
                <w:sz w:val="20"/>
                <w:szCs w:val="20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Style29"/>
              <w:rPr>
                <w:sz w:val="18"/>
                <w:szCs w:val="18"/>
                <w:lang w:val="zxx"/>
              </w:rPr>
            </w:pPr>
            <w:r>
              <w:rPr>
                <w:sz w:val="18"/>
                <w:szCs w:val="18"/>
                <w:lang w:val="zxx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языкового материала модуля 4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Style29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 слова – характеристики, применять их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5.3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20"/>
                <w:szCs w:val="20"/>
              </w:rPr>
              <w:t>Контрольная работа 4 по материалам модуля «Приходите поиграть!»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Модуль 5. Пушистые друз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6.3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ровы</w:t>
            </w:r>
            <w:r>
              <w:rPr>
                <w:lang w:val="en-US"/>
              </w:rPr>
              <w:t xml:space="preserve"> </w:t>
            </w:r>
            <w:r>
              <w:rPr/>
              <w:t>забавные</w:t>
            </w:r>
            <w:r>
              <w:rPr>
                <w:lang w:val="en-US"/>
              </w:rPr>
              <w:t xml:space="preserve">! 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9"/>
              <w:rPr>
                <w:kern w:val="2"/>
                <w:sz w:val="20"/>
                <w:szCs w:val="20"/>
                <w:lang w:val="zxx"/>
              </w:rPr>
            </w:pPr>
            <w:r>
              <w:rPr>
                <w:kern w:val="2"/>
                <w:sz w:val="20"/>
                <w:szCs w:val="20"/>
                <w:lang w:val="zxx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</w:rPr>
              <w:t>Ознакомление с лексикой по теме «Животные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Style29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знакомить учащихся с названиями частей тела, научить описывать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Дикие и домашние животные»,  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6.3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ровы</w:t>
            </w:r>
            <w:r>
              <w:rPr>
                <w:lang w:val="en-US"/>
              </w:rPr>
              <w:t xml:space="preserve"> </w:t>
            </w:r>
            <w:r>
              <w:rPr/>
              <w:t>забавные</w:t>
            </w:r>
            <w:r>
              <w:rPr>
                <w:lang w:val="en-US"/>
              </w:rPr>
              <w:t xml:space="preserve">! 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Социальная компетентность,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этические чувства, доброжелательность и эмоционально-нравственная отзывчивость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вторить лексику, познакомить учащихся с существительными, образующими форму множественного числа не по правилам; обобщить употребление структуры “have got” в утвердительной, вопросительной, отрицательной формах и кратких ответах; научить читать букву “y” в открытом и закрытом сл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ервый, вторая, третье..»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6.3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Умные животные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Целостный социально ориентированный взгляд на мир в единстве и разнообразии, самооценка на основе учебно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говорить о том, что умеют и не умеют делать животны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 xml:space="preserve">man–men, woman–women, tooth–teeth, foot–feet,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mouse–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mice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, sheep–sheep, child–children, fish–fis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6.3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Умные животные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Развитие доброжелательности, соблюдения норм речевого и неречевого этике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ередача информации устным способом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троить монологическое высказывани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знакомить учащихся с числительными от 30 до 50; дать представление о делении животных на пресмыкающихся и млекопитающих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crawl, spider, rabbit, seahorse, walk, tortoise, talk, parrot,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 xml:space="preserve"> fly, bird, jump, swim, run, climb, dance, sing, cute, clev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  <w:lang w:val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грушечный солдатик!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нимание культуры изучаемого языка, знакомство с образцами литературных произвед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и аудирования. Корректировать деятельность: вносить изменения в процесс с учетом возникших трудностей и ошибок; намечать способы их устранения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еник получит возмож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азвивать навыки чтения,  аудирования, говорения и письма.</w:t>
            </w:r>
          </w:p>
          <w:p>
            <w:pPr>
              <w:pStyle w:val="Style29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Активная лексика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числительные от 20 до 50; 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l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huckle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day</w:t>
            </w:r>
            <w:r>
              <w:rPr>
                <w:i/>
              </w:rPr>
              <w:t xml:space="preserve">? </w:t>
            </w:r>
            <w:r>
              <w:rPr>
                <w:i/>
                <w:lang w:val="en-US"/>
              </w:rPr>
              <w:t>He’s eleven!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</w:rPr>
              <w:t>Пассивная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Style29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lizard, whale, snake, crocodile, reptile, mamm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b/>
                <w:sz w:val="21"/>
                <w:szCs w:val="21"/>
              </w:rPr>
              <w:t>6.4</w:t>
            </w:r>
            <w:r>
              <w:rPr>
                <w:b/>
                <w:sz w:val="21"/>
                <w:szCs w:val="21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Животные! Чудесная страна дедушки Дурова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Мотивация учебной деятельности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учебно-познавательная); самооценка на основе критериев успешности учебной деятельности; уважительное отношение к культуре других народов, адекватно воспринимать предложения учителей, товарищей по исправлению допущенных ошибоКоммуникатив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знакомить учащихся с одним из представителей животного мира Австралии; познакомить с Театром зверей дедушки Дурова, повторить лексику по теме «Животные»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help, flowers, trees, friend, happ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Животные»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6.4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языкового материала модуля 5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18"/>
                <w:szCs w:val="18"/>
                <w:lang w:val="zxx"/>
              </w:rPr>
            </w:pPr>
            <w:r>
              <w:rPr>
                <w:sz w:val="20"/>
                <w:szCs w:val="20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Style29"/>
              <w:rPr>
                <w:sz w:val="18"/>
                <w:szCs w:val="18"/>
                <w:lang w:val="zxx"/>
              </w:rPr>
            </w:pPr>
            <w:r>
              <w:rPr>
                <w:sz w:val="18"/>
                <w:szCs w:val="18"/>
                <w:lang w:val="zxx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закрепить языковой  материал модуля 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sz w:val="21"/>
                <w:szCs w:val="21"/>
              </w:rPr>
              <w:t>6.4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Контрольная работа 5 по материалам модуля «Пушистые друзья!»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Модуль 6. Дом, милый дом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7.4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Бабушка!Дедушка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Социальная компетентность,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этические чувства, доброжелательность и эмоционально-нравственная отзывчивость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ередача информации устным способом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троить монологическое высказывани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sz w:val="20"/>
                <w:szCs w:val="20"/>
              </w:rPr>
              <w:t>Уметь использовать притяжательный падеж и множественное число существительных в речи, читать и переводить тексты с изученным лексико-грамматическим материалом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house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bedroom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bathroom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kitchen,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living room, garden, in, under;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Is Lulu in the kitchen? No, she isn’t. She’s in the bedroom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</w:rPr>
              <w:t>Пассивная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lo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7.4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Бабушка!Дедушка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начальные навыки адаптации в динамично изменяющемся  мире; самооценка на основе критериев успешности учебной деятельности; навыки сотрудничества в разных ситуациях, умение не создавать конфликтов и находить выходы из спорных ситуаций.Формирование  основ здорового образа жизн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лексикой по теме «Дом и семья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вторить названия комнат в доме, научить учащихся  задавать вопросы о местонахождении лиц в доме и говорить, кто в каком месте находится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car,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next to, in front of, behind,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 xml:space="preserve"> on, in,  under; Where’s Chuckles? He’s in the car</w:t>
            </w:r>
            <w:r>
              <w:rPr>
                <w:bCs/>
                <w:iCs/>
                <w:sz w:val="20"/>
                <w:szCs w:val="20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7.4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/>
              <w:t>Мой дом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Уважительное отношение к иному мнению, самооценка на основе успешной учебной деятельност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выделять и формулировать то, что уже усвоено и что еще нужно усвоить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ередача информации устным способом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узнавать, называть 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троить монологическое высказывани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знакомиться с образованием множественного числа существительных, заканчивающихся на -ss, - x, - f, - sh, - y (после согласных); научится употреблять утвердительную форму структуры there is/there are; научить говорить о вещах в доме и их местонахо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тетради, презентация «Мой дом»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7.4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Мой дом! Весело в школе! Артур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Раскал</w:t>
            </w:r>
            <w:r>
              <w:rPr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Развитие доброжелательности, соблюдения норм речевого и неречевого этике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вторить лексику; закрепить пройденный грамматический материал (множественное число существительных); научить учащихся употреблять вопросительную форму лексической структуры “there is/are” и давать краткий ответ; познакомить учащихся с понятием «фамильные геральдические знаки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cupboard, mirror, fridge, sofa, cooker, glass,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 xml:space="preserve"> dish, shel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Вопросы и ответы»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Игрушечный</w:t>
            </w:r>
            <w:r>
              <w:rPr>
                <w:lang w:val="en-US"/>
              </w:rPr>
              <w:t xml:space="preserve"> </w:t>
            </w:r>
            <w:r>
              <w:rPr/>
              <w:t>солда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shd w:fill="FFFFFF" w:val="clear"/>
                <w:lang w:val="zxx"/>
              </w:rPr>
            </w:pPr>
            <w:r>
              <w:rPr>
                <w:sz w:val="20"/>
                <w:szCs w:val="20"/>
              </w:rPr>
              <w:t>Применять правила делового сотрудничества: сравнивать разные точки зрения; считаться с мнением другого человека.</w:t>
            </w:r>
          </w:p>
          <w:p>
            <w:pPr>
              <w:pStyle w:val="Style29"/>
              <w:rPr>
                <w:sz w:val="20"/>
                <w:szCs w:val="20"/>
                <w:shd w:fill="FFFFFF" w:val="clear"/>
                <w:lang w:val="zxx"/>
              </w:rPr>
            </w:pPr>
            <w:r>
              <w:rPr>
                <w:sz w:val="20"/>
                <w:szCs w:val="20"/>
                <w:shd w:fill="FFFFFF" w:val="clear"/>
                <w:lang w:val="zxx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ческих навыков говорения и чтения по темам « Игрушки», «Предлоги места», развитие навыка аудирования. Анализировать эмоциональные состояния, полученные от успешной (неуспешной) деятельности, оценивать их влияние на настроение человека. Различать особенности диалогической и монологической реч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развивать навыки чтения, аудирования, говорения и письма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lang w:val="en-US"/>
              </w:rPr>
              <w:t>how many, surname, prize, winner,</w:t>
            </w:r>
            <w:r>
              <w:rPr>
                <w:i/>
                <w:lang w:val="en-US"/>
              </w:rPr>
              <w:t xml:space="preserve"> drop; How many sofas are there? There are two/There’s only one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Пассивнаяя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лексика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 xml:space="preserve">: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 xml:space="preserve"> everywhere, family crest, belong to, come from, long ago, get re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7.4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ома в Британии! Дома- музеи в России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культуры изучаемого языка, знакомство с образцами литературных произведений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знакомиться с видами домов, в которых живут британцы; познакомить с Домом- музеем Л. Н. Толстого; повторить лексику по темам «Дом», «Игрушки»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put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i/>
                <w:lang w:val="en-US"/>
              </w:rPr>
              <w:t>sky</w:t>
            </w:r>
            <w:r>
              <w:rPr>
                <w:b/>
                <w:lang w:val="en-US"/>
              </w:rPr>
              <w:t xml:space="preserve">, </w:t>
            </w:r>
            <w:r>
              <w:rPr>
                <w:i/>
                <w:lang w:val="en-US"/>
              </w:rPr>
              <w:t>poor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unny, mouth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</w:rPr>
              <w:t>Пассивная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over there, h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роцесса и результатов деятельности.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языкового материала модуля 6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Style29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закрепить языковой  материал модуля 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7.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6 по материалам модуля «Дом, милый дом!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Модуль 7. Выход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ы хорошо проводим время!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Целостный социально ориентированный взгляд на мир в единстве и разнообразии, самооценка на основе учебной деятельности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 </w:t>
            </w:r>
            <w:r>
              <w:rPr>
                <w:kern w:val="2"/>
                <w:sz w:val="18"/>
                <w:szCs w:val="18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говорить о действиях, происходящих в данный момент (Present Continuous)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have a great time, drive a car, make a sandcastle, watch TV, paint</w:t>
            </w:r>
            <w:r>
              <w:rPr>
                <w:i/>
                <w:lang w:val="en-US"/>
              </w:rPr>
              <w:t xml:space="preserve"> a picture, </w:t>
            </w:r>
            <w:r>
              <w:rPr>
                <w:b/>
                <w:i/>
                <w:lang w:val="en-US"/>
              </w:rPr>
              <w:t>face,</w:t>
            </w:r>
            <w:r>
              <w:rPr>
                <w:i/>
                <w:lang w:val="en-US"/>
              </w:rPr>
              <w:t xml:space="preserve"> play a game; What are you doing? I’m making a sandcastle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</w:rPr>
              <w:t>Пассивная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upside down, over there, look fu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ой день»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52</w:t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val="en-US"/>
              </w:rPr>
            </w:pPr>
            <w:r>
              <w:rPr/>
              <w:t>Мы хорошо проводим время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Мотивация учебной деятельности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(учебно-познавательная); самооценка на основе критериев успешности учебной деятельности; уважительное отношение к культуре других народов, адекватно воспринимать предложения учителей, товарищей по исправлению допущенных ошибоКоммуникативные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, аудирования и письма. Оценивать (сравнивать с эталоном) результаты деятельности (чужой, своей). Выбирать вид пересказа (полный, краткий, выборочный) в соответствии с поставленной целью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вторить лексику,  и стематизировать знания об употреблении Present Simple; научить читать буквосочетание “ng” и различать произношение звуков /ŋ/ и /n/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ростая грамматика»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8.5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 парке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Социальная компетентность,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этические чувства, доброжелательность и эмоционально-нравственная отзывчивость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ередача информации устным способом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-строить монологическое высказывание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развивать умение говорить о действиях, происходящих в данный момент (Present Continuous)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lang w:val="en-US"/>
              </w:rPr>
              <w:t xml:space="preserve">play the piano; </w:t>
            </w:r>
            <w:r>
              <w:rPr>
                <w:i/>
                <w:lang w:val="en-US"/>
              </w:rPr>
              <w:t>What does Cathy like doing? She likes dancing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Is Chuckles running? No, he isn’t. He’s climb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8.5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 парке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>сотрудничество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выделять и формулировать то, что уже усвоено и что еще нужно усвоить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передача информации устным способом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узнавать, называть 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Style29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строить монологическое высказывание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Знать и понимать слова и словосочетания по теме «Время суток и часы», уметь использовать слова в речи, рассказывать о своём режиме дня, использовать изученную грамматику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play </w:t>
            </w:r>
            <w:r>
              <w:rPr>
                <w:b/>
                <w:i/>
                <w:sz w:val="20"/>
                <w:szCs w:val="20"/>
                <w:lang w:val="en-US"/>
              </w:rPr>
              <w:t>soccer/basketball,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eat a hot dog,</w:t>
            </w:r>
            <w:r>
              <w:rPr>
                <w:i/>
                <w:sz w:val="20"/>
                <w:szCs w:val="20"/>
                <w:lang w:val="en-US"/>
              </w:rPr>
              <w:t xml:space="preserve"> fly a </w:t>
            </w:r>
            <w:r>
              <w:rPr>
                <w:b/>
                <w:i/>
                <w:sz w:val="20"/>
                <w:szCs w:val="20"/>
                <w:lang w:val="en-US"/>
              </w:rPr>
              <w:t>kite, sleep,</w:t>
            </w:r>
            <w:r>
              <w:rPr>
                <w:i/>
                <w:sz w:val="20"/>
                <w:szCs w:val="20"/>
                <w:lang w:val="en-US"/>
              </w:rPr>
              <w:t xml:space="preserve"> wear a </w:t>
            </w:r>
            <w:r>
              <w:rPr>
                <w:b/>
                <w:i/>
                <w:sz w:val="20"/>
                <w:szCs w:val="20"/>
                <w:lang w:val="en-US"/>
              </w:rPr>
              <w:t>mac,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ride a bike,</w:t>
            </w:r>
            <w:r>
              <w:rPr>
                <w:i/>
                <w:sz w:val="20"/>
                <w:szCs w:val="20"/>
                <w:lang w:val="en-US"/>
              </w:rPr>
              <w:t xml:space="preserve"> drink a coke,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par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Время суток и часы»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5</w:t>
            </w:r>
            <w:r>
              <w:rPr>
                <w:sz w:val="21"/>
                <w:szCs w:val="21"/>
                <w:lang w:val="en-US"/>
              </w:rPr>
              <w:t>5</w:t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Игрушечный солда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Социальная компетентность,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этические чувства, доброжелательность и эмоционально-нравственная отзывчивость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Прогнозирование уровня усвоения;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Уметь составлять предложения по теме по образцу с опорой на иллюстрацию и с использованием изученного лексико-грамматического материала, составлять диалог по тем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ктивная лекс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lang w:val="en-US"/>
              </w:rPr>
              <w:t>bell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ring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picnic</w:t>
            </w:r>
            <w:r>
              <w:rPr>
                <w:b/>
              </w:rPr>
              <w:t xml:space="preserve"> Пассивнаяя лексика: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fabulous, race, rhy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8.5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На старт, внимание, марш! Веселье после школы! 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>Целостный социально ориентированный взгляд на мир в единстве и разнообразии, самооценка на основе учебной деятельности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развивать навыки чтения, аудирования, говорения и письма</w:t>
            </w:r>
          </w:p>
          <w:p>
            <w:pPr>
              <w:pStyle w:val="Style34"/>
              <w:snapToGrid w:val="false"/>
              <w:rPr>
                <w:i/>
                <w:i/>
              </w:rPr>
            </w:pPr>
            <w:r>
              <w:rPr>
                <w:b/>
                <w:bCs/>
                <w:iCs/>
                <w:sz w:val="20"/>
                <w:szCs w:val="20"/>
              </w:rPr>
              <w:t>Активная лекс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lang w:val="en-US"/>
              </w:rPr>
              <w:t>pla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danc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shout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</w:rPr>
              <w:t>Пассивнаяя лексика:</w:t>
            </w:r>
          </w:p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che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доровый образ жизни»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/>
              <w:t>Теперь я знаю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роцесса и результатов деятельности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я языкового материала модуля 7.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закрепить языковой  материал модуля 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5</w:t>
            </w:r>
            <w:r>
              <w:rPr>
                <w:sz w:val="21"/>
                <w:szCs w:val="21"/>
                <w:lang w:val="en-US"/>
              </w:rPr>
              <w:t>8</w:t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7 по материалу модуля «Выходной!»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Модуль 8. День за днем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  <w:lang w:val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еселый день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начальные навыки адаптации в динамично изменяющемся  мире; самооценка на основе критериев успешности учебной деятельности; навыки сотрудничества в разных ситуациях, умение не создавать конфликтов и находить выходы из спорных ситуаций.Формирование  основ здорового образа жизни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лексикой по теме «Выходные и каникулы», развитие лексических навыков чтения и говорения по теме. Оценивать уровень владения тем или иным учебным действием (отвечать на вопрос «что я не знаю и не умею?»). Различать особенности диалогической и монологической речи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ассказывать о распорядке дня (Present Simpl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Активная лекс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finish</w:t>
            </w:r>
            <w:r>
              <w:rPr>
                <w:b/>
                <w:i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runner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</w:rPr>
              <w:t>Пассивнаяя лексика: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easy, sack race, spoon, take part, three-legged, tie, costume, drama class, judo, karate, martial arts, put on a pl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, рабочие тетрад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9.6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еселый день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>Развитие доброжелательности, соблюдения норм речевого и неречевого этикета.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повторить лексику, отработать навыки употребления 3-го лица единственного числа в Present Simple,</w:t>
            </w:r>
          </w:p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bCs/>
                <w:iCs/>
                <w:sz w:val="20"/>
                <w:szCs w:val="20"/>
              </w:rPr>
              <w:t>научиться читать букву “с” в различных положениях и буквосочетаниях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Monday, Tuesday, Wednesday, Thursday, Friday, </w:t>
            </w:r>
            <w:r>
              <w:rPr>
                <w:i/>
                <w:lang w:val="en-US"/>
              </w:rPr>
              <w:t>Saturday,</w:t>
            </w:r>
            <w:r>
              <w:rPr>
                <w:b/>
                <w:i/>
                <w:lang w:val="en-US"/>
              </w:rPr>
              <w:t xml:space="preserve"> Sunday, quiz, cartoon, clock;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What do we do on Mondays? We play games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</w:rPr>
              <w:t>Пассивнаяя 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hand,  pick a c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sz w:val="21"/>
                <w:szCs w:val="21"/>
              </w:rPr>
              <w:t>9.6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В воскресенье! 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</w:rPr>
              <w:t>Понимание культуры изучаемого языка, знакомство с образцами литературных произведени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Прогнозирование уровня усвоения;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Уметь понимать содержание прочитанного, составлять словосочетания и предложения с изученной грамматико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Активная лексика: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jo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ой выходной»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</w:t>
            </w:r>
            <w:r>
              <w:rPr>
                <w:sz w:val="21"/>
                <w:szCs w:val="21"/>
                <w:lang w:val="en-US"/>
              </w:rPr>
              <w:t>2</w:t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 воскресенье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>Эмпатия как понимание чувств других людей и сопереживание им.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монологической речи по теме «Выходные и каникулы». Совершенствование навыков чтеия и аудирования. Корректировать деятельность: вносить изменения в процесс с учетом возникших трудностей и ошибок; намечать способы их устранения.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Уметь составлять вопросы и отвечать на них, участвовать  в диалоге этикетного характера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Акти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n the morning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lang w:val="en-US"/>
              </w:rPr>
              <w:t>afternoon/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evening, at night, have a shower, have breakfast/ lunch/supper, listen to </w:t>
            </w:r>
            <w:r>
              <w:rPr>
                <w:i/>
                <w:sz w:val="20"/>
                <w:szCs w:val="20"/>
                <w:lang w:val="en-US"/>
              </w:rPr>
              <w:t>music,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visit </w:t>
            </w:r>
            <w:r>
              <w:rPr>
                <w:i/>
                <w:sz w:val="20"/>
                <w:szCs w:val="20"/>
                <w:lang w:val="en-US"/>
              </w:rPr>
              <w:t>my friend,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go to bed, get up, </w:t>
            </w:r>
            <w:r>
              <w:rPr>
                <w:i/>
                <w:sz w:val="20"/>
                <w:szCs w:val="20"/>
                <w:lang w:val="en-US"/>
              </w:rPr>
              <w:t>watch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 video,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me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ome;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at time do you get up? At seven o’cloc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рекция поведения через бес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– опоры для вопросов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грушечный солдатик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Социальная компетентность,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этические чувства, доброжелательность и эмоционально-нравственная отзывчивость</w:t>
            </w:r>
          </w:p>
          <w:p>
            <w:pPr>
              <w:pStyle w:val="Style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ческих и грамматических навыков чтения и говорения по темам модуля. Удерживать цель деятельности до получения ее результата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развивать навыки чтения, аудирования, говорения и письм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</w:rPr>
              <w:t>Активная лексика: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playroom</w:t>
            </w:r>
            <w:r>
              <w:rPr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r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Любимые мультфильмы! Время мультфильмов!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shd w:fill="FFFFFF" w:val="clear"/>
              </w:rPr>
              <w:t>Мотивация учебной деятельности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(учебно-познавательная); самооценка на основе критериев успешности учебной деятельности; уважительное отношение к культуре других народов, адекватно воспринимать предложения учителей, товарищей по исправлению допущенных ошибоКоммуникативные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Прогнозирование уровня усвоения;</w:t>
            </w:r>
          </w:p>
          <w:p>
            <w:pPr>
              <w:pStyle w:val="Style2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беседовать о любимых</w:t>
            </w:r>
          </w:p>
          <w:p>
            <w:pPr>
              <w:pStyle w:val="Style34"/>
              <w:snapToGrid w:val="false"/>
              <w:rPr>
                <w:b/>
                <w:b/>
                <w:i/>
                <w:i/>
              </w:rPr>
            </w:pPr>
            <w:r>
              <w:rPr>
                <w:bCs/>
                <w:iCs/>
                <w:sz w:val="20"/>
                <w:szCs w:val="20"/>
              </w:rPr>
              <w:t>персонажах мультфильмов, познакомиться с персонажами российских мультфильмов</w:t>
            </w:r>
            <w:r>
              <w:rPr>
                <w:b/>
                <w:bCs/>
                <w:iCs/>
                <w:sz w:val="20"/>
                <w:szCs w:val="20"/>
              </w:rPr>
              <w:t>Активная лексика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lang w:val="en-US"/>
              </w:rPr>
              <w:t>midnight, noon, catch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oliday, right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Пассивная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ексик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Style3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set your clock, map, rela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sz w:val="20"/>
                <w:szCs w:val="20"/>
              </w:rPr>
            </w:pPr>
            <w:r>
              <w:rPr/>
              <w:t>Теперь я знаю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роцесса и результатов деятельности.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языкового материала модуля 8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Style29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ченик получит возможность </w:t>
            </w:r>
            <w:r>
              <w:rPr>
                <w:bCs/>
                <w:iCs/>
                <w:sz w:val="20"/>
                <w:szCs w:val="20"/>
              </w:rPr>
              <w:t>закрепить языковой  материал модуля 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8 по материалу модуля «день за днем!»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9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бобщение изуче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>Развитие доброжелательности, соблюдения норм речевого и неречевого этикета.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Регулятивные:</w:t>
            </w:r>
          </w:p>
          <w:p>
            <w:pPr>
              <w:pStyle w:val="Style29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ознавательные: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передача информации устным способом;</w:t>
            </w:r>
          </w:p>
          <w:p>
            <w:pPr>
              <w:pStyle w:val="Style29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осознанно и произвольно строить высказывания в устной и письменной форме.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ммуникативные: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слушать собеседника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задавать вопросы, необходимые для организации сотрудничества с партнером;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строить монологическое высказывание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Выбрать фрагмент и уметь инсценировать его, работа в групп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Активная лекс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lang w:val="en-US"/>
              </w:rPr>
              <w:t>playroom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round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Пассивнаяя лексика: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owner, spinach, bright, hare, sna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8</w:t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34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общение изуче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  <w:shd w:fill="FFFFFF" w:val="clear"/>
              </w:rPr>
              <w:t>сотрудничество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знавательные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объе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из как дробление частей из целого, выделение дробной части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гнозирование результата вычислений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ор и классификация информации. 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Коммуника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бота в групп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мение выражать свои мысли полно и точно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равление действиями партнера (оценка, коррекция);</w:t>
            </w:r>
          </w:p>
          <w:p>
            <w:pPr>
              <w:pStyle w:val="Style2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ешение конфликтов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Регулятивные 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елеполагание;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Волевая саморегуляция</w:t>
            </w:r>
          </w:p>
          <w:p>
            <w:pPr>
              <w:pStyle w:val="Style2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  <w:r>
              <w:rPr>
                <w:kern w:val="2"/>
                <w:sz w:val="20"/>
                <w:szCs w:val="20"/>
              </w:rPr>
              <w:t>Прогнозирование уровня усвоения;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наружение и устранение ошибок логического (в ходе решения) и вычислительного характера, допущенных при решени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ставить пропущенные изученные слова в небольшой текст, исходя из контекста, переделать предложения по образцу, задать вопросы и ответить на вопросы, работать с предложениями в настоящем простом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фрагменты на цифровых носителях, рабочие тетрад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итература, использованная при составлении данной рабочей программы:</w:t>
      </w:r>
    </w:p>
    <w:p>
      <w:pPr>
        <w:pStyle w:val="Style29"/>
        <w:spacing w:lineRule="auto" w:line="360"/>
        <w:rPr>
          <w:b/>
          <w:b/>
          <w:bCs/>
        </w:rPr>
      </w:pPr>
      <w:r>
        <w:rPr>
          <w:b/>
          <w:bCs/>
        </w:rPr>
        <w:t>1.</w:t>
      </w:r>
      <w:r>
        <w:rPr/>
        <w:t>Английский языКоммуникативные Содержание образования. Сборник нормативно-правовых документов и методических материалов. Москва. Издательский центр «Вентана-Граф». 2009</w:t>
      </w:r>
    </w:p>
    <w:p>
      <w:pPr>
        <w:pStyle w:val="Style29"/>
        <w:spacing w:lineRule="auto" w:line="360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>Федеральный компонент государственного образовательного стандарта основного общего образования. Москва, 2009</w:t>
      </w:r>
    </w:p>
    <w:p>
      <w:pPr>
        <w:pStyle w:val="Style29"/>
        <w:spacing w:lineRule="auto" w:line="360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Приказ Министерства образования Российской Федерации №1312 «Об утверждении Федерального базисного учебного плана  и примерных учебных планов для образовательных учреждений РФ, реализующих программы общего образования».</w:t>
      </w:r>
    </w:p>
    <w:p>
      <w:pPr>
        <w:pStyle w:val="Style29"/>
        <w:spacing w:lineRule="auto" w:line="360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Федеральный базисный учебный план. Примерные учебные планы для образовательных учреждений РФ, реализующих программы общего образования. Москва. «Просвещение», 2010.</w:t>
      </w:r>
    </w:p>
    <w:p>
      <w:pPr>
        <w:pStyle w:val="Style29"/>
        <w:spacing w:lineRule="auto" w:line="360"/>
        <w:rPr/>
      </w:pPr>
      <w:r>
        <w:rPr>
          <w:b/>
          <w:bCs/>
        </w:rPr>
        <w:t>5.</w:t>
      </w:r>
      <w:r>
        <w:rPr/>
        <w:t>Стандарты второго поколения. Примерные программы по учебным предметам. Иностранный язык 2-4 классы.</w:t>
      </w:r>
    </w:p>
    <w:p>
      <w:pPr>
        <w:pStyle w:val="Style29"/>
        <w:spacing w:lineRule="auto" w:line="360"/>
        <w:rPr>
          <w:rFonts w:eastAsia="Mangal" w:cs="Mangal"/>
          <w:b/>
          <w:b/>
          <w:bCs/>
          <w:shadow/>
          <w:color w:val="000000"/>
        </w:rPr>
      </w:pPr>
      <w:r>
        <w:rPr/>
        <w:t>Москва. «Просвещение», 2010.</w:t>
      </w:r>
    </w:p>
    <w:p>
      <w:pPr>
        <w:pStyle w:val="Style29"/>
        <w:spacing w:lineRule="auto" w:line="360"/>
        <w:rPr>
          <w:rFonts w:eastAsia="Mangal" w:cs="Mangal"/>
          <w:b/>
          <w:b/>
          <w:bCs/>
          <w:shadow/>
          <w:color w:val="000000"/>
        </w:rPr>
      </w:pPr>
      <w:r>
        <w:rPr>
          <w:rFonts w:eastAsia="Mangal" w:cs="Mangal"/>
          <w:b/>
          <w:bCs/>
          <w:shadow/>
          <w:color w:val="000000"/>
        </w:rPr>
        <w:t xml:space="preserve">6. </w:t>
      </w:r>
      <w:r>
        <w:rPr>
          <w:rFonts w:eastAsia="Mangal" w:cs="Mangal"/>
          <w:shadow/>
          <w:color w:val="000000"/>
        </w:rPr>
        <w:t>Методическое письмо о преподавании учебного предмета «Иностранный язык (английский)» в условиях введения федерального компонента Государственного стандарта общего образования. Москва, 2009</w:t>
      </w:r>
    </w:p>
    <w:p>
      <w:pPr>
        <w:pStyle w:val="Style29"/>
        <w:spacing w:lineRule="auto" w:line="360"/>
        <w:rPr>
          <w:rFonts w:eastAsia="Mangal" w:cs="Mangal"/>
          <w:b/>
          <w:b/>
          <w:bCs/>
          <w:shadow/>
          <w:color w:val="000000"/>
        </w:rPr>
      </w:pPr>
      <w:r>
        <w:rPr>
          <w:rFonts w:eastAsia="Mangal" w:cs="Mangal"/>
          <w:b/>
          <w:bCs/>
          <w:shadow/>
          <w:color w:val="000000"/>
        </w:rPr>
        <w:t>7.</w:t>
      </w:r>
      <w:r>
        <w:rPr>
          <w:rFonts w:eastAsia="Mangal" w:cs="Mangal"/>
          <w:shadow/>
          <w:color w:val="000000"/>
        </w:rPr>
        <w:t xml:space="preserve"> Развёрнутое тематическое планирование по английскому языку по УМК </w:t>
      </w:r>
      <w:r>
        <w:rPr>
          <w:rFonts w:eastAsia="Mangal" w:cs="Mangal"/>
          <w:shadow/>
          <w:color w:val="000000"/>
          <w:lang w:val="en-US"/>
        </w:rPr>
        <w:t>Spotlight</w:t>
      </w:r>
      <w:r>
        <w:rPr>
          <w:rFonts w:eastAsia="Mangal" w:cs="Mangal"/>
          <w:shadow/>
          <w:color w:val="000000"/>
        </w:rPr>
        <w:t xml:space="preserve"> Н.И. Быковой, Дж. Дули, Москва, Просвещение?  2014 (Английский язык 2-4 классы), авторы — составители В. А. Воробьёва и дРегулятивные Волгоград, 2009.</w:t>
      </w:r>
    </w:p>
    <w:p>
      <w:pPr>
        <w:pStyle w:val="Style29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10" w:after="0"/>
        <w:rPr/>
      </w:pPr>
      <w:r>
        <w:rPr>
          <w:rFonts w:eastAsia="Mangal" w:cs="Mangal"/>
          <w:b/>
          <w:bCs/>
          <w:shadow/>
          <w:color w:val="000000"/>
        </w:rPr>
        <w:t xml:space="preserve">8. </w:t>
      </w:r>
      <w:r>
        <w:rPr>
          <w:rFonts w:eastAsia="Mangal" w:cs="Mangal"/>
          <w:shadow/>
          <w:color w:val="000000"/>
        </w:rPr>
        <w:t>Н. И. Быкова, Дж. Дули Английский язык: английский в фокусе учебник для 3 кл. общеобразовательных учреждений. Москва, Просвещение, 2015.</w:t>
      </w:r>
    </w:p>
    <w:p>
      <w:pPr>
        <w:pStyle w:val="Style29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autoSpaceDE w:val="false"/>
        <w:spacing w:lineRule="auto" w:line="360" w:before="110" w:after="0"/>
        <w:rPr>
          <w:rFonts w:eastAsia="Mangal" w:cs="Mangal"/>
          <w:shadow/>
          <w:color w:val="000000"/>
        </w:rPr>
      </w:pPr>
      <w:r>
        <w:rPr>
          <w:rFonts w:eastAsia="Mangal" w:cs="Mangal"/>
          <w:shadow/>
          <w:color w:val="000000"/>
        </w:rPr>
        <w:t xml:space="preserve">9. Авторская рабочая программа  </w:t>
      </w:r>
      <w:hyperlink r:id="rId3">
        <w:r>
          <w:rPr>
            <w:rStyle w:val="InternetLink"/>
            <w:rFonts w:eastAsia="Mangal" w:cs="Mangal" w:ascii="Georgia" w:hAnsi="Georgia"/>
            <w:shadow/>
            <w:color w:val="000000"/>
          </w:rPr>
          <w:t>Н. И. Быковой, М. Д. Поспеловой. Английский языКоммуникативные Программы общеобразовательных учреждений. 2-4 классы.</w:t>
        </w:r>
      </w:hyperlink>
      <w:r>
        <w:rPr>
          <w:rFonts w:eastAsia="Mangal" w:cs="Mangal" w:ascii="Georgia" w:hAnsi="Georgia"/>
          <w:shadow/>
          <w:color w:val="000000"/>
        </w:rPr>
        <w:t xml:space="preserve"> Москва, Просвещение, 2014 год</w:t>
      </w:r>
    </w:p>
    <w:p>
      <w:pPr>
        <w:pStyle w:val="Normal"/>
        <w:widowControl w:val="false"/>
        <w:autoSpaceDE w:val="false"/>
        <w:spacing w:lineRule="auto" w:line="240" w:before="0" w:after="0"/>
        <w:ind w:hanging="709"/>
        <w:jc w:val="center"/>
        <w:rPr>
          <w:rFonts w:ascii="Times New Roman CYR" w:hAnsi="Times New Roman CYR" w:eastAsia="Mangal" w:cs="Times New Roman CYR"/>
          <w:shadow/>
          <w:color w:val="000000"/>
          <w:sz w:val="24"/>
          <w:szCs w:val="24"/>
        </w:rPr>
      </w:pPr>
      <w:r>
        <w:rPr>
          <w:rFonts w:eastAsia="Mangal" w:cs="Times New Roman CYR" w:ascii="Times New Roman CYR" w:hAnsi="Times New Roman CYR"/>
          <w:shadow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FreeSetC-Bold">
    <w:altName w:val="Times New Roman"/>
    <w:charset w:val="00"/>
    <w:family w:val="roman"/>
    <w:pitch w:val="variable"/>
  </w:font>
  <w:font w:name="FreeSetC-BoldItalic">
    <w:altName w:val="Times New Roman"/>
    <w:charset w:val="00"/>
    <w:family w:val="roman"/>
    <w:pitch w:val="variable"/>
  </w:font>
  <w:font w:name="FreeSetC">
    <w:altName w:val="Times New Roman"/>
    <w:charset w:val="00"/>
    <w:family w:val="roman"/>
    <w:pitch w:val="variable"/>
  </w:font>
  <w:font w:name="FreeSetC-Italic">
    <w:altName w:val="Times New Roman"/>
    <w:charset w:val="00"/>
    <w:family w:val="roman"/>
    <w:pitch w:val="variable"/>
  </w:font>
  <w:font w:name="Mangal">
    <w:charset w:val="01"/>
    <w:family w:val="roman"/>
    <w:pitch w:val="variable"/>
  </w:font>
  <w:font w:name="Times New Roman CYR">
    <w:charset w:val="cc"/>
    <w:family w:val="roman"/>
    <w:pitch w:val="variable"/>
  </w:font>
  <w:font w:name="FreeSetA-BoldItalic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pStyle w:val="Heading2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pStyle w:val="Heading3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pStyle w:val="Heading4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7"/>
    <w:next w:val="TextBody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i/>
      <w:iCs/>
      <w:kern w:val="2"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kern w:val="2"/>
      <w:sz w:val="28"/>
      <w:szCs w:val="28"/>
      <w:lang w:val="zxx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7z2">
    <w:name w:val="WW8Num7z2"/>
    <w:qFormat/>
    <w:rPr>
      <w:rFonts w:ascii="StarSymbol;Arial Unicode MS" w:hAnsi="StarSymbol;Arial Unicode MS" w:eastAsia="StarSymbol;Arial Unicode MS"/>
      <w:sz w:val="18"/>
    </w:rPr>
  </w:style>
  <w:style w:type="character" w:styleId="WW8Num7z3">
    <w:name w:val="WW8Num7z3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OpenSymbol" w:hAnsi="OpenSymbol" w:cs="OpenSymbol"/>
      <w:sz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i/>
      <w:u w:val="single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StarSymbol;Arial Unicode MS" w:hAnsi="StarSymbol;Arial Unicode MS" w:eastAsia="StarSymbol;Arial Unicode MS"/>
      <w:sz w:val="18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</w:rPr>
  </w:style>
  <w:style w:type="character" w:styleId="WW8Num22z1">
    <w:name w:val="WW8Num22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1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1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shd w:fill="FFFFFF" w:val="clear"/>
      <w:lang w:bidi="ar-SA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shd w:fill="FFFFFF" w:val="clear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shd w:fill="FFFFFF" w:val="clear"/>
      <w:lang w:bidi="ar-SA"/>
    </w:rPr>
  </w:style>
  <w:style w:type="character" w:styleId="Style13">
    <w:name w:val="Символ сноски"/>
    <w:qFormat/>
    <w:rPr/>
  </w:style>
  <w:style w:type="character" w:styleId="Style14">
    <w:name w:val="Привязка сноски"/>
    <w:qFormat/>
    <w:rPr>
      <w:vertAlign w:val="superscript"/>
    </w:rPr>
  </w:style>
  <w:style w:type="character" w:styleId="Style15">
    <w:name w:val="Привязка концевой сноски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basedOn w:val="Style10"/>
    <w:qFormat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13">
    <w:name w:val="Текст выноски Знак1"/>
    <w:qFormat/>
    <w:rPr>
      <w:rFonts w:ascii="Times New Roman" w:hAnsi="Times New Roman" w:cs="Times New Roman"/>
      <w:sz w:val="0"/>
      <w:szCs w:val="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4"/>
      <w:shd w:fill="FFFFFF" w:val="clear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i/>
      <w:iCs/>
      <w:kern w:val="2"/>
      <w:szCs w:val="24"/>
      <w:lang w:val="en-US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1">
    <w:name w:val="WW8Num2z1"/>
    <w:qFormat/>
    <w:rPr>
      <w:rFonts w:ascii="OpenSymbol" w:hAnsi="OpenSymbol" w:cs="OpenSymbol"/>
      <w:lang w:val="ru-RU"/>
    </w:rPr>
  </w:style>
  <w:style w:type="character" w:styleId="WW8Num3z1">
    <w:name w:val="WW8Num3z1"/>
    <w:qFormat/>
    <w:rPr>
      <w:rFonts w:ascii="OpenSymbol" w:hAnsi="OpenSymbol" w:cs="OpenSymbol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  <w:lang w:val="ru-RU"/>
    </w:rPr>
  </w:style>
  <w:style w:type="character" w:styleId="WW8Num12z1">
    <w:name w:val="WW8Num12z1"/>
    <w:qFormat/>
    <w:rPr>
      <w:rFonts w:ascii="OpenSymbol" w:hAnsi="OpenSymbol" w:cs="OpenSymbol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Marigold" w:cs="Marigold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8"/>
      <w:szCs w:val="2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eastAsia="Marigold" w:cs="Marigold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eastAsia="Marigold" w:cs="Marigold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eastAsia="Marigold" w:cs="Marigold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eastAsia="Marigold" w:cs="Marigold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sz w:val="20"/>
      <w:szCs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5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14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20">
    <w:name w:val="Основной текст с отступом Знак"/>
    <w:qFormat/>
    <w:rPr>
      <w:rFonts w:eastAsia="Andale Sans UI;Arial Unicode MS"/>
      <w:kern w:val="2"/>
      <w:sz w:val="24"/>
      <w:szCs w:val="24"/>
      <w:lang w:val="zxx"/>
    </w:rPr>
  </w:style>
  <w:style w:type="character" w:styleId="23">
    <w:name w:val="Основной текст 2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1">
    <w:name w:val="Текст концевой сноски Знак"/>
    <w:qFormat/>
    <w:rPr>
      <w:rFonts w:eastAsia="Andale Sans UI;Arial Unicode MS"/>
      <w:kern w:val="2"/>
      <w:lang w:val="zxx"/>
    </w:rPr>
  </w:style>
  <w:style w:type="character" w:styleId="C0">
    <w:name w:val="c0"/>
    <w:basedOn w:val="5"/>
    <w:qFormat/>
    <w:rPr/>
  </w:style>
  <w:style w:type="character" w:styleId="C2">
    <w:name w:val="c2"/>
    <w:basedOn w:val="5"/>
    <w:qFormat/>
    <w:rPr/>
  </w:style>
  <w:style w:type="character" w:styleId="Fontstyle01">
    <w:name w:val="fontstyle01"/>
    <w:qFormat/>
    <w:rPr>
      <w:rFonts w:ascii="FreeSetC-Bold;Times New Roman" w:hAnsi="FreeSetC-Bold;Times New Roman" w:cs="FreeSetC-Bold;Times New Roman"/>
      <w:b/>
      <w:bCs/>
      <w:i w:val="false"/>
      <w:iCs w:val="false"/>
      <w:color w:val="231F20"/>
      <w:sz w:val="20"/>
      <w:szCs w:val="20"/>
    </w:rPr>
  </w:style>
  <w:style w:type="character" w:styleId="Fontstyle11">
    <w:name w:val="fontstyle11"/>
    <w:qFormat/>
    <w:rPr>
      <w:rFonts w:ascii="FreeSetC-BoldItalic;Times New Roman" w:hAnsi="FreeSetC-BoldItalic;Times New Roman" w:cs="FreeSetC-BoldItalic;Times New Roman"/>
      <w:b/>
      <w:bCs/>
      <w:i/>
      <w:iCs/>
      <w:color w:val="231F20"/>
      <w:sz w:val="20"/>
      <w:szCs w:val="20"/>
    </w:rPr>
  </w:style>
  <w:style w:type="character" w:styleId="Fontstyle31">
    <w:name w:val="fontstyle31"/>
    <w:qFormat/>
    <w:rPr>
      <w:rFonts w:ascii="FreeSetC;Times New Roman" w:hAnsi="FreeSetC;Times New Roman" w:cs="FreeSetC;Times New Roman"/>
      <w:b w:val="false"/>
      <w:bCs w:val="false"/>
      <w:i w:val="false"/>
      <w:iCs w:val="false"/>
      <w:color w:val="231F20"/>
      <w:sz w:val="20"/>
      <w:szCs w:val="20"/>
    </w:rPr>
  </w:style>
  <w:style w:type="character" w:styleId="Fontstyle41">
    <w:name w:val="fontstyle41"/>
    <w:qFormat/>
    <w:rPr>
      <w:rFonts w:ascii="FreeSetC-Italic;Times New Roman" w:hAnsi="FreeSetC-Italic;Times New Roman" w:cs="FreeSetC-Italic;Times New Roman"/>
      <w:b w:val="false"/>
      <w:bCs w:val="false"/>
      <w:i/>
      <w:iCs/>
      <w:color w:val="231F20"/>
      <w:sz w:val="20"/>
      <w:szCs w:val="20"/>
    </w:rPr>
  </w:style>
  <w:style w:type="character" w:styleId="Fontstyle21">
    <w:name w:val="fontstyle21"/>
    <w:qFormat/>
    <w:rPr>
      <w:rFonts w:ascii="FreeSetC-Bold;Times New Roman" w:hAnsi="FreeSetC-Bold;Times New Roman" w:cs="FreeSetC-Bold;Times New Roman"/>
      <w:b/>
      <w:bCs/>
      <w:i w:val="false"/>
      <w:iCs w:val="false"/>
      <w:color w:val="231F2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4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character" w:styleId="Style25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26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15">
    <w:name w:val="Основной текст с отступом Знак1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16">
    <w:name w:val="Текст концевой сноски Знак1"/>
    <w:qFormat/>
    <w:rPr>
      <w:rFonts w:ascii="Times New Roman" w:hAnsi="Times New Roman" w:eastAsia="Andale Sans UI;Arial Unicode MS" w:cs="Times New Roman"/>
      <w:kern w:val="2"/>
      <w:lang w:val="zxx"/>
    </w:rPr>
  </w:style>
  <w:style w:type="paragraph" w:styleId="Heading">
    <w:name w:val="Heading"/>
    <w:basedOn w:val="Style27"/>
    <w:next w:val="TextBody"/>
    <w:qFormat/>
    <w:pPr>
      <w:suppressLineNumbers/>
      <w:spacing w:before="12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Style27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азовый"/>
    <w:qFormat/>
    <w:pPr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"/>
    <w:basedOn w:val="Style27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27"/>
    <w:pPr>
      <w:suppressLineNumbers/>
    </w:pPr>
    <w:rPr>
      <w:rFonts w:cs="Mangal"/>
    </w:rPr>
  </w:style>
  <w:style w:type="paragraph" w:styleId="Style29">
    <w:name w:val="Без интервала"/>
    <w:qFormat/>
    <w:pPr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Style27"/>
    <w:qFormat/>
    <w:pPr>
      <w:suppressAutoHyphens w:val="false"/>
      <w:spacing w:before="28" w:after="28"/>
    </w:pPr>
    <w:rPr/>
  </w:style>
  <w:style w:type="paragraph" w:styleId="Style31">
    <w:name w:val="Абзац списка"/>
    <w:basedOn w:val="Style27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Style27"/>
    <w:pPr/>
    <w:rPr>
      <w:rFonts w:ascii="Calibri" w:hAnsi="Calibri" w:cs="Calibri"/>
      <w:sz w:val="20"/>
      <w:szCs w:val="20"/>
      <w:lang w:val="en-US"/>
    </w:rPr>
  </w:style>
  <w:style w:type="paragraph" w:styleId="Style32">
    <w:name w:val="Текст выноски"/>
    <w:basedOn w:val="Style27"/>
    <w:qFormat/>
    <w:pPr/>
    <w:rPr>
      <w:sz w:val="0"/>
      <w:szCs w:val="0"/>
      <w:lang w:val="en-US"/>
    </w:rPr>
  </w:style>
  <w:style w:type="paragraph" w:styleId="Style33">
    <w:name w:val="Сноска"/>
    <w:basedOn w:val="Style27"/>
    <w:qFormat/>
    <w:pPr>
      <w:suppressLineNumbers/>
      <w:ind w:left="339" w:hanging="339"/>
    </w:pPr>
    <w:rPr>
      <w:sz w:val="20"/>
      <w:szCs w:val="20"/>
    </w:rPr>
  </w:style>
  <w:style w:type="paragraph" w:styleId="Style34">
    <w:name w:val="Содержимое таблицы"/>
    <w:basedOn w:val="Style27"/>
    <w:qFormat/>
    <w:pPr>
      <w:suppressLineNumbers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zxx"/>
    </w:rPr>
  </w:style>
  <w:style w:type="paragraph" w:styleId="6">
    <w:name w:val="Указатель6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  <w:lang w:val="zxx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zxx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  <w:lang w:val="zxx"/>
    </w:rPr>
  </w:style>
  <w:style w:type="paragraph" w:styleId="18">
    <w:name w:val="Название объекта1"/>
    <w:basedOn w:val="Style28"/>
    <w:next w:val="Subtitle"/>
    <w:qFormat/>
    <w:pPr>
      <w:widowControl w:val="false"/>
      <w:shd w:fill="auto" w:val="clear"/>
      <w:spacing w:lineRule="auto" w:line="240"/>
    </w:pPr>
    <w:rPr>
      <w:rFonts w:eastAsia="Andale Sans UI;Arial Unicode MS" w:cs="Tahoma"/>
      <w:kern w:val="2"/>
      <w:lang w:val="zxx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  <w:lang w:val="zxx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Times New Roman"/>
      <w:i/>
      <w:iCs/>
      <w:kern w:val="2"/>
      <w:sz w:val="24"/>
      <w:szCs w:val="24"/>
      <w:lang w:val="zxx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Mangal"/>
      <w:i/>
      <w:iCs/>
      <w:kern w:val="2"/>
      <w:sz w:val="24"/>
      <w:szCs w:val="24"/>
      <w:lang w:val="zxx"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Mangal"/>
      <w:kern w:val="2"/>
      <w:sz w:val="24"/>
      <w:szCs w:val="24"/>
      <w:lang w:val="zxx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zxx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ahoma"/>
      <w:kern w:val="2"/>
      <w:sz w:val="24"/>
      <w:szCs w:val="24"/>
      <w:lang w:val="zxx"/>
    </w:rPr>
  </w:style>
  <w:style w:type="paragraph" w:styleId="Subtitle">
    <w:name w:val="Subtitle"/>
    <w:basedOn w:val="Style28"/>
    <w:next w:val="TextBody"/>
    <w:qFormat/>
    <w:pPr>
      <w:widowControl w:val="false"/>
      <w:shd w:fill="auto" w:val="clear"/>
      <w:spacing w:lineRule="auto" w:line="240"/>
      <w:jc w:val="center"/>
    </w:pPr>
    <w:rPr>
      <w:rFonts w:eastAsia="Andale Sans UI;Arial Unicode MS" w:cs="Tahoma"/>
      <w:i/>
      <w:iCs/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FFFFFF"/>
      <w:kern w:val="2"/>
      <w:sz w:val="64"/>
      <w:szCs w:val="64"/>
      <w:lang w:val="de-DE" w:bidi="fa-IR" w:eastAsia="zh-CN"/>
    </w:rPr>
  </w:style>
  <w:style w:type="paragraph" w:styleId="Style35">
    <w:name w:val="Заголовок таблицы"/>
    <w:basedOn w:val="Style34"/>
    <w:qFormat/>
    <w:pPr>
      <w:widowControl w:val="false"/>
      <w:shd w:fill="auto" w:val="clear"/>
      <w:spacing w:lineRule="auto" w:line="240"/>
      <w:jc w:val="center"/>
    </w:pPr>
    <w:rPr>
      <w:rFonts w:eastAsia="Andale Sans UI;Arial Unicode MS"/>
      <w:b/>
      <w:bCs/>
      <w:kern w:val="2"/>
      <w:lang w:val="zxx"/>
    </w:rPr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7285" w:leader="none"/>
        <w:tab w:val="right" w:pos="14570" w:leader="none"/>
      </w:tabs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kern w:val="2"/>
      <w:sz w:val="24"/>
      <w:szCs w:val="24"/>
      <w:lang w:bidi="hi-IN"/>
    </w:rPr>
  </w:style>
  <w:style w:type="paragraph" w:styleId="Iauiue">
    <w:name w:val="Iau.iue"/>
    <w:basedOn w:val="Normal1"/>
    <w:next w:val="Normal1"/>
    <w:qFormat/>
    <w:pPr/>
    <w:rPr>
      <w:rFonts w:eastAsia="SimSun;宋体" w:cs="Mangal"/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Mangal"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kern w:val="2"/>
      <w:sz w:val="28"/>
      <w:szCs w:val="20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0"/>
      <w:szCs w:val="20"/>
      <w:lang w:val="zxx"/>
    </w:rPr>
  </w:style>
  <w:style w:type="paragraph" w:styleId="C27">
    <w:name w:val="c27"/>
    <w:basedOn w:val="Normal"/>
    <w:qFormat/>
    <w:pPr>
      <w:spacing w:lineRule="auto" w:line="240"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C16">
    <w:name w:val="c16"/>
    <w:basedOn w:val="Normal"/>
    <w:qFormat/>
    <w:pPr>
      <w:spacing w:lineRule="auto" w:line="240"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osv.ru/attachment.aspx?Id=118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17:00Z</dcterms:created>
  <dc:creator>Admin</dc:creator>
  <dc:description/>
  <cp:keywords/>
  <dc:language>en-US</dc:language>
  <cp:lastModifiedBy>Пользователь Windows</cp:lastModifiedBy>
  <cp:lastPrinted>2016-11-10T14:18:00Z</cp:lastPrinted>
  <dcterms:modified xsi:type="dcterms:W3CDTF">2018-10-23T15:53:00Z</dcterms:modified>
  <cp:revision>6</cp:revision>
  <dc:subject/>
  <dc:title/>
</cp:coreProperties>
</file>