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10008" w:leader="none"/>
        </w:tabs>
        <w:rPr>
          <w:rFonts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0696575" cy="778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657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9"/>
          <w:tab w:val="left" w:pos="10008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бочая программа для курса «Английский язык - 4 класс» разработана на основе федерального компонента государственного образовательного стандарта основного общего образования, обязательного минимума содержания основных образовательных программ,  программы курса английского языка для 2-4 классов общеобразовательных учреждений «Английский в фокусе»,  Просвещение, Москва, 2015 год, (ФГОС) – Быкова Н.И., Поспелова М.Д., 81 стРегулятивные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бъем учебного времени, отводимого на изучение предмета обществознание по учебному плану образовательного учреждения – 68 часов  в год, 2 часа в неделю.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hadow/>
          <w:sz w:val="20"/>
          <w:szCs w:val="20"/>
          <w:shd w:fill="FFFFFF" w:val="clear"/>
        </w:rPr>
        <w:t xml:space="preserve">   </w:t>
      </w:r>
      <w:r>
        <w:rPr>
          <w:rFonts w:cs="Times New Roman"/>
          <w:shadow/>
          <w:sz w:val="20"/>
          <w:szCs w:val="20"/>
          <w:shd w:fill="FFFFFF" w:val="clear"/>
        </w:rPr>
        <w:t xml:space="preserve">Отличительной особенностью программы является изложение в ней учебного  материала с учётом уровня его усвоения, а также с учётом уровня общего развития и подготовленности учащихся. В программе определены цели по каждой теме, прогнозируются результаты их достижения в соответствии с уровнями содержания учебного материала. 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hadow/>
          <w:sz w:val="20"/>
          <w:szCs w:val="20"/>
          <w:shd w:fill="FFFFFF" w:val="clear"/>
        </w:rPr>
        <w:t>Курс иностранного языка (английского) 4 класса – является заключительным звеном начального языкового образования и развития младших школьников. На этом этапе завершаются процессы овладения базовыми понятиями и категориями новой  языковой системой, развития заложенных во 2 и 3 классах базовых знаний (алфавит, транскрипция, правила чтения), формирования основных умений и навыков (чтение, говорение, аудирование, письмо) необходимых для успешного освоения иностранного языка на средней и старшей ступенях основного общего образования. Однако на данной ступени продолжается формирование умений рассуждать, анализировать и сопоставлять две языковые системы, делать выводы на основе рассуждений и анализа об их сходствах  и различиях. При этом учащиеся закрепляют освоенные ранее  основные правила письма, чтения и  перевода слов и небольших текстов, закрепляют и развивают базовые навыки письма, чтения и перевода.  На данном этапе завершается  развитие основных и необходимых для изучения иностранного языка на средней ступени обучения, знаний, умений и навыков.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Место предмета в федеральном базисном учебном плане</w:t>
      </w:r>
    </w:p>
    <w:p>
      <w:pPr>
        <w:pStyle w:val="Style17"/>
        <w:tabs>
          <w:tab w:val="clear" w:pos="709"/>
          <w:tab w:val="left" w:pos="10008" w:leader="none"/>
        </w:tabs>
        <w:rPr/>
      </w:pPr>
      <w:r>
        <w:rPr>
          <w:rFonts w:cs="Times New Roman"/>
          <w:shadow/>
          <w:sz w:val="20"/>
          <w:szCs w:val="20"/>
          <w:shd w:fill="FFFFFF" w:val="clear"/>
        </w:rPr>
        <w:t xml:space="preserve">Федеральный компонент государственного начального  общего образования  предусматривает изучение иностранного языка (английского) в 4 классе, как продолжение курса 2 и 3 классов.  На освоение данной дисциплины на начальной ступени обучения отводится 204 часа.  В 4  классе отводится 68 часов, 2 часа в неделю. За основу  взят учебно-методический комплекс  </w:t>
      </w:r>
      <w:r>
        <w:rPr>
          <w:rFonts w:cs="Times New Roman"/>
          <w:sz w:val="20"/>
          <w:szCs w:val="20"/>
        </w:rPr>
        <w:t>программы курса английского языка для 2-4 классов общеобразовательных учреждений «Английский в фокусе»,  Просвещение, Москва, 2015 год, (ФГОС) – Быкова Н.И., Поспелова М.Д., 81 стРегулятивные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hadow/>
          <w:sz w:val="20"/>
          <w:szCs w:val="20"/>
          <w:shd w:fill="FFFFFF" w:val="clear"/>
        </w:rPr>
        <w:t xml:space="preserve">Цели  программы: 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авершение формирования базовых умений общаться на иностранном языке с учётом речевых возможностей и потребностей младших школьников: элементарных коммуникативных умений в говорении, аудировании,чтении, письме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одолжение  процесса развития личности ребёнка, его речевых способностей, внимания, мышления, памяти и воображения; мотивации к дальнейшему овладению иностранным языком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одолжение процесса  коммуникативно - 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завершение освоения базов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одолжение приобщения детей к новому социальному опыту с использованием иностранного языка: знакомство с миром зарубежных сверстников, с зарубежным детским фольклором и доступными образцами художественной литературы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одолжение воспитания дружелюбного отношения к представителям других стран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hadow/>
          <w:sz w:val="20"/>
          <w:szCs w:val="20"/>
          <w:shd w:fill="FFFFFF" w:val="clear"/>
        </w:rPr>
        <w:t>продолжение формирования речевых, интеллектуальных и познавательных способностей младших школьников, а также их общеучебных умений.</w:t>
      </w:r>
    </w:p>
    <w:p>
      <w:pPr>
        <w:pStyle w:val="Style23"/>
        <w:rPr/>
      </w:pPr>
      <w:r>
        <w:rPr>
          <w:rFonts w:cs="Times New Roman"/>
          <w:shadow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Основные задачи: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обеспечить уровневую дифференциацию в ходе обучения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обеспечить базу лингвистических (языковых) знаний, достаточную для дальнейшего изучения  иностранного языка , а также для продолжения образования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сформировать устойчивый интерес учащихся к предмету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одолжить развитие  лингвистических (языковых) и творческих способностей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hadow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 xml:space="preserve">Формы организации учебного процесса: индивидуальные, групповые, индивидуально-групповые, фронтальные, </w:t>
      </w:r>
      <w:r>
        <w:rPr>
          <w:rFonts w:cs="Times New Roman"/>
          <w:shadow/>
          <w:sz w:val="20"/>
          <w:szCs w:val="20"/>
        </w:rPr>
        <w:t>классные и внеклассные.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Формы контроля:    самостоятельная работа, контрольная работа, наблюдение, работа по карточке.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иды организации учебного процесса: самостоятельные работы, контрольные работы, презентации, творческие проекты.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Требования к уровню подготовки учащихся: Требования к результатам обучения направлены на реализацию   деятельностного  и личностно ориентированного подходов;  освоение 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сохранения окружающей среды и собственного здоровья.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В результате изучения английского языка  на базовом уровне (4 класс)  ученик  должен знать / понимать: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алфавит, буквы, основные и специфические буквосочетания, звуки изучаемого языка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основные правила чтения, произношения, орфографии изучаемого языка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особенности интонации основных типов предложений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название страны/стран изучаемого языка, их столиц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наизусть рифмованные произведения детского фольклора (доступные по содержанию и форме)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особенности образования, значение, роль и функции времён: Настоящего простого (Present Simple), будущего простого (Future Simple), прошлого простого (Past Simple)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особенности образования, значение, роль и функции оборотов there is\there are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особенности образования, значение, роль степеней сравнения прилагательных.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 xml:space="preserve">  </w:t>
      </w:r>
      <w:r>
        <w:rPr>
          <w:rFonts w:cs="Times New Roman"/>
          <w:sz w:val="20"/>
          <w:szCs w:val="20"/>
          <w:shd w:fill="FFFFFF" w:val="clear"/>
        </w:rPr>
        <w:t>умеют: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понимать на слух речь учителя, одноклассников, основное содержание облегчённых, доступных по объёму текстов с опорой на зрительную наглядность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использовать в речи изученные грамматические конструкции и категории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участвовать в усложнённом диалоге на заданную тему, с использованием изученных речевых клише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использовать изученную лексику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считать до ста и образовывать порядковые и количественные числительные, использовать их в речи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расспрашивать собеседника, задавая вопросы по изученным темам и отвечать на них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 xml:space="preserve">более полно  рассказывать о себе, своей семье, друге; 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составлять небольшие описания предмета, картинки (о природе, школе) по образцу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читать вслух, соблюдая правила произношения и соответствующую интонацию, доступные по объёму тексты, построенные на изученном языковом материале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читать «про себя», понимать основное содержание доступных по объёму текстов, построенных на изученном языковом материале, пользуясь, в случае необходимости двуязычным словарём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списывать текст, вставляя в него пропущенные слова в соответствии с контекстом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писать краткое поздравление с опорой на образец.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устного общения с носителями иностранного языка, развития дружелюбного отношения к представителям других стран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преодоления психологических барьеров в использовании иностранного языка как средства общения;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shd w:fill="FFFFFF" w:val="clear"/>
        </w:rPr>
        <w:t>ознакомления с детским зарубежным фольклором и доступными образцами детской художественной литературы на иностранном языке;</w:t>
      </w:r>
      <w:r>
        <w:rPr>
          <w:rFonts w:cs="Times New Roman"/>
          <w:shadow/>
          <w:sz w:val="20"/>
          <w:szCs w:val="20"/>
          <w:shd w:fill="FFFFFF" w:val="clear"/>
        </w:rPr>
        <w:t>более глубокого осознания некоторых особенностей родного языка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спределение курса по разделам:</w:t>
      </w:r>
    </w:p>
    <w:p>
      <w:pPr>
        <w:pStyle w:val="Style23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водный модуль. Снова в школу! (2 часа)</w:t>
      </w:r>
    </w:p>
    <w:p>
      <w:pPr>
        <w:pStyle w:val="Style23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одуль 1. Семья и друзья (8 часов)</w:t>
      </w:r>
    </w:p>
    <w:p>
      <w:pPr>
        <w:pStyle w:val="Style23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одуль 2. Рабочий день (8 часов)</w:t>
      </w:r>
    </w:p>
    <w:p>
      <w:pPr>
        <w:pStyle w:val="Style23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одуль 3. Вкусности! (8 часов)</w:t>
      </w:r>
    </w:p>
    <w:p>
      <w:pPr>
        <w:pStyle w:val="Style23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одуль 4. В зоопарке (9 часов)</w:t>
      </w:r>
    </w:p>
    <w:p>
      <w:pPr>
        <w:pStyle w:val="Style23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одуль 5. Где ты был вчера? (8 часов)</w:t>
      </w:r>
    </w:p>
    <w:p>
      <w:pPr>
        <w:pStyle w:val="Style23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одуль 6. Расскажи сказку! (8 часов)</w:t>
      </w:r>
    </w:p>
    <w:p>
      <w:pPr>
        <w:pStyle w:val="Style23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одуль 7. Есть что вспомнить! (8 часов)</w:t>
      </w:r>
    </w:p>
    <w:p>
      <w:pPr>
        <w:pStyle w:val="Style23"/>
        <w:numPr>
          <w:ilvl w:val="0"/>
          <w:numId w:val="1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одуль 8. Места, которые стоит посетить (9 часов)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Учебно-тематическое планирование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3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544"/>
        <w:gridCol w:w="2976"/>
        <w:gridCol w:w="562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/>
                <w:color w:val="000000"/>
                <w:sz w:val="20"/>
                <w:szCs w:val="20"/>
              </w:rPr>
              <w:t>моду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нтрольные и диагностические работ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водный моду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емья и друзь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нтрольная работа 1 по материалам модуля «Семья и друзья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бочий д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нтрольная работа 2 по материалам модуля «Рабочий день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кус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нтрольная работа 3 по материалам модуля «Вкусност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 зоопар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нтрольная работа 4 по материалам модуля «В зоопарке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де ты был вчера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нтрольная работа 5 по материалам модуля «Где ты был вчера?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сскажи сказ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нтрольная работа 6 по материалам модуля «Расскажи сказку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Есть, что вспомн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нтрольная работа 7 по материалам модуля «Есть, что вспомнить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еста, которые стоит посет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нтрольная работа 8 по материалам модуля «Места, которые стоит посетить»</w:t>
            </w:r>
          </w:p>
        </w:tc>
      </w:tr>
    </w:tbl>
    <w:p>
      <w:pPr>
        <w:pStyle w:val="Style17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hadow/>
          <w:sz w:val="20"/>
          <w:szCs w:val="20"/>
        </w:rPr>
        <w:t xml:space="preserve">Итого 68 часов. 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7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890" w:type="dxa"/>
        <w:jc w:val="left"/>
        <w:tblInd w:w="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8"/>
        <w:gridCol w:w="2288"/>
        <w:gridCol w:w="1114"/>
        <w:gridCol w:w="1685"/>
        <w:gridCol w:w="1995"/>
        <w:gridCol w:w="15"/>
        <w:gridCol w:w="2846"/>
        <w:gridCol w:w="2273"/>
        <w:gridCol w:w="1608"/>
        <w:gridCol w:w="1438"/>
        <w:gridCol w:w="40"/>
      </w:tblGrid>
      <w:tr>
        <w:trPr>
          <w:trHeight w:val="1245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ind w:left="-10" w:hanging="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88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14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16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трольные и диагностические материалы (тема)</w:t>
            </w:r>
          </w:p>
        </w:tc>
        <w:tc>
          <w:tcPr>
            <w:tcW w:w="712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W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ируемый</w:t>
            </w:r>
          </w:p>
          <w:p>
            <w:pPr>
              <w:pStyle w:val="W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зультат.</w:t>
            </w:r>
          </w:p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ормирование УУД</w:t>
            </w:r>
          </w:p>
        </w:tc>
        <w:tc>
          <w:tcPr>
            <w:tcW w:w="1608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Коррекционная работа по английскому языку с обучающимися по специальной коррекционной программе 7 вида</w:t>
            </w:r>
          </w:p>
        </w:tc>
        <w:tc>
          <w:tcPr>
            <w:tcW w:w="1438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СО, ИК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ind w:left="-10" w:hanging="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предметные (коммуникативные, познавательные, регулятивные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1608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водный модуль «Снова в школу!»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часа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.1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ова в школу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ятие и освоение социальной роли обучающегося, развитие учебной деятельности и формирование личностного смысла учения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;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ники понимают и используют в речи слова по теме, умеют расспрашивать и рассказывать о любимых играх и временах года, повторяют изученную грамматику (настоящее простое время, ответы и вопросы).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Àêòèâíàÿ ëåêñèêà: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join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hope, feel, remem,</w:t>
                    <w:br/>
                    <w:t xml:space="preserve">ber;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Nice to see you!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eastAsia="ru-RU"/>
                    </w:rPr>
                    <w:t>Ïàññèâíàÿÿ ëåêñèêà: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eastAsia="ru-RU"/>
                    </w:rPr>
                    <w:t>back together, same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речи через словарную работу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зентация «Снова в школу», аудио фрагменты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2.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ова в школу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первоначального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  <w:shd w:fill="FFFFFF" w:val="clear"/>
          </w:tcPr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</w:rPr>
                    <w:t xml:space="preserve">Научились читать и переводить безличные предложения и употреблять их в речи, читать с оценкой информации, использовать в речи изученную лексику. </w:t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Àêòèâíàÿ ëåêñèêà: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present, CD, aeroplane,</w:t>
                    <w:br/>
                    <w:t>musical box, doll, ball,</w:t>
                    <w:br/>
                    <w:t>train, age, class, surname,</w:t>
                    <w:br/>
                    <w:t>phone number, triangle,</w:t>
                    <w:br/>
                    <w:t>circle, square, subject; Oh,</w:t>
                    <w:br/>
                    <w:t>thank you. You’re wel</w:t>
                    <w:br/>
                    <w:t>come. What’s (Steve’s)</w:t>
                    <w:br/>
                    <w:t>surname? How old is he?</w:t>
                    <w:br/>
                    <w:t>What year is he in? What’s</w:t>
                    <w:br/>
                    <w:t>his phone number?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Ïàññèâíàÿÿ ëåêñèêà: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activity, library card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зрительного восприятия через использования схем, таблиц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дуль 1. Семья и друзья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часов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а большая счастливая семья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Мотивация учебной деятельности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выки сотрудничества в разных ситуациях</w:t>
            </w:r>
          </w:p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выбирать вид деятельности в зависимости от цели. Анализ информации. Передача информации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использовать речь для регуляции своего действия. Вносить необходимые в действия после его завершения на основе его оценки и учёта сделанных ошибоКоммуникативные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ставить вопросы. Формулировать свои затруднения. Строить понятные для партнёра высказыва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учили значение и образование Будущего простого времени, научились строить предложения с ним, наречия данного времени, рассказывают о том, что собираются делать 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Àêòèâíàÿ ëåêñèêà: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tall, short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slim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fair/dark</w:t>
                    <w:br/>
                    <w:t xml:space="preserve">hair, funny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kind, friendly,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uncle, aunt, cousin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vet;</w:t>
                    <w:br/>
                    <w:t>What does Uncle Harry</w:t>
                    <w:br/>
                    <w:t>look like? He’s tall and</w:t>
                    <w:br/>
                    <w:t>slim and he’s got fair</w:t>
                    <w:br/>
                    <w:t>hair; What’s he like?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eastAsia="ru-RU"/>
                    </w:rPr>
                    <w:t>He’s very funn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 на цифровых носителя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4.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а большая счастливая семья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первоначального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яют употребление будущего простого времени в речи, умеют читать вслух с извлечением необходимой информации, изучили особенности побудительных предложений.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Àêòèâíàÿ ëåêñèêà: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CDs, watch, hairbrush,</w:t>
                    <w:br/>
                    <w:t>roller blades, gloves,</w:t>
                    <w:br/>
                    <w:t>keys, mobile phone,</w:t>
                    <w:br/>
                    <w:t>camera, guitar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Ïàññèâíàÿÿ ëåêñèêà: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helmet, sporty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лухового восприятия через слуховые инструкции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 фрагменты на цифровых носителя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5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й лучший друг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выбирать вид деятельности в зависимости от цели. Анализ информации. Передача информации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использовать речь для регуляции своего действия. Вносить необходимые в действия после его завершения на основе его оценки и учёта сделанных ошибоКоммуникативные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ставить вопросы. Формулировать свои затруднения. Строить понятные для партнёра высказыва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лись составлять и использовать в речи вопросительные предложения в будущем простом времени, с использованием изученной лексики.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Àêòèâíàÿ ëåêñèêà: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skiing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sailing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skating,</w:t>
                    <w:br/>
                    <w:t>playing the violin, surf,</w:t>
                    <w:br/>
                    <w:t>ing, diving, plump best</w:t>
                    <w:br/>
                    <w:t xml:space="preserve">friend;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What’s William</w:t>
                    <w:br/>
                    <w:t xml:space="preserve">doing?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eastAsia="ru-RU"/>
                    </w:rPr>
                    <w:t>He’s skiing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6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й лучший друг. Весело в школе. Артур и Раскал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комство с миром литературы англоговорящих стран, эстетические чувства, оценка с точки зрения «Хорошо/плохо»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Àêòèâíàÿ ëåêñèêà: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sixty, seventy, eighty,</w:t>
                    <w:br/>
                    <w:t xml:space="preserve">ninety, a hundred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thirty,</w:t>
                    <w:br/>
                    <w:t>forty, fifty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Ïàññèâíàÿÿ ëåêñèêà: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crew, stick together, glue,</w:t>
                    <w:br/>
                    <w:t>sound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7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а чтения. Златовласка и три медведя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ставить и формулировать проблемы. Самостоятельно создавать алгоритмы деятельности при решении проблем различного характера. Осознанно и произвольно строить сообщения в устной и письменной форме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предлагать помощь и сотрудничество. Формулировать собственное мнение и позицию.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Àêòèâíàÿ ëåêñèêà: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golden, curls, wood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Ïàññèâíàÿÿ ëåêñèêà</w:t>
                  </w:r>
                  <w:r>
                    <w:rPr>
                      <w:rFonts w:cs="Times New Roman"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: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worry, in a hurry, on my</w:t>
                    <w:br/>
                    <w:t>way to ... .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8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ло-говорящие страны в мире. Российские города-миллионники.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важительное отношение к иному мнению, истории и культуре других народов;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- навыки сотрудничества в разных ситуациях, умение не создавать конфликтов и находить выходы из спорных ситуаций,</w:t>
            </w:r>
          </w:p>
          <w:p>
            <w:pPr>
              <w:pStyle w:val="Style17"/>
              <w:rPr/>
            </w:pPr>
            <w:r>
              <w:rPr>
                <w:rStyle w:val="C2"/>
                <w:rFonts w:cs="Times New Roman"/>
                <w:color w:val="000000"/>
                <w:sz w:val="20"/>
                <w:szCs w:val="20"/>
              </w:rPr>
              <w:t>- эстетические потребности, ценности и чувства</w:t>
            </w:r>
            <w:r>
              <w:rPr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лись практиковаться в устной речи, обсуждать города, население.</w:t>
            </w:r>
          </w:p>
          <w:tbl>
            <w:tblPr>
              <w:tblW w:w="2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5"/>
            </w:tblGrid>
            <w:tr>
              <w:trPr/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Àêòèâíàÿ ëåêñèêà: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capital city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famous,</w:t>
                    <w:br/>
                    <w:t>theatre, museum, street,</w:t>
                    <w:br/>
                    <w:t>relative, town, village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Ïàññèâíàÿÿ ëåêñèêà: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millionaire, church, sight,</w:t>
                    <w:br/>
                    <w:t>monument</w:t>
                  </w:r>
                </w:p>
              </w:tc>
            </w:tr>
          </w:tbl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лухового восприятия через слуховые инструкции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Самые большие города мира»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ерь я знаю. Я люблю английский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0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1 по материалам модуля «Семья и друзья»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дуль 2. Рабочий день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11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ница для животных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выбирать вид деятельности в зависимости от цели. Анализ информации. Передача информации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использовать речь для регуляции своего действия. Вносить необходимые в действия после его завершения на основе его оценки и учёта сделанных ошибоКоммуникативные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ставить вопросы. Формулировать свои затруднения. Строить понятные для партнёра высказыва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или значение и употребление конструкции there is/are.</w:t>
            </w:r>
          </w:p>
          <w:tbl>
            <w:tblPr>
              <w:tblW w:w="2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5"/>
            </w:tblGrid>
            <w:tr>
              <w:trPr/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Àêòèâíàÿ ëåêñèêà: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station, garage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café,</w:t>
                    <w:br/>
                    <w:t xml:space="preserve">theatre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baker’s, hospital;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Excuse me, where’s the</w:t>
                    <w:br/>
                    <w:t xml:space="preserve">Animal Hospital?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eastAsia="ru-RU"/>
                    </w:rPr>
                    <w:t>It’s in</w:t>
                    <w:br/>
                    <w:t>Bridge Street.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eastAsia="ru-RU"/>
                    </w:rPr>
                    <w:t>Ïàññèâíàÿÿ ëåêñèêà: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eastAsia="ru-RU"/>
                    </w:rPr>
                    <w:t>curtain, injection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12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ница для животных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учебно-познавательного интереса к новому учебному материалу и способам выполнения нового задания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дифференцированные задания, воспринимать на слух текст с изученным лексико-грамматическим материалом о комнате и сравнивать со своей, задавать вопросы, читать текст по теме и извлекать из него информацию.</w:t>
            </w:r>
          </w:p>
          <w:tbl>
            <w:tblPr>
              <w:tblW w:w="2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"/>
              <w:gridCol w:w="2560"/>
              <w:gridCol w:w="98"/>
              <w:gridCol w:w="10"/>
            </w:tblGrid>
            <w:tr>
              <w:trPr/>
              <w:tc>
                <w:tcPr>
                  <w:tcW w:w="27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Àêòèâíàÿ ëåêñèêà: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bake/baker/baker’s,</w:t>
                    <w:br/>
                    <w:t>greengrocer/greengro,</w:t>
                    <w:br/>
                    <w:t>cer’s, mechanic, post,</w:t>
                    <w:br/>
                    <w:t>man/post office, waiter,</w:t>
                    <w:br/>
                    <w:t xml:space="preserve">nurse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clean your room,</w:t>
                    <w:br/>
                    <w:t xml:space="preserve">play sports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go shop,</w:t>
                    <w:br/>
                    <w:t>ping, wash the dishes,</w:t>
                  </w:r>
                </w:p>
              </w:tc>
            </w:tr>
            <w:tr>
              <w:trPr/>
              <w:tc>
                <w:tcPr>
                  <w:tcW w:w="7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uniform; What are you?</w:t>
                    <w:br/>
                    <w:t>What do you do?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Ïàññèâíàÿÿ ëåêñèêà: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fix, serve, carry, sick,</w:t>
                    <w:br/>
                    <w:t>wake up</w:t>
                  </w:r>
                </w:p>
              </w:tc>
              <w:tc>
                <w:tcPr>
                  <w:tcW w:w="98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Style17"/>
                    <w:snapToGrid w:val="false"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сты для чтения, рабочие тетради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13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и игра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  <w:t>Этические чувства: доброжелательность и эмоционально-нравственная отзывчивость</w:t>
            </w:r>
          </w:p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ставить и формулировать проблемы. Самостоятельно создавать алгоритмы деятельности при решении проблем различного характера. Осознанно и произвольно строить сообщения в устной и письменной форме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предлагать помощь и сотрудничество. Формулировать собственное мнение и позицию.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дифференцированные задания, воспринимать на слух текст с изученным лексико-грамматическим материалом о комнате и сравнивать со своей, задавать вопросы, читать текст по теме и извлекать из него информацию.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Àêòèâíàÿ ëåêñèêà: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sports centre, volleyball,</w:t>
                    <w:br/>
                    <w:t xml:space="preserve">badminton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(table) ten</w:t>
                    <w:br/>
                    <w:t xml:space="preserve">nis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baseball, hockey;</w:t>
                    <w:br/>
                    <w:t xml:space="preserve">What time is it?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eastAsia="ru-RU"/>
                    </w:rPr>
                    <w:t>It’s</w:t>
                    <w:br/>
                    <w:t>quarter past/to… It’s</w:t>
                    <w:br/>
                    <w:t>half past…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сты для чтения, рабочие тетради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widowControl/>
              <w:autoSpaceDE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00" w:val="clear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00" w:val="clear"/>
                <w:lang w:val="en-US"/>
              </w:rPr>
              <w:t>14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и игра! Весело в школе! Артур и Раскал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учебно-познавательного интереса к новому учебному материалу и способам выполнения нового задания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выбирать вид деятельности в зависимости от цели. Анализ информации. Передача информации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использовать речь для регуляции своего действия. Вносить необходимые в действия после его завершения на основе его оценки и учёта сделанных ошибоКоммуникативные</w:t>
            </w:r>
          </w:p>
          <w:p>
            <w:pPr>
              <w:pStyle w:val="WW"/>
              <w:widowControl/>
              <w:autoSpaceDE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тивные: ставить вопросы. Формулировать свои затруднения. Строить понятные для партнёра высказыва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дифференцированные задания, воспринимать на слух текст с изученным лексико-грамматическим материалом о комнате и сравнивать со своей, задавать вопросы, читать текст по теме и извлекать из него информацию.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polite, police officer,</w:t>
                    <w:br/>
                    <w:t>doctor, postcard, week,</w:t>
                    <w:br/>
                    <w:t>month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Ïàññèâíàÿÿ ëåêñèêà: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pay, meal, parcel, whistle,</w:t>
                    <w:br/>
                    <w:t>wait, bring, hour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15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латовласка и три медведя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учебно-познавательного интереса к новому учебному материалу и способам выполнения нового задания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porridge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naughty, break the rule,</w:t>
                    <w:br/>
                    <w:t>pot, return, outside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речи через словарную работу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16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ь из моей жизни! Кем хотят стать российские дети.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выбирать вид деятельности в зависимости от цели. Анализ информации. Передача информации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использовать речь для регуляции своего действия. Вносить необходимые в действия после его завершения на основе его оценки и учёта сделанных ошибоКоммуникативные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ставить вопросы. Формулировать свои затруднения. Строить понятные для партнёра высказыва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is called, project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can</w:t>
                    <w:br/>
                    <w:t>teen, teacher, doctor, uni</w:t>
                    <w:br/>
                    <w:t>form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for a while, job, dream,</w:t>
                    <w:br/>
                    <w:t>astronaut, planet, space</w:t>
                    <w:br/>
                    <w:t>ship, scientist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сты для чтения на урока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7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ерь я знаю! Я люблю английский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учебно-познавательного интереса к новому учебному материалу и способам выполнения нового задания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8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2 по материалам модуля 2 «Рабочий день»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дуль 3. Вкусности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 часов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9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ратский фруктовый салат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учебно-познавательного интереса к новому учебному материалу и способам выполнения нового задания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составлять краткие предложения по теме, пересказывают текст о еде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tasty, treat, lemon,</w:t>
                    <w:br/>
                    <w:t>beans, mango, butter,</w:t>
                    <w:br/>
                    <w:t>coconut, flour, pineap,</w:t>
                    <w:br/>
                    <w:t>ple, olive oil, sugar, salt,</w:t>
                    <w:br/>
                    <w:t>pepper, tomato, your</w:t>
                    <w:br/>
                    <w:t xml:space="preserve">turn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need, half, cup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put;</w:t>
                    <w:br/>
                    <w:t>Can you pass me the</w:t>
                    <w:br/>
                    <w:t>lemon, please? Sure.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Here you are!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How many?; make sure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  к  учебнику, тексты для чтения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9" w:type="dxa"/>
            <w:gridSpan w:val="4"/>
            <w:tcBorders/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8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ратский фруктовый салат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учебно-познавательного интереса к новому учебному материалу и способам выполнения нового задания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составлять краткие предложения по теме, пересказывают текст о еде</w:t>
            </w:r>
          </w:p>
          <w:tbl>
            <w:tblPr>
              <w:tblW w:w="2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</w:tblGrid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How many/</w:t>
                    <w:br/>
                    <w:t>much</w:t>
                    <w:br/>
                    <w:t>A lot/Not</w:t>
                    <w:br/>
                    <w:t>many/Not</w:t>
                    <w:br/>
                    <w:t>much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  к  учебнику, тексты для чтения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.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будем готовить?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целостного, социально-ориентированного взгляда на миРегулятивные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выбирать вид деятельности в зависимости от цели. Анализ информации. Передача информации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использовать речь для регуляции своего действия. Вносить необходимые в действия после его завершения на основе его оценки и учёта сделанных ошибоКоммуникативные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ставить вопросы. Формулировать свои затруднения. Строить понятные для партнёра высказыва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читать текст с целью полного понимания, вставляя глаголы, умеют сравнивать город и село, сказать что в них общего и чем они отличаются.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packet, bar, kilo, loaf, jar,</w:t>
                    <w:br/>
                    <w:t>carton, bottle, tin,</w:t>
                    <w:br/>
                    <w:t>French fries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pound, pence, barbecue,</w:t>
                    <w:br/>
                    <w:t>cookie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  к  учебнику, тексты для чтения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.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будем готовить? Весело в школе. Артур и Раскал.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эстетических чувств посредством литературного произведения для детей.</w:t>
            </w:r>
          </w:p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dairy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meat, fruit, vegeta</w:t>
                    <w:br/>
                    <w:t xml:space="preserve">bles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hungry, hate, fast</w:t>
                    <w:br/>
                    <w:t>food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taste, sushi, paella, all over</w:t>
                    <w:br/>
                    <w:t>the world, yogurt, onion,</w:t>
                    <w:br/>
                    <w:t>beef, lamb, cherry, snack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ига для чтения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.23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латовласка и три медведя.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</w:t>
            </w: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  <w:t xml:space="preserve"> Этические чувства: доброжелательность и эмоционально-нравственная отзывчивость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ставить и формулировать проблемы. Самостоятельно создавать алгоритмы деятельности при решении проблем различного характера. Осознанно и произвольно строить сообщения в устной и письменной форме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предлагать помощь и сотрудничество. Формулировать собственное мнение и позицию.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использовать изученную грамматику в речи:  составлять предложения, составлять вопросы и отвечать на них, изучают сравнительную структуру с than. 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knock, luck, inside, have</w:t>
                    <w:br/>
                    <w:t>a look, horrid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 к учебнику,  рабочая тетрадь к учебник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.24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насчет пудинга?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ы любишь к чаю?.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W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Мотивация учебной деятельности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выки сотрудничества в разных ситуациях</w:t>
            </w:r>
          </w:p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ставить и формулировать проблемы. Самостоятельно создавать алгоритмы деятельности при решении проблем различного характера. Осознанно и произвольно строить сообщения в устной и письменной форме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предлагать помощь и сотрудничество. Формулировать собственное мнение и позицию.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составлять краткие предложения по теме, пересказывают текст о еде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pudding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dessert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evening</w:t>
                    <w:br/>
                    <w:t>meal, flour, sugar, butter,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dinner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traditional, oil,</w:t>
                    <w:br/>
                    <w:t>water, salt, flavour, popu</w:t>
                    <w:br/>
                    <w:t xml:space="preserve">lar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cheap, hiking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treat,</w:t>
                    <w:br/>
                    <w:t>teatime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bagel, simple, ingredients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диск к учебник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.25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ерь я знаю! Я люблю английский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Мотивация учебной деятельности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выки сотрудничества в разных ситуациях</w:t>
            </w:r>
          </w:p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ставить и формулировать проблемы. Самостоятельно создавать алгоритмы деятельности при решении проблем различного характера. Осознанно и произвольно строить сообщения в устной и письменной форме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WW"/>
              <w:widowControl/>
              <w:autoSpaceDE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тивные: предлагать помощь и сотрудничество. Формулировать собственное мнение и позицию.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6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материалу изученного модуля « Вкусности»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одуль 4 «В зоопарке!» 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 часов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.27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бавные животные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выбирать вид деятельности в зависимости от цели. Анализ информации. Передача информации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использовать речь для регуляции своего действия. Вносить необходимые в действия после его завершения на основе его оценки и учёта сделанных ошибоКоммуникативные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ставить вопросы. Формулировать свои затруднения. Строить понятные для партнёра высказыва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читать текст с целью полного понимания, вставляя пропущенные глаголы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giraffe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monkey, dolphin,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seal, lazy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lizard, whale,</w:t>
                    <w:br/>
                    <w:t>hippo, crocodile, lunchtime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on its own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речи через словарную работу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очки с заданиям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.28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бавные животные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первоначального опыта участия в учебной деятельности по овладению английским языком и осознание её значимости для личности учащегося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читать текст с целью полного понимания, рассказать о животных: что у них общего и чем они отличаются.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What are the seals doing?</w:t>
                    <w:br/>
                    <w:t>They’re clapping. They</w:t>
                    <w:br/>
                    <w:t>always clap at lunchtime.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eastAsia="ru-RU"/>
                    </w:rPr>
                    <w:t>cookery book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слухового восприятия через аудиальные инструкции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.29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ожу с ума от животных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потребности и начальных умений выражать себя в различных доступных и наиболее привлекательных для ребенка видах творческой деятельности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ставить и формулировать проблемы. Самостоятельно создавать алгоритмы деятельности при решении проблем различного характера. Осознанно и произвольно строить сообщения в устной и письменной форме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предлагать помощь и сотрудничество. Формулировать собственное мнение и позицию.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January, February,</w:t>
                    <w:br/>
                    <w:t>March, April, May, June,</w:t>
                    <w:br/>
                    <w:t>July, August, September,</w:t>
                    <w:br/>
                    <w:t>October, November,</w:t>
                    <w:br/>
                    <w:t xml:space="preserve">December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warm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amaz,</w:t>
                    <w:br/>
                    <w:t xml:space="preserve">ing, journey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mammal,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ticket, passport, suitcase;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.30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ожу с ума от животных! Весело в школе! Артур и Раскал.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выбирать вид деятельности в зависимости от цели. Анализ информации. Передача информации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использовать речь для регуляции своего действия. Вносить необходимые в действия после его завершения на основе его оценки и учёта сделанных ошибоКоммуникативные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ставить вопросы. Формулировать свои затруднения. Строить понятные для партнёра высказыва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Whales are bigger than</w:t>
                    <w:br/>
                    <w:t>dolphins.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a whale of a time, look,</w:t>
                    <w:br/>
                    <w:t>elephant seal, cuckoo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для чт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.31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латовласка и три медведя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целостного, социально-ориентированного взгляда на миРегулятивные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аботать с текстом, содержащим изученный лексико-грамматический материал (чтение, перевод, вставка пропущенных глаголов)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rules;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You must feed the</w:t>
                    <w:br/>
                    <w:t>dogs every day; You</w:t>
                    <w:br/>
                    <w:t>mustn’t feed the animals</w:t>
                    <w:br/>
                    <w:t>at the Zoo.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feed, rubbish, bin, herbi</w:t>
                    <w:br/>
                    <w:t>vore, carnivore, omnivore,</w:t>
                    <w:br/>
                    <w:t>plants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 к учебник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.32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улка в дикой природе. Животным нужна наша помощь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Мотивация учебной деятельности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выки сотрудничества в разных ситуациях</w:t>
            </w:r>
          </w:p>
          <w:p>
            <w:pPr>
              <w:pStyle w:val="Style17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читать текст с целью полного понимания, вставляя пропущенные глаголы, сравнивать описанную комнату со своей, сказать? что в них общего и чем они отличаются.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pot, breakfast, tasty, fall,</w:t>
                    <w:br/>
                    <w:t>I like it nice and hot!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oats, at all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словарного запаса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3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ерь я знаю! Я люблю английский!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ют красочно оформленную творческую работу по заданной теме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ррекция словарного запас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нет, сайты для учащихс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.34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материалам модуля «В зоопарке»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35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 изученного материала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Мотивация учебной деятельности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выки сотрудничества в разных ситуациях</w:t>
            </w:r>
          </w:p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ают новые слова по теме «как я провожу время», учатся применять их в устной речи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koala, kangaroo, emu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for,</w:t>
                    <w:br/>
                    <w:t xml:space="preserve">est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picnic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river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hug, funloving, save,</w:t>
                    <w:br/>
                    <w:t>reserve, national park,</w:t>
                    <w:br/>
                    <w:t>bison, adopt, donate, raise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словарного запаса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дуль 5. Где ты был вчера?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 часов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36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епитие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Мотивация учебной деятельности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выки сотрудничества в разных ситуациях</w:t>
            </w:r>
          </w:p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WW"/>
              <w:widowControl/>
              <w:autoSpaceDE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ают новые слова по теме «как я провожу время», учатся применять их в устной речи</w:t>
            </w:r>
          </w:p>
          <w:tbl>
            <w:tblPr>
              <w:tblW w:w="2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5"/>
            </w:tblGrid>
            <w:tr>
              <w:trPr/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first, second, third,</w:t>
                    <w:br/>
                    <w:t>fourth, fifth, eleventh,</w:t>
                    <w:br/>
                    <w:t>twelfth, twentieth, deli,</w:t>
                    <w:br/>
                    <w:t xml:space="preserve">cious, sixteenth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know;</w:t>
                    <w:br/>
                    <w:t>That looks delicious!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37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епитие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Мотивация учебной деятельности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выки сотрудничества в разных ситуациях</w:t>
            </w:r>
          </w:p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ают новые слова по теме «как я провожу время», учатся применять их в устной речи</w:t>
            </w:r>
          </w:p>
          <w:tbl>
            <w:tblPr>
              <w:tblW w:w="2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5"/>
            </w:tblGrid>
            <w:tr>
              <w:trPr/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yesterday, ago, la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 демонстрационным материало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38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, что было вчера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ают лексику по теме «Помощь по дому», умеют составлять рассказ-описание с использованием изученной грамматики, читать текст заполняя пропуски.</w:t>
            </w:r>
          </w:p>
          <w:tbl>
            <w:tblPr>
              <w:tblW w:w="2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5"/>
            </w:tblGrid>
            <w:tr>
              <w:trPr/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sad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bored, angry,</w:t>
                    <w:br/>
                    <w:t xml:space="preserve">scared, tired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hungry,</w:t>
                    <w:br/>
                    <w:t>interesting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exciting, dancer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39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, что было вчера. Весело в школе. Артур и Раскал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комство с миром литературы англоговорящих стран, эстетические чувства, оценка с точки зрения «Хорошо/плохо»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ставить и формулировать проблемы. Самостоятельно создавать алгоритмы деятельности при решении проблем различного характера. Осознанно и произвольно строить сообщения в устной и письменной форме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предлагать помощь и сотрудничество. Формулировать собственное мнение и позицию.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  <w:tbl>
            <w:tblPr>
              <w:tblW w:w="2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5"/>
            </w:tblGrid>
            <w:tr>
              <w:trPr/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ago, last, yesterday,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dream, wish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hate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scary</w:t>
                    <w:br/>
                    <w:t>films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calendar, a funny sight,</w:t>
                    <w:br/>
                    <w:t>occasion, wish;</w:t>
                    <w:br/>
                    <w:t>Congratulations!; Bon</w:t>
                    <w:br/>
                    <w:t>Voyage!; programme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для чт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40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латовласка и три медведя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выбирать вид деятельности в зависимости от цели. Анализ информации. Передача информации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использовать речь для регуляции своего действия. Вносить необходимые в действия после его завершения на основе его оценки и учёта сделанных ошибоКоммуникативные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ставить вопросы. Формулировать свои затруднения. Строить понятные для партнёра высказыва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find, sleep, sweet dream,</w:t>
                    <w:br/>
                    <w:t>cream, soft, for a while,</w:t>
                    <w:br/>
                    <w:t>stay, smile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Never mind...!; upstairs,</w:t>
                    <w:br/>
                    <w:t>in no time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для чт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41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елания в день рождения. День города.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целостного, социально ориентированного взгляда на миРегулятивные</w:t>
            </w:r>
          </w:p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ставить и формулировать проблемы. Самостоятельно создавать алгоритмы деятельности при решении проблем различного характера. Осознанно и произвольно строить сообщения в устной и письменной форме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предлагать помощь и сотрудничество. Формулировать собственное мнение и позицию.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употреблять модальные глаголы в речи, строить предложения.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present, card, begin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bal,</w:t>
                    <w:br/>
                    <w:t xml:space="preserve">loon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candle, birthday</w:t>
                    <w:br/>
                    <w:t xml:space="preserve">party/wish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birthday</w:t>
                    <w:br/>
                    <w:t xml:space="preserve">boy/girl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home town</w:t>
                  </w:r>
                  <w:r>
                    <w:rPr>
                      <w:rFonts w:cs="Times New Roman"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,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flags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competition, fire,</w:t>
                    <w:br/>
                    <w:t>works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blow out, decoration, cel</w:t>
                    <w:br/>
                    <w:t>ebration, parade, carnival,</w:t>
                    <w:br/>
                    <w:t>street performer, concert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 Enjoy English 4,  рабочая тетрадь к учебник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42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ерь я знаю! Я люблю английский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эстетических чувств посредством литературного произведения для детей.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ассказывать о том, что нужно делать в гостях, используя фразовые глаголы, составлять высказывания о своей деятельности.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.43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изученному модулю «Где ты был вчера?»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одуль 6. Расскажи сказку. 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 часов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44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яц и черепаха. 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  <w:t>Этические чувства: доброжелательность и эмоционально-нравственная отзывчивость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строить краткий диалог по заданной теме, воспринимать на слух текст (разговор в магазине) с извлечением необходимой информации, выполнять задания к тексту.</w:t>
            </w:r>
          </w:p>
          <w:tbl>
            <w:tblPr>
              <w:tblW w:w="2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470"/>
              <w:gridCol w:w="128"/>
              <w:gridCol w:w="10"/>
            </w:tblGrid>
            <w:tr>
              <w:trPr/>
              <w:tc>
                <w:tcPr>
                  <w:tcW w:w="236" w:type="dxa"/>
                  <w:tcBorders/>
                </w:tcPr>
                <w:p>
                  <w:pPr>
                    <w:pStyle w:val="Style25"/>
                    <w:snapToGrid w:val="false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26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fast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hare, slow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tortoise,</w:t>
                    <w:br/>
                    <w:t>laugh at, tired of, race,</w:t>
                  </w:r>
                </w:p>
              </w:tc>
            </w:tr>
            <w:tr>
              <w:trPr/>
              <w:tc>
                <w:tcPr>
                  <w:tcW w:w="27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next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soon, rest, pass,</w:t>
                    <w:br/>
                    <w:t xml:space="preserve">finish line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winner, keep</w:t>
                    <w:br/>
                    <w:t xml:space="preserve">on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cross;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Once upon a</w:t>
                    <w:br/>
                    <w:t xml:space="preserve">time… </w:t>
                  </w:r>
                  <w:r>
                    <w:rPr>
                      <w:rFonts w:cs="Times New Roman"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.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tomorrow, forward, ahead</w:t>
                    <w:br/>
                    <w:t>of, suddenly</w:t>
                  </w:r>
                </w:p>
              </w:tc>
              <w:tc>
                <w:tcPr>
                  <w:tcW w:w="128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Style17"/>
                    <w:snapToGrid w:val="false"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коррекц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е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е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ощр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рош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 и видео тесты, карточки с заданиям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45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ц и черепаха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любознательности, активности  и заинтересованности в приобретении новых знаний.</w:t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ставить и формулировать проблемы. Самостоятельно создавать алгоритмы деятельности при решении проблем различного характера. Осознанно и произвольно строить сообщения в устной и письменной форме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предлагать помощь и сотрудничество. Формулировать собственное мнение и позицию.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ают лексику и фразовые клише по теме «Сказки», читают и воспринимают на слух текст, читать его по ролям, составлять диалоги на тему «Сказки»</w:t>
            </w:r>
          </w:p>
          <w:tbl>
            <w:tblPr>
              <w:tblW w:w="2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5"/>
            </w:tblGrid>
            <w:tr>
              <w:trPr/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color w:val="231F20"/>
                      <w:kern w:val="2"/>
                      <w:sz w:val="20"/>
                      <w:szCs w:val="20"/>
                      <w:lang w:eastAsia="ru-RU"/>
                    </w:rPr>
                    <w:t>èçó÷åííûå ðàíåå ãëàãîëîâ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речи через словарную работу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зентация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ази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»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46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ажды в сказке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Мотивация учебной деятельности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выки сотрудничества в разных ситуациях</w:t>
            </w:r>
          </w:p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выбирать вид деятельности в зависимости от цели. Анализ информации. Передача информации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использовать речь для регуляции своего действия. Вносить необходимые в действия после его завершения на основе его оценки и учёта сделанных ошибоКоммуникативные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ставить вопросы. Формулировать свои затруднения. Строить понятные для партнёра высказыва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читать тексты  с изученным лексико- грамматическим материалом, переводить их и выполнять задания к тексту.</w:t>
            </w:r>
          </w:p>
          <w:tbl>
            <w:tblPr>
              <w:tblW w:w="2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5"/>
            </w:tblGrid>
            <w:tr>
              <w:trPr/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porridge, shout, catch;</w:t>
                    <w:br/>
                    <w:t>Did Lulu dance with the</w:t>
                    <w:br/>
                    <w:t>prince? Yes, she did!;</w:t>
                    <w:br/>
                    <w:t>They didn’t watch a film</w:t>
                    <w:br/>
                    <w:t>last night.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prince, beanstalk, pick up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временн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мя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е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омин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яснения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 Enjoy English 4, тексты для чтения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47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ажды в сказке. Весело в школе. Артур и Раскал.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комство с миром литературы англоговорящих стран, эстетические чувства, оценка с точки зрения «Хорошо/плохо»</w:t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  <w:tbl>
            <w:tblPr>
              <w:tblW w:w="2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5"/>
            </w:tblGrid>
            <w:tr>
              <w:trPr/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study, bark, busy, kitten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mystery, saxophone, bum</w:t>
                    <w:br/>
                    <w:t>blebee, events, land,</w:t>
                    <w:br/>
                    <w:t>moon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для чт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48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латовласка и три медведя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важительное отношение к иному мнению, истории и культуре других народов;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- навыки сотрудничества в разных ситуациях, умение не создавать конфликтов и находить выходы из спорных ситуаций,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- эстетические потребности, ценности и чувства;</w:t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выбирать вид деятельности в зависимости от цели. Анализ информации. Передача информации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использовать речь для регуляции своего действия. Вносить необходимые в действия после его завершения на основе его оценки и учёта сделанных ошибоКоммуникативные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ставить вопросы. Формулировать свои затруднения. Строить понятные для партнёра высказывания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ктикуются в чтении художественной литературы, пересказе ее содержания, выполнении задания по текстам. </w:t>
            </w:r>
          </w:p>
          <w:tbl>
            <w:tblPr>
              <w:tblW w:w="2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5"/>
            </w:tblGrid>
            <w:tr>
              <w:trPr/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Let’s…, porridge, not here,</w:t>
                    <w:br/>
                    <w:t>there, poor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mine; It’s not fair</w:t>
                  </w:r>
                  <w:r>
                    <w:rPr>
                      <w:rFonts w:cs="Times New Roman"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!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 кни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»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фрагменты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.49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ая сказка.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 сказок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Формирование первоначального опыта участия в учебной деятельности по овладению английским языком и осознание её значимости для личности учащегося. </w:t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вести диалог между собеседниками, используя клише.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lamb, follow, river, garden,</w:t>
                    <w:br/>
                    <w:t>angry, daughter, son,</w:t>
                    <w:br/>
                    <w:t>mother, brother lamb, fol</w:t>
                    <w:br/>
                    <w:t>low, river, garden, angry,</w:t>
                    <w:br/>
                    <w:t>daughter, son, mother,</w:t>
                    <w:br/>
                    <w:t>brother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fleece, everywhere,</w:t>
                    <w:br/>
                    <w:t>bridge, fall down, Viking,</w:t>
                    <w:br/>
                    <w:t>pull down, fairy tale, wolf,</w:t>
                    <w:br/>
                    <w:t>tsar, thief, geese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50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ерь я знаю! Я люблю английский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  <w:t>Этические чувства: доброжелательность и эмоционально-нравственная отзывчивость</w:t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вести диалог между собеседниками, используя клише.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51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изученному материалу модуля «Расскажи сказку»</w:t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одуль 7. Есть что вспомнить. 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час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52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е лучшее время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эстетических чувств посредством литературного произведения для детей.</w:t>
            </w:r>
          </w:p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ставить и формулировать проблемы. Самостоятельно создавать алгоритмы деятельности при решении проблем различного характера. Осознанно и произвольно строить сообщения в устной и письменной форме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предлагать помощь и сотрудничество. Формулировать собственное мнение и позицию.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создавать творческую работу по теме, описывать обстановку по картинкам, с опорой на речевой образец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museum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dinosaur, con,</w:t>
                    <w:br/>
                    <w:t xml:space="preserve">cert, funfair,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ride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урналы для дете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53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е лучшее время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Мотивация учебной деятельности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выки сотрудничества в разных ситуациях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выбирать вид деятельности в зависимости от цели. Анализ информации. Передача информации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использовать речь для регуляции своего действия. Вносить необходимые в действия после его завершения на основе его оценки и учёта сделанных ошибоКоммуникативные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ставить вопросы. Формулировать свои затруднения. Строить понятные для партнёра высказыва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ассказать, что происходит в школе, составлять диалог на тему.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Where did Phil go last</w:t>
                    <w:br/>
                    <w:t>weekend? He went to the</w:t>
                    <w:br/>
                    <w:t>concert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54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шебные моменты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важительное отношение к иному мнению, истории и культуре других народов;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- навыки сотрудничества в разных ситуациях, умение не создавать конфликтов и находить выходы из спорных ситуаций,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- эстетические потребности, ценности и чувства;</w:t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читать тексты  с изученным лексико-грамматическим материалом, переводить их и выполнять задания к тексту.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pretty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shy, strong, loud,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kind, fireworks; Who was</w:t>
                    <w:br/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the best </w:t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student in the</w:t>
                    <w:br/>
                    <w:t>class?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55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шебные моменты. Весело в школе. Артур и Раскал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миром школьников англоговорящих стран, эстетические чувства, оценка с точки зрения «Хорошо/плохо»</w:t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ставить и формулировать проблемы. Самостоятельно создавать алгоритмы деятельности при решении проблем различного характера. Осознанно и произвольно строить сообщения в устной и письменной форме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предлагать помощь и сотрудничество. Формулировать собственное мнение и позицию.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ают названия школьных предметов, фразовые клише по теме «Фотография», практикуются в составлении диалогов по теме и чтении текстов.</w:t>
            </w:r>
          </w:p>
          <w:tbl>
            <w:tblPr>
              <w:tblW w:w="2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widowControl/>
                    <w:rPr>
                      <w:rFonts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Акт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 xml:space="preserve">happy, sad, scared, </w:t>
                  </w:r>
                  <w:r>
                    <w:rPr>
                      <w:rFonts w:cs="Times New Roman"/>
                      <w:b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cele,</w:t>
                    <w:br/>
                    <w:t>brate</w:t>
                    <w:br/>
                  </w:r>
                  <w:r>
                    <w:rPr>
                      <w:rFonts w:cs="Times New Roman"/>
                      <w:b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Пассивная лексика</w:t>
                    <w:br/>
                  </w:r>
                  <w:r>
                    <w:rPr>
                      <w:rFonts w:cs="Times New Roman"/>
                      <w:i/>
                      <w:color w:val="231F20"/>
                      <w:kern w:val="2"/>
                      <w:sz w:val="20"/>
                      <w:szCs w:val="20"/>
                      <w:lang w:val="en-US" w:eastAsia="ru-RU"/>
                    </w:rPr>
                    <w:t>mood, instrument, airport,</w:t>
                    <w:br/>
                    <w:t>safari, mountains, trophy,</w:t>
                    <w:br/>
                    <w:t>drum, trumpet, Valentine’s</w:t>
                    <w:br/>
                    <w:t>day</w:t>
                  </w:r>
                </w:p>
              </w:tc>
            </w:tr>
          </w:tbl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br/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56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латовласка и три медведя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Этические чувства: доброжелательность и эмоционально-нравственная отзывчивость</w:t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уются в чтении художественных текстов практикуются в составлении диалогов по теме и чтении текстов.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Активная лексика: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check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ассивнаяя лексика: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  <w:lang w:val="en-US"/>
              </w:rPr>
              <w:t>up the stairs, even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57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тон Тауэрс. День, который мы не забудем.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своение результативности обучения. Адекватная оценка своей учебной деятельности</w:t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WW"/>
              <w:widowControl/>
              <w:autoSpaceDE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ают названия школьных предметов, фразовые клише по теме «Незабываемые моменты жизни», практикуются в составлении диалогов по теме и чтении текстов.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Активная лексика: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ride</w:t>
            </w:r>
            <w:r>
              <w:rPr>
                <w:rFonts w:cs="Times New Roman"/>
                <w:i/>
                <w:sz w:val="20"/>
                <w:szCs w:val="20"/>
              </w:rPr>
              <w:t>,</w:t>
            </w:r>
            <w:r>
              <w:rPr>
                <w:rFonts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young</w:t>
            </w:r>
            <w:r>
              <w:rPr>
                <w:rFonts w:cs="Times New Roman"/>
                <w:b/>
                <w:i/>
                <w:sz w:val="20"/>
                <w:szCs w:val="20"/>
              </w:rPr>
              <w:t xml:space="preserve">, </w:t>
            </w: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pancake</w:t>
            </w:r>
            <w:r>
              <w:rPr>
                <w:rFonts w:cs="Times New Roman"/>
                <w:b/>
                <w:sz w:val="20"/>
                <w:szCs w:val="20"/>
              </w:rPr>
              <w:t xml:space="preserve"> Пассивнаяя лексика: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  <w:lang w:val="en-US"/>
              </w:rPr>
              <w:t>theme park,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0"/>
                <w:szCs w:val="20"/>
                <w:lang w:val="en-US"/>
              </w:rPr>
              <w:t>it’s worth it,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0"/>
                <w:szCs w:val="20"/>
                <w:lang w:val="en-US"/>
              </w:rPr>
              <w:t>rollercoaster,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0"/>
                <w:szCs w:val="20"/>
                <w:lang w:val="en-US"/>
              </w:rPr>
              <w:t>diploma,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0"/>
                <w:szCs w:val="20"/>
                <w:lang w:val="en-US"/>
              </w:rPr>
              <w:t>performance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58</w:t>
            </w:r>
          </w:p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ерь я знаю. Я люблю английский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миром зарубежных сверстников и формирование эстетических чувств посредством детского фольклора.</w:t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выбирать вид деятельности в зависимости от цели. Анализ информации. Передача информации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использовать речь для регуляции своего действия. Вносить необходимые в действия после его завершения на основе его оценки и учёта сделанных ошибоКоммуникативные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ставить вопросы. Формулировать свои затруднения. Строить понятные для партнёра высказывания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ют слова по теме изученной теме. Умеют употреблять их в речи, Умеют вести диалог по теме с использованием слов и фраз Have you got...? Could you give me...?Умеют рассказать о том, что находится в рюкзаке и для чего всё это нужно,  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ые предме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»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59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материалам изученного модуля «Есть что вспомнить»</w:t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дуль 8. Места, которые стоит посетить.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 часов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60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 ждет много хорошего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миром зарубежных сверстников и формирование эстетических чувств посредством детского фольклора.</w:t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Активная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ексика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Style17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Greece, Italy, Portugal,</w:t>
            </w: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 Russia, </w:t>
            </w: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Mexico, Poland, Spain, Turkey,</w:t>
            </w: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7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  <w:lang w:val="en-US"/>
              </w:rPr>
              <w:t>go camping, go to the seaside/mountains/lake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для чт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61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 ждет много хорошего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миром литературы англоговорящих стран, эстетические чувства, оценка с точки зрения «Хорошо/плохо»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ставить и формулировать проблемы. Самостоятельно создавать алгоритмы деятельности при решении проблем различного характера. Осознанно и произвольно строить сообщения в устной и письменной форме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предлагать помощь и сотрудничество. Формулировать собственное мнение и позицию.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Активная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ексика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Style17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  <w:lang w:val="en-US"/>
              </w:rPr>
              <w:t>What is Wendy going to do on holiday? She’s going to go camping.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для чт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62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равствуй, солнышко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Этические чувства: доброжелательность и эмоционально-нравственная отзывчивость</w:t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ставить и формулировать проблемы. Самостоятельно создавать алгоритмы деятельности при решении проблем различного характера. Осознанно и произвольно строить сообщения в устной и письменной форме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предлагать помощь и сотрудничество. Формулировать собственное мнение и позицию.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Активная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ексика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Style1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  <w:lang w:val="en-US"/>
              </w:rPr>
              <w:t>swimsuit, sunglasses, swimming trunks,</w:t>
            </w:r>
            <w:r>
              <w:rPr>
                <w:rFonts w:cs="Times New Roman"/>
                <w:i/>
                <w:color w:val="000000"/>
                <w:sz w:val="20"/>
                <w:szCs w:val="20"/>
                <w:lang w:val="en-US"/>
              </w:rPr>
              <w:t xml:space="preserve"> jeans, </w:t>
            </w:r>
            <w:r>
              <w:rPr>
                <w:rFonts w:cs="Times New Roman"/>
                <w:b/>
                <w:i/>
                <w:color w:val="000000"/>
                <w:sz w:val="20"/>
                <w:szCs w:val="20"/>
                <w:lang w:val="en-US"/>
              </w:rPr>
              <w:t>boots, tent, flippers, sleeping bag,</w:t>
            </w:r>
            <w:r>
              <w:rPr>
                <w:rFonts w:cs="Times New Roman"/>
                <w:i/>
                <w:color w:val="000000"/>
                <w:sz w:val="20"/>
                <w:szCs w:val="20"/>
                <w:lang w:val="en-US"/>
              </w:rPr>
              <w:t xml:space="preserve"> sunny, windy, </w:t>
            </w:r>
            <w:r>
              <w:rPr>
                <w:rFonts w:cs="Times New Roman"/>
                <w:b/>
                <w:i/>
                <w:color w:val="000000"/>
                <w:sz w:val="20"/>
                <w:szCs w:val="20"/>
                <w:lang w:val="en-US"/>
              </w:rPr>
              <w:t>cloudy, rainy,</w:t>
            </w:r>
            <w:r>
              <w:rPr>
                <w:rFonts w:cs="Times New Roman"/>
                <w:i/>
                <w:color w:val="000000"/>
                <w:sz w:val="20"/>
                <w:szCs w:val="20"/>
                <w:lang w:val="en-US"/>
              </w:rPr>
              <w:t xml:space="preserve"> cold, hot; What will the weather be like in London tomorrow? It’ll be cloudy.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63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равствуй, солнышко! Весело в школе. Артур и Раскал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важительное отношение к иному мнению, истории и культуре других народов;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- навыки сотрудничества в разных ситуациях, умение не создавать конфликтов и находить выходы из спорных ситуаций,</w:t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- эстетические потребности, ценности и чувства;</w:t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 – взаимодействие – вести устный и письменный диалог в соответствии с грамматическими и синтаксическими нормами родного языка; - инициативное сотрудничество – 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 – информационные – выбирать вид чтения в зависимости от цели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ятивные – оценка – выделять и формулировать то, что уже усвоено и что еще нужно усвоить, определять качество и уровень усвое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ю творческую проектную работу по теме, защищают ее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Активная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ексика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who, what, where, when, why, how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Пассивнаяя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ексика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Style17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  <w:lang w:val="en-US"/>
              </w:rPr>
              <w:t>sunshine, Japan, Scotland, India, costume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64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атовласка и три медведя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своение результативности обучения. Адекватная оценка своей учебной деятельности</w:t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Активная лексика: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mistake</w:t>
            </w:r>
            <w:r>
              <w:rPr>
                <w:rFonts w:cs="Times New Roman"/>
                <w:b/>
                <w:i/>
                <w:sz w:val="20"/>
                <w:szCs w:val="20"/>
              </w:rPr>
              <w:t xml:space="preserve">, </w:t>
            </w: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be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sorry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ассивнаяя лексика: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cry, worry, remind, share, tune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65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ых во Флориде. Путешествовать весело!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Мотивация учебной деятельности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выки сотрудничества в разных ситуациях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ассказать о своих увлечениях, о хобби друзей и родных. Составляют тексты с опорой на образец, практикуются в чтении и кратком пересказе.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Активная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ексика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Style17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relax,</w:t>
            </w: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 xml:space="preserve"> rest, travel, diary, </w:t>
            </w:r>
            <w:r>
              <w:rPr>
                <w:rFonts w:cs="Times New Roman"/>
                <w:i/>
                <w:sz w:val="20"/>
                <w:szCs w:val="20"/>
                <w:lang w:val="en-US"/>
              </w:rPr>
              <w:t>camping,</w:t>
            </w: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  <w:lang w:val="en-US"/>
              </w:rPr>
              <w:t>mountain, tent, cool, windy, warm, lake, cold, seaside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Пассивнаяя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ексика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Style17"/>
              <w:pBdr>
                <w:left w:val="single" w:sz="4" w:space="4" w:color="000000"/>
                <w:right w:val="single" w:sz="4" w:space="4" w:color="000000"/>
              </w:pBdr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  <w:lang w:val="en-US"/>
              </w:rPr>
              <w:t>sandy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/>
                <w:i/>
                <w:color w:val="000000"/>
                <w:sz w:val="20"/>
                <w:szCs w:val="20"/>
                <w:lang w:val="en-US"/>
              </w:rPr>
              <w:t>wildlife, snow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 к учебник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66</w:t>
            </w:r>
          </w:p>
        </w:tc>
        <w:tc>
          <w:tcPr>
            <w:tcW w:w="228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ерь я знаю! Я люблю английский.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миром зарубежных сверстников и формирование эстетических чувств посредством детского фольклора.</w:t>
            </w:r>
          </w:p>
        </w:tc>
        <w:tc>
          <w:tcPr>
            <w:tcW w:w="2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редметные: выбирать вид деятельности в зависимости от цели. Анализ информации. Передача информации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гулятивные: использовать речь для регуляции своего действия. Вносить необходимые в действия после его завершения на основе его оценки и учёта сделанных ошибоКоммуникативные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Коммуникативные: ставить вопросы. Формулировать свои затруднения. Строить понятные для партнёра высказывания</w:t>
            </w:r>
          </w:p>
        </w:tc>
        <w:tc>
          <w:tcPr>
            <w:tcW w:w="227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тают с оценкой информации, использовать в речи изученную лексику. </w:t>
            </w:r>
          </w:p>
        </w:tc>
        <w:tc>
          <w:tcPr>
            <w:tcW w:w="160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ind w:left="-3" w:right="-1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абочая тетрадь к учебнику , аудиозапис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67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материалам изученного модуля «Места, которые стоит посетить»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6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 изученного материал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Этические чувства: доброжелательность и эмоционально-нравственная отзывчивост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ммуникативные – взаимодействие – строить монологическое высказывание</w:t>
            </w:r>
            <w:r>
              <w:rPr>
                <w:rStyle w:val="C2"/>
                <w:color w:val="000000"/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ефлексия способов и условий действий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Р: выполнять учебные действия в громкоречевой и умственной формах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по исправлению по исправлению допущенных ошибо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 текст с пониманием содержания, выполняют задания к тексту, кратко передают его содержание</w:t>
            </w:r>
          </w:p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словарного запас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WW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Литература, использованная при составлении данной рабочей программы:</w:t>
      </w:r>
    </w:p>
    <w:p>
      <w:pPr>
        <w:pStyle w:val="Style23"/>
        <w:rPr/>
      </w:pPr>
      <w:r>
        <w:rPr>
          <w:rFonts w:cs="Times New Roman"/>
          <w:b/>
          <w:sz w:val="20"/>
          <w:szCs w:val="20"/>
        </w:rPr>
        <w:t>1.</w:t>
      </w:r>
      <w:r>
        <w:rPr>
          <w:rFonts w:cs="Times New Roman"/>
          <w:sz w:val="20"/>
          <w:szCs w:val="20"/>
        </w:rPr>
        <w:t>Английский языКоммуникативные Содержание образования. Сборник нормативно-правовых документов и методических материалов. Москва. Издательский центр «Вентана-Граф». 2009</w:t>
      </w:r>
    </w:p>
    <w:p>
      <w:pPr>
        <w:pStyle w:val="Style23"/>
        <w:rPr/>
      </w:pPr>
      <w:r>
        <w:rPr>
          <w:rFonts w:cs="Times New Roman"/>
          <w:b/>
          <w:sz w:val="20"/>
          <w:szCs w:val="20"/>
        </w:rPr>
        <w:t xml:space="preserve">2. </w:t>
      </w:r>
      <w:r>
        <w:rPr>
          <w:rFonts w:cs="Times New Roman"/>
          <w:sz w:val="20"/>
          <w:szCs w:val="20"/>
        </w:rPr>
        <w:t>Федеральный компонент государственного образовательного стандарта основного общего образования. Москва, 2009</w:t>
      </w:r>
    </w:p>
    <w:p>
      <w:pPr>
        <w:pStyle w:val="Style23"/>
        <w:rPr/>
      </w:pPr>
      <w:r>
        <w:rPr>
          <w:rFonts w:cs="Times New Roman"/>
          <w:b/>
          <w:sz w:val="20"/>
          <w:szCs w:val="20"/>
        </w:rPr>
        <w:t>3.</w:t>
      </w:r>
      <w:r>
        <w:rPr>
          <w:rFonts w:cs="Times New Roman"/>
          <w:sz w:val="20"/>
          <w:szCs w:val="20"/>
        </w:rPr>
        <w:t xml:space="preserve"> Приказ Министерства образования Российской Федерации №1312 «Об утверждении Федерального базисного учебного плана  и примерных учебных планов для образовательных учреждений РФ, реализующих программы общего образования».</w:t>
      </w:r>
    </w:p>
    <w:p>
      <w:pPr>
        <w:pStyle w:val="Style23"/>
        <w:rPr/>
      </w:pPr>
      <w:r>
        <w:rPr>
          <w:rFonts w:cs="Times New Roman"/>
          <w:b/>
          <w:sz w:val="20"/>
          <w:szCs w:val="20"/>
        </w:rPr>
        <w:t>4.</w:t>
      </w:r>
      <w:r>
        <w:rPr>
          <w:rFonts w:cs="Times New Roman"/>
          <w:sz w:val="20"/>
          <w:szCs w:val="20"/>
        </w:rPr>
        <w:t xml:space="preserve"> Федеральный базисный учебный план. Примерные учебные планы для образовательных учреждений РФ, реализующих программы общего образования. Москва. «Просвещение», 2010.</w:t>
      </w:r>
    </w:p>
    <w:p>
      <w:pPr>
        <w:pStyle w:val="Style23"/>
        <w:rPr/>
      </w:pPr>
      <w:r>
        <w:rPr>
          <w:rFonts w:cs="Times New Roman"/>
          <w:b/>
          <w:sz w:val="20"/>
          <w:szCs w:val="20"/>
        </w:rPr>
        <w:t>5.</w:t>
      </w:r>
      <w:r>
        <w:rPr>
          <w:rFonts w:cs="Times New Roman"/>
          <w:sz w:val="20"/>
          <w:szCs w:val="20"/>
        </w:rPr>
        <w:t>Стандарты второго поколения. Примерные программы по учебным предметам. Иностранный язык 2-4 классы.Москва. «Просвещение», 2010.</w:t>
      </w:r>
    </w:p>
    <w:p>
      <w:pPr>
        <w:pStyle w:val="Style23"/>
        <w:rPr>
          <w:rFonts w:cs="Times New Roman"/>
          <w:sz w:val="20"/>
          <w:szCs w:val="20"/>
        </w:rPr>
      </w:pPr>
      <w:r>
        <w:rPr>
          <w:rFonts w:cs="Times New Roman"/>
          <w:b/>
          <w:shadow/>
          <w:color w:val="000000"/>
          <w:sz w:val="20"/>
          <w:szCs w:val="20"/>
        </w:rPr>
        <w:t xml:space="preserve">6. </w:t>
      </w:r>
      <w:r>
        <w:rPr>
          <w:rFonts w:cs="Times New Roman"/>
          <w:shadow/>
          <w:color w:val="000000"/>
          <w:sz w:val="20"/>
          <w:szCs w:val="20"/>
        </w:rPr>
        <w:t>Методическое письмо о преподавании учебного предмета «Иностранный язык (английский)» в условиях введения федерального компонента Государственного стандарта общего образования. Москва, 2009</w:t>
      </w:r>
    </w:p>
    <w:p>
      <w:pPr>
        <w:pStyle w:val="Style23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b/>
          <w:shadow/>
          <w:color w:val="000000"/>
          <w:sz w:val="20"/>
          <w:szCs w:val="20"/>
        </w:rPr>
        <w:t>7.</w:t>
      </w:r>
      <w:r>
        <w:rPr>
          <w:rFonts w:cs="Times New Roman"/>
          <w:shadow/>
          <w:color w:val="000000"/>
          <w:sz w:val="20"/>
          <w:szCs w:val="20"/>
        </w:rPr>
        <w:t xml:space="preserve"> Развёрнутое тематическое планирование по английскому языку по УМК </w:t>
      </w:r>
      <w:r>
        <w:rPr>
          <w:rFonts w:cs="Times New Roman"/>
          <w:shadow/>
          <w:color w:val="000000"/>
          <w:sz w:val="20"/>
          <w:szCs w:val="20"/>
          <w:lang w:val="en-US"/>
        </w:rPr>
        <w:t>Spotlight</w:t>
      </w:r>
      <w:r>
        <w:rPr>
          <w:rFonts w:cs="Times New Roman"/>
          <w:shadow/>
          <w:color w:val="000000"/>
          <w:sz w:val="20"/>
          <w:szCs w:val="20"/>
        </w:rPr>
        <w:t xml:space="preserve"> Н.И. Быковой, Дж. Дули, Москва, Просвещение?  2014 (Английский язык 2-4 классы), авторы — составители В. А. Воробьёва и дРегулятивные Волгоград, 2009.</w:t>
      </w:r>
    </w:p>
    <w:p>
      <w:pPr>
        <w:pStyle w:val="Style23"/>
        <w:tabs>
          <w:tab w:val="clear" w:pos="709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lineRule="auto" w:line="360" w:before="110" w:after="0"/>
        <w:rPr>
          <w:rFonts w:cs="Times New Roman"/>
          <w:sz w:val="20"/>
          <w:szCs w:val="20"/>
        </w:rPr>
      </w:pPr>
      <w:r>
        <w:rPr>
          <w:rFonts w:cs="Times New Roman"/>
          <w:b/>
          <w:shadow/>
          <w:color w:val="000000"/>
          <w:sz w:val="20"/>
          <w:szCs w:val="20"/>
        </w:rPr>
        <w:t xml:space="preserve">8. </w:t>
      </w:r>
      <w:r>
        <w:rPr>
          <w:rFonts w:cs="Times New Roman"/>
          <w:shadow/>
          <w:color w:val="000000"/>
          <w:sz w:val="20"/>
          <w:szCs w:val="20"/>
        </w:rPr>
        <w:t>Н. И. Быкова, Дж. Дули Английский язык: английский в фокусе учебник для 3 кл. общеобразовательных учреждений. Москва, Просвещение, 2015.</w:t>
      </w:r>
    </w:p>
    <w:p>
      <w:pPr>
        <w:pStyle w:val="Style23"/>
        <w:shd w:fill="FFFFFF" w:val="clear"/>
        <w:tabs>
          <w:tab w:val="clear" w:pos="709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lineRule="auto" w:line="360" w:before="110" w:after="0"/>
        <w:rPr/>
      </w:pPr>
      <w:r>
        <w:rPr>
          <w:rStyle w:val="C2"/>
          <w:rFonts w:cs="Times New Roman"/>
          <w:shadow/>
          <w:color w:val="000000"/>
          <w:sz w:val="20"/>
          <w:szCs w:val="20"/>
        </w:rPr>
        <w:t>9. Авторская рабочая программа   Москва, Просвещение, 2014 год</w:t>
      </w:r>
      <w:hyperlink r:id="rId3">
        <w:r>
          <w:rPr>
            <w:rStyle w:val="InternetLink"/>
            <w:rFonts w:cs="Times New Roman"/>
            <w:kern w:val="0"/>
            <w:sz w:val="20"/>
            <w:szCs w:val="20"/>
            <w:lang w:eastAsia="ru-RU"/>
          </w:rPr>
          <w:t>http://prosv.ru/attachment.aspx?Id=11809</w:t>
        </w:r>
      </w:hyperlink>
      <w:r>
        <w:rPr>
          <w:rStyle w:val="C2"/>
          <w:rFonts w:cs="Times New Roman"/>
          <w:b/>
          <w:shadow/>
          <w:color w:val="000000"/>
          <w:sz w:val="20"/>
          <w:szCs w:val="20"/>
        </w:rPr>
        <w:t>Н. И. Быковой, М. Д. Поспеловой. Английский языКоммуникативные Программы общеобразовательных учреждений. 2-4 классы.</w:t>
      </w:r>
    </w:p>
    <w:sectPr>
      <w:type w:val="nextPage"/>
      <w:pgSz w:orient="landscape" w:w="16838" w:h="11906"/>
      <w:pgMar w:left="448" w:right="400" w:gutter="0" w:header="0" w:top="387" w:footer="0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Style15">
    <w:name w:val="???????? ????? ??????"/>
    <w:qFormat/>
    <w:rPr/>
  </w:style>
  <w:style w:type="character" w:styleId="C2">
    <w:name w:val="c2"/>
    <w:basedOn w:val="Style15"/>
    <w:qFormat/>
    <w:rPr/>
  </w:style>
  <w:style w:type="character" w:styleId="Style16">
    <w:name w:val="????????-??????"/>
    <w:qFormat/>
    <w:rPr>
      <w:color w:val="000080"/>
      <w:u w:val="single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拎珙恹_"/>
    <w:qFormat/>
    <w:pPr>
      <w:widowControl w:val="false"/>
      <w:autoSpaceDE w:val="fals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hi-IN"/>
    </w:rPr>
  </w:style>
  <w:style w:type="paragraph" w:styleId="Style18">
    <w:name w:val="青泐腩忸_"/>
    <w:basedOn w:val="Style17"/>
    <w:next w:val="Style19"/>
    <w:qFormat/>
    <w:pPr>
      <w:keepNext w:val="true"/>
      <w:spacing w:before="240" w:after="120"/>
    </w:pPr>
    <w:rPr>
      <w:rFonts w:ascii="Arial" w:hAnsi="Arial" w:cs="Arial"/>
      <w:sz w:val="28"/>
      <w:szCs w:val="28"/>
      <w:lang w:bidi="ar-SA"/>
    </w:rPr>
  </w:style>
  <w:style w:type="paragraph" w:styleId="Style19">
    <w:name w:val="务眍忭铋 蝈犟_"/>
    <w:basedOn w:val="Style17"/>
    <w:qFormat/>
    <w:pPr>
      <w:spacing w:before="0" w:after="120"/>
    </w:pPr>
    <w:rPr>
      <w:rFonts w:eastAsia="Times New Roman" w:cs="Times New Roman"/>
      <w:lang w:bidi="ar-SA"/>
    </w:rPr>
  </w:style>
  <w:style w:type="paragraph" w:styleId="Style20">
    <w:name w:val="扬桉铌"/>
    <w:basedOn w:val="Style19"/>
    <w:qFormat/>
    <w:pPr/>
    <w:rPr>
      <w:rFonts w:eastAsia="Times New Roman"/>
    </w:rPr>
  </w:style>
  <w:style w:type="paragraph" w:styleId="Style21">
    <w:name w:val="袜玮囗桢"/>
    <w:basedOn w:val="Style17"/>
    <w:qFormat/>
    <w:pPr>
      <w:suppressLineNumbers/>
      <w:spacing w:before="120" w:after="120"/>
    </w:pPr>
    <w:rPr>
      <w:rFonts w:cs="Times New Roman"/>
      <w:i/>
      <w:iCs/>
      <w:lang w:bidi="ar-SA"/>
    </w:rPr>
  </w:style>
  <w:style w:type="paragraph" w:styleId="Style22">
    <w:name w:val="雨噻囹咫_"/>
    <w:basedOn w:val="Style17"/>
    <w:qFormat/>
    <w:pPr>
      <w:suppressLineNumbers/>
    </w:pPr>
    <w:rPr>
      <w:rFonts w:cs="Times New Roman"/>
      <w:lang w:bidi="ar-SA"/>
    </w:rPr>
  </w:style>
  <w:style w:type="paragraph" w:styleId="Style23">
    <w:name w:val="铃?桧蝈疴嚯_"/>
    <w:qFormat/>
    <w:pPr>
      <w:widowControl/>
      <w:autoSpaceDE w:val="false"/>
      <w:bidi w:val="0"/>
    </w:pPr>
    <w:rPr>
      <w:rFonts w:ascii="Times New Roman" w:hAnsi="Times New Roman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WW">
    <w:name w:val="WW-拎珙恹_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C1">
    <w:name w:val="c1"/>
    <w:basedOn w:val="Style17"/>
    <w:qFormat/>
    <w:pPr>
      <w:widowControl/>
      <w:spacing w:before="100" w:after="100"/>
    </w:pPr>
    <w:rPr>
      <w:rFonts w:eastAsia="Times New Roman" w:cs="Times New Roman"/>
      <w:kern w:val="2"/>
      <w:lang w:bidi="ar-SA"/>
    </w:rPr>
  </w:style>
  <w:style w:type="paragraph" w:styleId="Style24">
    <w:name w:val="杨溴疰桁铄 蜞犭桷_"/>
    <w:basedOn w:val="Style17"/>
    <w:qFormat/>
    <w:pPr>
      <w:suppressLineNumbers/>
    </w:pPr>
    <w:rPr>
      <w:rFonts w:eastAsia="Times New Roman" w:cs="Times New Roman"/>
      <w:lang w:bidi="ar-SA"/>
    </w:rPr>
  </w:style>
  <w:style w:type="paragraph" w:styleId="Style25">
    <w:name w:val="青泐腩忸?蜞犭桷_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osv.ru/attachment.aspx?Id=118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15:00Z</dcterms:created>
  <dc:creator>лана</dc:creator>
  <dc:description/>
  <cp:keywords/>
  <dc:language>en-US</dc:language>
  <cp:lastModifiedBy>Пользователь Windows</cp:lastModifiedBy>
  <dcterms:modified xsi:type="dcterms:W3CDTF">2018-10-23T15:56:00Z</dcterms:modified>
  <cp:revision>7</cp:revision>
  <dc:subject/>
  <dc:title/>
</cp:coreProperties>
</file>