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rPr>
          <w:rFonts w:cs="Calibri"/>
          <w:shadow/>
          <w:color w:val="00000A"/>
          <w:highlight w:val="white"/>
        </w:rPr>
      </w:pPr>
      <w:r>
        <w:rPr>
          <w:lang w:val="en-US" w:eastAsia="en-US"/>
        </w:rPr>
        <w:drawing>
          <wp:inline distT="0" distB="0" distL="0" distR="0">
            <wp:extent cx="9368155" cy="7269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8155" cy="726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rPr/>
      </w:pPr>
      <w:r>
        <w:rPr>
          <w:rFonts w:cs="Calibri"/>
          <w:shadow/>
          <w:color w:val="00000A"/>
          <w:highlight w:val="white"/>
        </w:rPr>
        <w:t xml:space="preserve">Рабочая программа учебного курса по английскому языку для 6 класса  составлена с учетом требований федерального компонента государственного стандарта основного общего образования  на основе примерной программы основного общего образования по иностранному языку  (английский язык) (базовый уровень) и в соответствии с авторской </w:t>
      </w:r>
      <w:r>
        <w:rPr>
          <w:rFonts w:cs="Calibri"/>
          <w:color w:val="000000"/>
        </w:rPr>
        <w:t>разработана на основе  федерального компонента государственного образовательного стандарта среднего общего образования, программы для курса английского языка для 2-9 классов общеобразовательных учреждений «Английский в фокусе» изд. «Просвещение», Москва, 2015 год, авторы программы: В.Г. Апальков, Ю.Е.Ваулина</w:t>
      </w:r>
    </w:p>
    <w:p>
      <w:pPr>
        <w:pStyle w:val="Normal"/>
        <w:autoSpaceDE w:val="false"/>
        <w:spacing w:lineRule="auto" w:line="240" w:before="0" w:after="0"/>
        <w:rPr>
          <w:rFonts w:cs="Calibri"/>
          <w:shadow/>
          <w:color w:val="00000A"/>
          <w:highlight w:val="white"/>
        </w:rPr>
      </w:pPr>
      <w:r>
        <w:rPr>
          <w:rFonts w:cs="Calibri"/>
          <w:shadow/>
          <w:color w:val="00000A"/>
          <w:highlight w:val="white"/>
        </w:rPr>
        <w:t xml:space="preserve">Изучение иностранного языка по программе Н. И.Быковой и других в  6 классе направлено на  дальнейшее развитие коммуникативной компетенции (т.е. способности и готовности осуществлять иноязычное межличностное и межкультурное общение) основы которой были заложены в 5 классе, а также на дальнейшее освоение языковой системы английского языка с учётом приобретённых ранее знаний, умений и навыков. На данной ступени совершенствуются приобретённые ранее знания, умения и навыки, увеличивается объём используемых языковых средств, растёт качество практического овладения иностранным языком, возрастает степень самостоятельности школьников и их творческой активности. </w:t>
      </w:r>
    </w:p>
    <w:p>
      <w:pPr>
        <w:pStyle w:val="Normal"/>
        <w:autoSpaceDE w:val="false"/>
        <w:spacing w:lineRule="auto" w:line="240" w:before="0" w:after="0"/>
        <w:rPr>
          <w:rFonts w:cs="Calibri"/>
          <w:shadow/>
          <w:color w:val="00000A"/>
          <w:highlight w:val="white"/>
        </w:rPr>
      </w:pPr>
      <w:r>
        <w:rPr>
          <w:rFonts w:cs="Calibri"/>
          <w:shadow/>
          <w:color w:val="00000A"/>
          <w:highlight w:val="white"/>
        </w:rPr>
        <w:t xml:space="preserve">В настоящей программе учебный материал изложен с учётом уровня его усвоения, с учётом уровня общего развития и подготовленности учащихся, а также с учётом уже имеющихся у них знаний, умений и навыков. В программе определены цели по каждой теме, прогнозируются результаты их достижения в соответствии с уровнями содержания учебного материала. </w:t>
      </w:r>
    </w:p>
    <w:p>
      <w:pPr>
        <w:pStyle w:val="Normal"/>
        <w:autoSpaceDE w:val="false"/>
        <w:spacing w:lineRule="auto" w:line="240" w:before="0" w:after="0"/>
        <w:rPr>
          <w:rFonts w:cs="Calibri"/>
          <w:shadow/>
          <w:color w:val="00000A"/>
          <w:highlight w:val="white"/>
        </w:rPr>
      </w:pPr>
      <w:r>
        <w:rPr>
          <w:rFonts w:cs="Calibri"/>
          <w:shadow/>
          <w:color w:val="00000A"/>
          <w:highlight w:val="white"/>
        </w:rPr>
        <w:t>Курс иностранного языка (английского) 6 класса — продолжает процесс языкового образования и развития школьников,основы которых были заложены в 5 классе. На этом этапе продолжается более детальное знакомство и   овладение новой  языковой системой, развиваются  базовые знания, полученные в 5 классе (чтение, говорение, письмо, аудирование), основные процессы овладения новой языковой системой усложняются, формируются более сложные умения и навыки (чтение с целью поиска детальной информации,развитие диалогической и монологической речи, аудирование более сложных текстов, письмо целых предложении и текстов). Вышеперечисленные навыки и умения необходимы для успешного освоения иностранного языка на средней и старшей ступенях основного общего образования. В 6 классе у учащихся прогнозируется более глубокое развитие умений рассуждать, анализировать и сопоставлять две языковые системы, делать выводы на основе рассуждений и анализа об их сходствах  и различиях. При этом завершается процесс освоения основных правила письма. Чтения и  перевод приобретают  комплексный характер и направлены на получение более полной информации о языковой системе, культуре стран изучаемого языка, а также  приобретают более автономный характер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A"/>
          <w:highlight w:val="white"/>
        </w:rPr>
      </w:pPr>
      <w:r>
        <w:rPr>
          <w:rFonts w:cs="Calibri"/>
          <w:b/>
          <w:bCs/>
          <w:color w:val="00000A"/>
          <w:highlight w:val="white"/>
        </w:rPr>
        <w:t>Место предмета в федеральном базисном учебном плане</w:t>
      </w:r>
    </w:p>
    <w:p>
      <w:pPr>
        <w:pStyle w:val="Normal"/>
        <w:autoSpaceDE w:val="false"/>
        <w:spacing w:lineRule="auto" w:line="240" w:before="0" w:after="0"/>
        <w:rPr>
          <w:rFonts w:cs="Calibri"/>
          <w:shadow/>
          <w:color w:val="00000A"/>
          <w:highlight w:val="white"/>
        </w:rPr>
      </w:pPr>
      <w:r>
        <w:rPr>
          <w:rFonts w:cs="Calibri"/>
          <w:shadow/>
          <w:color w:val="00000A"/>
          <w:highlight w:val="white"/>
        </w:rPr>
        <w:t>Федеральный компонент государственного стандарта  основного общего образования по программе Н. И.Быковой  и др. предусматривает изучение иностранного языка (английского) в 6 классе. На освоение данной дисциплины на основной  ступени обучения отводится 525 часов.  В 6 классе отводится 105 часов, 3 часа в неделю. За основу  взят учебно-методический комплекс Н. И.Быковой и других  Спотлайт (для 6 класса)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A"/>
          <w:highlight w:val="white"/>
        </w:rPr>
      </w:pPr>
      <w:r>
        <w:rPr>
          <w:rFonts w:cs="Calibri"/>
          <w:b/>
          <w:bCs/>
          <w:color w:val="00000A"/>
          <w:highlight w:val="white"/>
        </w:rPr>
        <w:t xml:space="preserve">Цели  программы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color w:val="00000A"/>
        </w:rPr>
        <w:t xml:space="preserve">     </w:t>
      </w:r>
      <w:r>
        <w:rPr>
          <w:rFonts w:cs="Calibri"/>
          <w:color w:val="00000A"/>
        </w:rPr>
        <w:t>●</w:t>
      </w:r>
      <w:r>
        <w:rPr>
          <w:rFonts w:eastAsia="Calibri" w:cs="Calibri"/>
          <w:color w:val="00000A"/>
        </w:rPr>
        <w:t xml:space="preserve">   </w:t>
      </w:r>
      <w:r>
        <w:rPr>
          <w:rFonts w:cs="Calibri"/>
          <w:color w:val="00000A"/>
        </w:rPr>
        <w:t>продолжение формирования представлений об иностранном языке как системе межнационального общения;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развитие логического мышления, лингвистических компетенций, основных лингвистических знаний, умений , навыков (чтение, аудирование, говорение, письмо), языковой культуры;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овладение лингвистическими знаниями и умениями, необходимыми в повседневной жизни и для изучения школьных гуманитарных  дисциплин на базовом уровне;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воспитание средствами иностранного языка культуры личности;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 xml:space="preserve">понимание значимости изучения иностранного языка для дальнейшего развития личности;                            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отношение к иностранному языку как к части общечеловеческой культуры через знакомство с историей его развития, с культурой англоговорящих стран;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обеспечить прочное и сознательное овладение учащимися системой лингвистических и филологических знаний и ум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color w:val="00000A"/>
        </w:rPr>
        <w:t xml:space="preserve"> </w:t>
      </w:r>
      <w:r>
        <w:rPr>
          <w:rFonts w:eastAsia="Calibri" w:cs="Calibri"/>
          <w:b/>
          <w:bCs/>
          <w:color w:val="00000A"/>
        </w:rPr>
        <w:t xml:space="preserve"> </w:t>
      </w:r>
      <w:r>
        <w:rPr>
          <w:rFonts w:cs="Calibri"/>
          <w:b/>
          <w:bCs/>
          <w:color w:val="00000A"/>
        </w:rPr>
        <w:t>Основные задач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A"/>
          <w:highlight w:val="white"/>
        </w:rPr>
        <w:t>продолжит обеспечивать</w:t>
      </w:r>
      <w:r>
        <w:rPr>
          <w:rFonts w:cs="Calibri"/>
          <w:color w:val="00000A"/>
          <w:highlight w:val="white"/>
        </w:rPr>
        <w:t xml:space="preserve"> уровневую дифференциацию в ходе обуч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A"/>
          <w:highlight w:val="white"/>
        </w:rPr>
        <w:t>обеспечить дополнительную</w:t>
      </w:r>
      <w:r>
        <w:rPr>
          <w:rFonts w:cs="Calibri"/>
          <w:color w:val="00000A"/>
          <w:highlight w:val="white"/>
        </w:rPr>
        <w:t xml:space="preserve"> базу лингвистических (языковых) знаний, достаточную для дальнейшего изучения иностранного языка, а также для продолжения образова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A"/>
          <w:highlight w:val="white"/>
        </w:rPr>
        <w:t>продолжить формирование</w:t>
      </w:r>
      <w:r>
        <w:rPr>
          <w:rFonts w:cs="Calibri"/>
          <w:color w:val="00000A"/>
          <w:highlight w:val="white"/>
        </w:rPr>
        <w:t xml:space="preserve"> устойчивого интереса учащихся к предмету и желания его более самостоятельного изуч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color w:val="00000A"/>
          <w:highlight w:val="white"/>
        </w:rPr>
        <w:t xml:space="preserve"> </w:t>
      </w:r>
      <w:r>
        <w:rPr>
          <w:rFonts w:cs="Calibri"/>
          <w:b/>
          <w:bCs/>
          <w:color w:val="00000A"/>
          <w:highlight w:val="white"/>
        </w:rPr>
        <w:t>развить выявленные ранее</w:t>
      </w:r>
      <w:r>
        <w:rPr>
          <w:rFonts w:cs="Calibri"/>
          <w:color w:val="00000A"/>
          <w:highlight w:val="white"/>
        </w:rPr>
        <w:t xml:space="preserve"> лингвистические (языковые) и творческие способ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hadow/>
          <w:color w:val="00000A"/>
        </w:rPr>
        <w:t xml:space="preserve">  </w:t>
      </w:r>
      <w:r>
        <w:rPr>
          <w:rFonts w:cs="Calibri"/>
          <w:b/>
          <w:bCs/>
          <w:color w:val="00000A"/>
        </w:rPr>
        <w:t>Формы организации учебного процесса: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индивидуальные, групповые, индивидуально-групповые, фронтальные,</w:t>
      </w:r>
    </w:p>
    <w:p>
      <w:pPr>
        <w:pStyle w:val="Normal"/>
        <w:autoSpaceDE w:val="false"/>
        <w:spacing w:lineRule="auto" w:line="240" w:before="0" w:after="0"/>
        <w:rPr>
          <w:rFonts w:cs="Calibri"/>
          <w:shadow/>
          <w:color w:val="00000A"/>
        </w:rPr>
      </w:pPr>
      <w:r>
        <w:rPr>
          <w:rFonts w:cs="Calibri"/>
          <w:shadow/>
          <w:color w:val="00000A"/>
        </w:rPr>
        <w:t>классные и внеклассные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A"/>
        </w:rPr>
      </w:pPr>
      <w:r>
        <w:rPr>
          <w:rFonts w:cs="Calibri"/>
          <w:b/>
          <w:bCs/>
          <w:color w:val="00000A"/>
        </w:rPr>
        <w:t>Формы контрол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color w:val="00000A"/>
        </w:rPr>
        <w:t xml:space="preserve">   </w:t>
      </w:r>
      <w:r>
        <w:rPr>
          <w:rFonts w:cs="Calibri"/>
          <w:color w:val="00000A"/>
        </w:rPr>
        <w:t>самостоятельная работа, тестирование, наблюдение, работа по карточке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A"/>
        </w:rPr>
      </w:pPr>
      <w:r>
        <w:rPr>
          <w:rFonts w:cs="Calibri"/>
          <w:b/>
          <w:bCs/>
          <w:color w:val="00000A"/>
        </w:rPr>
        <w:t>Виды организации учебного процесса: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самостоятельные работы, контрольные работы, презентации, творческие проекты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A"/>
        </w:rPr>
      </w:pPr>
      <w:r>
        <w:rPr>
          <w:rFonts w:cs="Calibri"/>
          <w:b/>
          <w:bCs/>
          <w:color w:val="00000A"/>
        </w:rPr>
        <w:t>Требования к уровню подготовки учащихся:</w:t>
      </w:r>
    </w:p>
    <w:p>
      <w:pPr>
        <w:pStyle w:val="Normal"/>
        <w:autoSpaceDE w:val="false"/>
        <w:spacing w:lineRule="auto" w:line="240" w:before="0" w:after="0"/>
        <w:rPr>
          <w:rFonts w:cs="Calibri"/>
          <w:shadow/>
          <w:color w:val="00000A"/>
          <w:highlight w:val="white"/>
        </w:rPr>
      </w:pPr>
      <w:r>
        <w:rPr>
          <w:rFonts w:cs="Calibri"/>
          <w:shadow/>
          <w:color w:val="00000A"/>
          <w:highlight w:val="white"/>
        </w:rPr>
        <w:t>Требования к результатам обучения направлены на реализацию   деятельностного  и личностно ориентированного      подходов;  освоение 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hadow/>
          <w:color w:val="00000A"/>
          <w:highlight w:val="white"/>
        </w:rPr>
      </w:pPr>
      <w:r>
        <w:rPr>
          <w:rFonts w:cs="Calibri"/>
          <w:b/>
          <w:bCs/>
          <w:shadow/>
          <w:color w:val="00000A"/>
          <w:highlight w:val="white"/>
        </w:rPr>
        <w:t>В результате изучения английского языка  в 6  классе ученик  должен знать / понимать: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  <w:highlight w:val="white"/>
        </w:rPr>
      </w:pPr>
      <w:r>
        <w:rPr>
          <w:rFonts w:cs="Calibri"/>
          <w:color w:val="00000A"/>
          <w:highlight w:val="white"/>
        </w:rPr>
        <w:t>основные и специальные правила чтения, произношения, орфографии изучаемого языка;</w:t>
      </w:r>
    </w:p>
    <w:p>
      <w:pPr>
        <w:pStyle w:val="Normal"/>
        <w:autoSpaceDE w:val="false"/>
        <w:spacing w:lineRule="auto" w:line="240" w:before="0" w:after="0"/>
        <w:rPr>
          <w:rFonts w:cs="Calibri"/>
          <w:shadow/>
          <w:color w:val="00000A"/>
          <w:highlight w:val="white"/>
        </w:rPr>
      </w:pPr>
      <w:r>
        <w:rPr>
          <w:rFonts w:cs="Calibri"/>
          <w:shadow/>
          <w:color w:val="00000A"/>
          <w:highlight w:val="white"/>
        </w:rPr>
        <w:t>особенности интонации разных  типов предлож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color w:val="00000A"/>
        </w:rPr>
        <w:t xml:space="preserve">  </w:t>
      </w:r>
      <w:r>
        <w:rPr>
          <w:rFonts w:cs="Calibri"/>
          <w:color w:val="00000A"/>
        </w:rPr>
        <w:t>основные значения изученных лексических единиц (слов, словосочетаний); основные способы словообразования (аффиксация, словосложение)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особенности структуры простых предложений изучаемого иностранного языка; интонацию основных коммуникативных типов предложения;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признаки изученных грамматических явлений (видо-временных форм глаголов групп Simple, Continuous, Perfect  модальных глаголов can, do, does , артиклей, существительных, степеней сравнения прилагательных, относительных и вопросительных местоимений, числительных, предлогов места, времени, конструкций there is/there are);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роль владения иностранными языками в современном мире;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умеют использовать изученные грамматические конструкции и категории в ре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b/>
          <w:bCs/>
          <w:color w:val="00000A"/>
        </w:rPr>
        <w:t xml:space="preserve"> </w:t>
      </w:r>
      <w:r>
        <w:rPr>
          <w:rFonts w:cs="Calibri"/>
          <w:b/>
          <w:bCs/>
          <w:color w:val="00000A"/>
        </w:rPr>
        <w:t xml:space="preserve">умеют: говорение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считать десятками и сотнями, образовывать и употреблять в речи порядковые и количественные числительные от 1 до 100;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расспрашивать собеседника и отвечать на его вопросы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рассказывать о себе, своей семье, друзьях, своих интересах и планах на будуще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b/>
          <w:bCs/>
          <w:i/>
          <w:iCs/>
          <w:color w:val="00000A"/>
        </w:rPr>
        <w:t xml:space="preserve">          </w:t>
      </w:r>
      <w:r>
        <w:rPr>
          <w:rFonts w:eastAsia="Calibri" w:cs="Calibri"/>
          <w:b/>
          <w:bCs/>
          <w:color w:val="00000A"/>
        </w:rPr>
        <w:t xml:space="preserve"> </w:t>
      </w:r>
      <w:r>
        <w:rPr>
          <w:rFonts w:cs="Calibri"/>
          <w:b/>
          <w:bCs/>
          <w:color w:val="00000A"/>
        </w:rPr>
        <w:t>аудирование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понимать основное содержание коротких, несложных текстов  и выделять значимую информацию;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понимать основное содержание несложных аутентичных текстов;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использовать переспрос, просьбу повторить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b/>
          <w:bCs/>
          <w:i/>
          <w:iCs/>
          <w:color w:val="00000A"/>
        </w:rPr>
        <w:t xml:space="preserve">        </w:t>
      </w:r>
      <w:r>
        <w:rPr>
          <w:rFonts w:eastAsia="Calibri" w:cs="Calibri"/>
          <w:b/>
          <w:bCs/>
          <w:color w:val="00000A"/>
        </w:rPr>
        <w:t xml:space="preserve">   </w:t>
      </w:r>
      <w:r>
        <w:rPr>
          <w:rFonts w:cs="Calibri"/>
          <w:b/>
          <w:bCs/>
          <w:color w:val="00000A"/>
        </w:rPr>
        <w:t>чтение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ориентироваться в иноязычном тексте;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читать короткие тексты разных жанров с пониманием основного содержания, переводить их;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читать текст с выборочным пониманием нужной или интересующей информации;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A"/>
        </w:rPr>
      </w:pPr>
      <w:r>
        <w:rPr>
          <w:rFonts w:cs="Calibri"/>
          <w:b/>
          <w:bCs/>
          <w:color w:val="00000A"/>
        </w:rPr>
        <w:t>письменная речь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писать простые предложения (повествовательные, вопросительные, отрицательные) и предложения с изученными грамматическими категориями и конструкциями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писать поздравления, личные письма с опорой на образец: расспрашивать адресата о его жизни и дел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b/>
          <w:bCs/>
          <w:color w:val="00000A"/>
        </w:rPr>
        <w:t xml:space="preserve">      </w:t>
      </w:r>
      <w:r>
        <w:rPr>
          <w:rFonts w:cs="Calibri"/>
          <w:b/>
          <w:bCs/>
          <w:color w:val="00000A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в доступных пределах межличностных и межкультурных контактов;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создания целостной картины полиязычного, поликультурного мира, осознания места и роли родного языка и изучаемого иностранного языка в этом мире;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 xml:space="preserve">приобщения к ценностям мировой культуры через иноязычные источники информации (в том числе мультимедийные), через участие в школьных обменах, туристических поездках, молодежных форумах;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ознакомления представителей других стран с культурой своего народа; осознания себя гражданином своей страны и себя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A"/>
        </w:rPr>
      </w:pPr>
      <w:r>
        <w:rPr>
          <w:rFonts w:cs="Calibri"/>
          <w:color w:val="00000A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240"/>
        <w:ind w:firstLine="284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Методическое обеспечени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40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Ваулина Ю.Е., Эванс В., Дули Дж., Подоляко О.Е. УМК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Английский в фокусе</w:t>
      </w:r>
      <w:r>
        <w:rPr>
          <w:rFonts w:cs="Times New Roman" w:ascii="Times New Roman" w:hAnsi="Times New Roman"/>
          <w:sz w:val="20"/>
          <w:szCs w:val="20"/>
        </w:rPr>
        <w:t xml:space="preserve">» </w:t>
      </w:r>
      <w:r>
        <w:rPr>
          <w:rFonts w:cs="Times New Roman CYR" w:ascii="Times New Roman CYR" w:hAnsi="Times New Roman CYR"/>
          <w:sz w:val="20"/>
          <w:szCs w:val="20"/>
        </w:rPr>
        <w:t>для 6 класса. – М.: Express Publishing: Просвещение, 201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40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Ваулина Ю.Е. Книга для чтения к учебнику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  <w:lang w:val="en-US"/>
        </w:rPr>
        <w:t>Spotlight</w:t>
      </w:r>
      <w:r>
        <w:rPr>
          <w:rFonts w:cs="Times New Roman" w:ascii="Times New Roman" w:hAnsi="Times New Roman"/>
          <w:sz w:val="20"/>
          <w:szCs w:val="20"/>
        </w:rPr>
        <w:t xml:space="preserve">-6» </w:t>
      </w:r>
      <w:r>
        <w:rPr>
          <w:rFonts w:cs="Times New Roman CYR" w:ascii="Times New Roman CYR" w:hAnsi="Times New Roman CYR"/>
          <w:sz w:val="20"/>
          <w:szCs w:val="20"/>
        </w:rPr>
        <w:t>для 6 класса общеобразовательных школ/Ю.Е. Ваулина.- М: Просвещение, 201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40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Ваулина Ю.Е. Рабочая тетрадь к учебнику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  <w:lang w:val="en-US"/>
        </w:rPr>
        <w:t>Spotlight</w:t>
      </w:r>
      <w:r>
        <w:rPr>
          <w:rFonts w:cs="Times New Roman" w:ascii="Times New Roman" w:hAnsi="Times New Roman"/>
          <w:sz w:val="20"/>
          <w:szCs w:val="20"/>
        </w:rPr>
        <w:t xml:space="preserve">-6» </w:t>
      </w:r>
      <w:r>
        <w:rPr>
          <w:rFonts w:cs="Times New Roman CYR" w:ascii="Times New Roman CYR" w:hAnsi="Times New Roman CYR"/>
          <w:sz w:val="20"/>
          <w:szCs w:val="20"/>
        </w:rPr>
        <w:t>для 6 класса общеобразовательных школ/Ю.Е. Ваулина.- М: Просвещение, 201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40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Ваулина Ю.Е. Сборник контрольных заданий к учебнику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  <w:lang w:val="en-US"/>
        </w:rPr>
        <w:t>Spotlight</w:t>
      </w:r>
      <w:r>
        <w:rPr>
          <w:rFonts w:cs="Times New Roman" w:ascii="Times New Roman" w:hAnsi="Times New Roman"/>
          <w:sz w:val="20"/>
          <w:szCs w:val="20"/>
        </w:rPr>
        <w:t xml:space="preserve">-6» </w:t>
      </w:r>
      <w:r>
        <w:rPr>
          <w:rFonts w:cs="Times New Roman CYR" w:ascii="Times New Roman CYR" w:hAnsi="Times New Roman CYR"/>
          <w:sz w:val="20"/>
          <w:szCs w:val="20"/>
        </w:rPr>
        <w:t>для 6 класса общеобразовательных школ/Ю.Е. Ваулина.- М: Просвещение, 201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40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Интернет-страница курса (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sz w:val="20"/>
            <w:szCs w:val="20"/>
            <w:u w:val="single"/>
          </w:rPr>
          <w:t>www.spotlightonrussia.ru</w:t>
        </w:r>
      </w:hyperlink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40"/>
        <w:ind w:left="0" w:right="247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Цифровые образовательные ресурсы.</w:t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2"/>
        </w:numPr>
        <w:autoSpaceDE w:val="false"/>
        <w:spacing w:lineRule="auto" w:line="240" w:before="0" w:after="24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C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и DVD диски к урока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Calibri"/>
          <w:sz w:val="20"/>
          <w:szCs w:val="20"/>
        </w:rPr>
      </w:pPr>
      <w:r>
        <w:rPr>
          <w:rFonts w:cs="Calibri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hanging="709"/>
        <w:jc w:val="center"/>
        <w:rPr/>
      </w:pPr>
      <w:r>
        <w:rPr/>
        <w:t>Тематическое поурочное планирование</w:t>
      </w:r>
    </w:p>
    <w:tbl>
      <w:tblPr>
        <w:tblW w:w="14601" w:type="dxa"/>
        <w:jc w:val="left"/>
        <w:tblInd w:w="-85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974"/>
        <w:gridCol w:w="709"/>
        <w:gridCol w:w="1701"/>
        <w:gridCol w:w="2395"/>
        <w:gridCol w:w="156"/>
        <w:gridCol w:w="2127"/>
        <w:gridCol w:w="842"/>
        <w:gridCol w:w="381"/>
        <w:gridCol w:w="1044"/>
        <w:gridCol w:w="1276"/>
        <w:gridCol w:w="1276"/>
      </w:tblGrid>
      <w:tr>
        <w:trPr>
          <w:trHeight w:val="969" w:hRule="atLeast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hanging="17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№</w:t>
            </w:r>
          </w:p>
        </w:tc>
        <w:tc>
          <w:tcPr>
            <w:tcW w:w="19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</w:rPr>
              <w:t>Всег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Контрольные и диагностические материалы (тема)</w:t>
            </w:r>
          </w:p>
        </w:tc>
        <w:tc>
          <w:tcPr>
            <w:tcW w:w="694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Планируемы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</w:rPr>
              <w:t>результат. Формирование УУД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Коррекционная работа по программе 7 вида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2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</w:rPr>
              <w:t>ТСО, ИКТ</w:t>
            </w:r>
          </w:p>
        </w:tc>
      </w:tr>
      <w:tr>
        <w:trPr>
          <w:trHeight w:val="1067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</w:rPr>
              <w:t>Личност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</w:rPr>
              <w:t>Метапредметные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</w:rPr>
              <w:t>Предметные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2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Модуль 1 . Кто есть кто.  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 xml:space="preserve">11 </w:t>
            </w:r>
            <w:r>
              <w:rPr>
                <w:rFonts w:cs="Calibri"/>
                <w:b/>
                <w:bCs/>
                <w:color w:val="000000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1.1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Вводный урок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ормирование ответственного отношения к учению, готовности испособности обучающихся к саморазвитию и самообразованию на основе мотивации к обучению и познани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 тем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лены семьи. Внешний ви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грамматика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итяжательные местоимения; притяжательный падеж существ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исьмо к другу о своей семь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исание внеш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исьмо к другу о своей семье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зрительного восприятия через использования схем, таблиц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1.2.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Члены семьи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Формы идентиф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итяжательные местоим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иблиотечная карточ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исковое чтение – диалог: запись  в видеоклуб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оставление/ запрос информации лич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е человека по его удостоверению лично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1.3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Кто ты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 и общественной прак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вать определение понятия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адекватно использовать речь для решения различных коммуникативных задач, владеть устной и письменной речью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лексика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раны и национа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чтение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атья о Чи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письмо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раткая статья о своей стра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устная речь: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исание местополож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сказывание на основе прочитанно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Развитие слухового восприятия через слуховые инструкц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1.4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Моя стран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ение к истории, культуре страны изучаемого языка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ьно ставить новые учебные цели и за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ь монологическое контекстное высказыван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  population, as well as, curren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исковое чтение – краткие сведения о  Великобритани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удиосопровождение 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ссказ на основе прочитанного  с использованием географической кар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аткие сведения и связанный текст о своей стране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1.5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ликобритания</w:t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ение к истории, культуре страны изучаемого языка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ьно ставить новые учебные цели и за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ь монологическое контекстное высказывание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  population, as well as, curren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исковое чтение – краткие сведения о  Великобритани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удиосопровождение 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сказ на основе прочитанного  с использованием географической кар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аткие сведения и связанный текст о своей стран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1.6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Семьи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знание о своей этнической принадлежности, освоение национальных ценностей, традиций, культуры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ировать пути достижения це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причинно-следственные связ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– интервью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авнительное высказывание, обсуждения текста, интерв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текст для журнала о себе своей семь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 xml:space="preserve">Презентация </w:t>
            </w:r>
            <w:r>
              <w:rPr>
                <w:rFonts w:cs="Calibri"/>
                <w:color w:val="000000"/>
                <w:lang w:val="en-US"/>
              </w:rPr>
              <w:t>«</w:t>
            </w:r>
            <w:r>
              <w:rPr>
                <w:rFonts w:cs="Calibri"/>
                <w:color w:val="000000"/>
              </w:rPr>
              <w:t>Семья- это…</w:t>
            </w:r>
            <w:r>
              <w:rPr>
                <w:rFonts w:cs="Calibri"/>
                <w:color w:val="000000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  <w:lang w:val="en-US"/>
              </w:rPr>
              <w:t>1.7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Знакомство. Приветствие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знание о своей этнической принадлежности, освоение национальных ценностей, традиций, культуры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ировать пути достижения це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причинно-следственные связ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– интервью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авнительное высказывание, обсуждения текста, интерв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текст для журнала о себе своей семье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 xml:space="preserve">Презентация </w:t>
            </w:r>
            <w:r>
              <w:rPr>
                <w:rFonts w:cs="Calibri"/>
                <w:color w:val="000000"/>
                <w:lang w:val="en-US"/>
              </w:rPr>
              <w:t>«</w:t>
            </w:r>
            <w:r>
              <w:rPr>
                <w:rFonts w:cs="Calibri"/>
                <w:color w:val="000000"/>
              </w:rPr>
              <w:t>Виды транспорта</w:t>
            </w:r>
            <w:r>
              <w:rPr>
                <w:rFonts w:cs="Calibri"/>
                <w:color w:val="000000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  <w:lang w:val="en-US"/>
              </w:rPr>
              <w:t>1.8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Планета Земля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ировать пути достижения це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информацию, представленную различными способами: словесно, в виде таблицы, схемы, диа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arth, greet, per cent, total, solar system, diameter, distance, conditions, suitable for life, surface are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исковое чтение  – текст, включающий таблиц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ссказ на основе прочитанного с использованием географической карты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Развитие слухового восприятия через слуховые инструкц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1.9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Повторение и закрепление изученного материал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причинно-следственные связ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осуществлять контроль, коррекцию, оценку действий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Работа с текстом, аудиозаписями, составление диалогической и монологической речи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Коррекция индивидуальных пробелов  в знаниях через индивидуальную работу на уроках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Карточки с грамматическими заданиям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1.10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Контрольная работа № 1 по материалу модуля № 1</w:t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1.11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Алиса в стране чудес. Практика чтения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Испытывает интерес к самостоятельному чтению художественной литературы на английском языке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текст , опираясь не только на содержащую в нем информацию, но и на жанр, выразительные средства 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овать адекватные языковые средства для отображения своих чувств и мыслей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Работа с текстом, аудиозаписями, составление диалогической и монологической речи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СД-диск из УМ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Модуль 2. Вот и мы!  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 xml:space="preserve">10 </w:t>
            </w:r>
            <w:r>
              <w:rPr>
                <w:rFonts w:cs="Calibri"/>
                <w:b/>
                <w:bCs/>
                <w:color w:val="000000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2.12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Время радости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общекультурную и этническую идентичность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A"/>
                <w:sz w:val="20"/>
                <w:szCs w:val="20"/>
              </w:rPr>
              <w:t>Обладает культурой поведения через освоение норм этикета.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ни неде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сяц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ремена г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рядковые числительные   предлоги мес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смотровое, поисковое чтение  - приглашение на праздни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кродиалог: о дат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ремени, о дне рождени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крытка-приглашение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highlight w:val="yellow"/>
                <w:lang w:val="en-US"/>
              </w:rPr>
              <w:t>2.13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У меня дом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ьно создавать алгоритмы деятельности при решении проблем различного характе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омнаты и меб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стоимени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           some/ any/a/a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логи мес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исковое, ознакомительное чтение-диалог – переезд в новый дом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исание своей гостиной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устная речь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диалог – переезд в новы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работка использования звуков/w/ - /wh/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Коррекция индивидуальных пробелов  в знаниях через индивидуальную работу на уроках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Рабочая тетрадь, языковой портфель, сборник упражнений к УМ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2.14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eastAsia="Calibri" w:cs="Calibri"/>
                <w:color w:val="000000"/>
                <w:lang w:val="en-US"/>
              </w:rPr>
              <w:t xml:space="preserve"> </w:t>
            </w:r>
            <w:r>
              <w:rPr>
                <w:rFonts w:cs="Calibri"/>
                <w:color w:val="000000"/>
              </w:rPr>
              <w:t>По соседству. Мой микрорайон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отребность в участии в общественной жизни ближайшего социального окружения, общественно полезной деятельности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здавать и преобразовывать модели и схемы для решения задач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nk, café, neighbourhood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coffee shop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знакомительное, поисковое чтение – текст о микрорайон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рование с выборочным пониманием заданной информ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 xml:space="preserve">описание своего микрорайона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Рабочая тетрадь, языковой портфель, сборник упражнений к УМ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2.15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Знаменитые улицы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общекультурную и этническую идентичность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Обладает чувством патриотизма, испытывает уважение к культуре народов России.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ьно ставить новые учебные цели и за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 использовать речь для решения различных коммуникативных задач, владеть устной и письменной речью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venue, boulevard, lane, pavement, outdoor cafe, road, narrow, power, store, fashionabl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знакомительное, поисковое чтение – текст о знаменитых улицах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здел  туристического путеводител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рассказ на основе прочитанно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индивидуальных пробелов  в знаниях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2.16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Дачи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освоение общекультурного наследия России и общемирового культурного наследия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ировать пути достижения це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причинно-следственные связ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речью, строить моно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ающее чтение – стат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ст для журнала о своей дач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описание, сообщение на основе прочитанного; оценочные суждения, обсуждение текст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2.17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Заявка на обслуживание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уважение к личности и её достоинству, доброжелательное отношение к окружающим.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обладает воображением при моделировании ситуаций общения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e over,  plumber, heat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знакомительное, изучающее  чтение – диалоги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 xml:space="preserve">правила чтения </w:t>
            </w:r>
            <w:r>
              <w:rPr>
                <w:rFonts w:cs="Calibri"/>
                <w:i/>
                <w:iCs/>
                <w:color w:val="00000A"/>
                <w:sz w:val="20"/>
                <w:szCs w:val="20"/>
              </w:rPr>
              <w:t xml:space="preserve">u, о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Рабочая тетрадь, языковой портфель, сборник упражнений к УМ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2.18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Выполнение плана-чертежа (карты) в масштабе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Осознает возможность самореализации средствами иностранного языка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информацию, представленную различными способами: словесно, в виде таблицы, схемы, диа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asurement, at the bottom, What’s up? a scale of a map, heel and toe, measure the distance, requiring services, the tap is leak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 текст , включающий план- чертеж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графическая работа на основе прочитанн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 xml:space="preserve">рассказ на основе выполненной графической работы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2. 19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овторение и закрепление изученного материал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формирование мотивации изучения иностранных языков и стремление к самосовершенствованию в образовательной обла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ностранный язы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авливать причинно-следственные связ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осуществлять контроль, коррекцию, оценку действий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равила чт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Аудиозаписи к учебнику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2.20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Контрольная работа № 2 по материалу модуля № 2</w:t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2.21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Алиса в стране чудес. Практика чтения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формирование мотивации изучения иностранных языков и стремление к самосовершенствованию в образовательной обла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ностранный язы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Практиковаться в чтении, пересказе содержания текста, выполнении заданий по тексту.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Новые слова и выражения, идиоматические словосочетания, фразеологизмя. Императив (повелительное наклонение). Аудирование с выборочным пониманием содеожания текст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Рабочая тетрадь, языковой портфель, сборник упражнений к УМ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A"/>
              </w:rPr>
              <w:t>Модуль 3. Поехали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 xml:space="preserve">11 </w:t>
            </w:r>
            <w:r>
              <w:rPr>
                <w:rFonts w:cs="Calibri"/>
                <w:color w:val="00000A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3.22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 xml:space="preserve">Безопасность на дорогах 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2. Относится с уважением к закону,  правилам поведения на дороге, соблюдает правила.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 тем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Безопас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елительное наклонение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 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гнозирование содержания текста, просмотровое чтение  – буклет по безопасности  на дорога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рование с выборочным пониманием заданной информ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исание дороги в школу по плану на основе прочитанного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уклет о правилах дорожной безопасности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eastAsia="Calibri" w:cs="Calibri"/>
                <w:color w:val="000000"/>
              </w:rPr>
              <w:t xml:space="preserve">  </w:t>
            </w:r>
            <w:r>
              <w:rPr>
                <w:rFonts w:cs="Calibri"/>
                <w:color w:val="000000"/>
              </w:rPr>
              <w:t>книга для чт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3.23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 xml:space="preserve">В движении 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уважение к личности и её достоинству, доброжелательное отношение к окружающим.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bring</w:t>
            </w:r>
            <w:r>
              <w:rPr>
                <w:rFonts w:cs="Calibri"/>
                <w:color w:val="00000A"/>
                <w:sz w:val="20"/>
                <w:szCs w:val="20"/>
              </w:rPr>
              <w:t xml:space="preserve">, </w:t>
            </w: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fast</w:t>
            </w:r>
            <w:r>
              <w:rPr>
                <w:rFonts w:cs="Calibri"/>
                <w:color w:val="00000A"/>
                <w:sz w:val="20"/>
                <w:szCs w:val="20"/>
              </w:rPr>
              <w:t xml:space="preserve">, </w:t>
            </w: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occupation</w:t>
            </w:r>
            <w:r>
              <w:rPr>
                <w:rFonts w:cs="Calibri"/>
                <w:color w:val="00000A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be born, famou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A"/>
                <w:sz w:val="20"/>
                <w:szCs w:val="20"/>
              </w:rPr>
              <w:t>Пассивная</w:t>
            </w: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deserve, fan, jogging,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nickname, racing car,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driver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3.24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 xml:space="preserve">С ветерком 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A"/>
                <w:lang w:val="en-US"/>
              </w:rPr>
              <w:t>city</w:t>
            </w:r>
            <w:r>
              <w:rPr>
                <w:rFonts w:cs="Calibri"/>
                <w:color w:val="00000A"/>
              </w:rPr>
              <w:t xml:space="preserve"> </w:t>
            </w:r>
            <w:r>
              <w:rPr>
                <w:rFonts w:cs="Calibri"/>
                <w:color w:val="00000A"/>
                <w:lang w:val="en-US"/>
              </w:rPr>
              <w:t>centre</w:t>
            </w:r>
            <w:r>
              <w:rPr>
                <w:rFonts w:cs="Calibri"/>
                <w:color w:val="00000A"/>
              </w:rPr>
              <w:t xml:space="preserve">, </w:t>
            </w:r>
            <w:r>
              <w:rPr>
                <w:rFonts w:cs="Calibri"/>
                <w:color w:val="00000A"/>
                <w:lang w:val="en-US"/>
              </w:rPr>
              <w:t>get</w:t>
            </w:r>
            <w:r>
              <w:rPr>
                <w:rFonts w:cs="Calibri"/>
                <w:color w:val="00000A"/>
              </w:rPr>
              <w:t xml:space="preserve"> </w:t>
            </w:r>
            <w:r>
              <w:rPr>
                <w:rFonts w:cs="Calibri"/>
                <w:color w:val="00000A"/>
                <w:lang w:val="en-US"/>
              </w:rPr>
              <w:t>around</w:t>
            </w:r>
            <w:r>
              <w:rPr>
                <w:rFonts w:cs="Calibri"/>
                <w:color w:val="00000A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luggage, underground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a nice view, double#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decker (bus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A"/>
              </w:rPr>
              <w:t>Пассивная</w:t>
            </w:r>
            <w:r>
              <w:rPr>
                <w:rFonts w:cs="Calibri"/>
                <w:color w:val="00000A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amber, forget, bl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cab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Аудиозаписи к учебнику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3.25</w:t>
            </w:r>
          </w:p>
        </w:tc>
        <w:tc>
          <w:tcPr>
            <w:tcW w:w="1974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 xml:space="preserve">Виды транспорта в Лондоне 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уважение к личности и её достоинству, доброжелательное отношение к окружающим.</w:t>
            </w:r>
          </w:p>
        </w:tc>
        <w:tc>
          <w:tcPr>
            <w:tcW w:w="2127" w:type="dxa"/>
            <w:tcBorders>
              <w:top w:val="single" w:sz="2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2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A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Презентации учащихс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3.26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 xml:space="preserve">Метро 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A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A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A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A"/>
                <w:sz w:val="20"/>
                <w:szCs w:val="20"/>
              </w:rPr>
              <w:t>Пассивна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en-US"/>
              </w:rPr>
              <w:t>protection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en-US"/>
              </w:rPr>
              <w:t>respect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en-US"/>
              </w:rPr>
              <w:t>sol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#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en-US"/>
              </w:rPr>
              <w:t>dier, war, warn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слухового восприятия через аудиальные инструкци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Аудиозаписи к учебнику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3.27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Как пройти…?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уважение к личности и её достоинству, доброжелательное отношение к окружающим.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catch</w:t>
            </w:r>
            <w:r>
              <w:rPr>
                <w:rFonts w:cs="Calibri"/>
                <w:color w:val="00000A"/>
                <w:sz w:val="20"/>
                <w:szCs w:val="20"/>
              </w:rPr>
              <w:t xml:space="preserve">, </w:t>
            </w: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cook</w:t>
            </w:r>
            <w:r>
              <w:rPr>
                <w:rFonts w:cs="Calibri"/>
                <w:color w:val="00000A"/>
                <w:sz w:val="20"/>
                <w:szCs w:val="20"/>
              </w:rPr>
              <w:t xml:space="preserve">, </w:t>
            </w: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fix</w:t>
            </w:r>
            <w:r>
              <w:rPr>
                <w:rFonts w:cs="Calibri"/>
                <w:color w:val="00000A"/>
                <w:sz w:val="20"/>
                <w:szCs w:val="20"/>
              </w:rPr>
              <w:t xml:space="preserve">, </w:t>
            </w: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kick</w:t>
            </w:r>
            <w:r>
              <w:rPr>
                <w:rFonts w:cs="Calibri"/>
                <w:color w:val="00000A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kiss, laugh, lose, rarely,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teach, go out, have 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shower, once/twice a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wee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A"/>
                <w:sz w:val="20"/>
                <w:szCs w:val="20"/>
              </w:rPr>
              <w:t>Пассивная</w:t>
            </w: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dormitory, dungeon,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habit, hide and seek,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magic tricks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Рабочая тетрадь, языковой портфель, сборник упражнений к УМ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3.28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Что означает красный цвет?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A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Коррекция индивидуальных пробелов  в знаниях через индивидуальную работу на уроках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нига для чтения, СД-диск для УМ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3.29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Повторение и закрепление изученного материал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уважение к личности и её достоинству, доброжелательное отношение к окружающим.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A"/>
                <w:sz w:val="20"/>
                <w:szCs w:val="20"/>
              </w:rPr>
              <w:t>правила чт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книга для чт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3.30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Контрольная работа 3 по модулю 3</w:t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3.31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Алиса в стране чудес. Практика чтения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ed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sgusting, drama, dul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joyable, horrible, sit#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, teenager, terribl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riller, windsurfing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at out, reality show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Рабочая тетрадь, языковой портфель, сборник упражнений к УМ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3.32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Языковой портфель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уважение к личности и её достоинству, доброжелательное отношение к окружающим.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алоги этикетного характер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im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v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u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t off, arrive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scow/at the airpor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ild a fire, leisure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out club, the rest, t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nots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Рабочая тетрадь, языковой портфель, сборник упражнений к УМ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A"/>
              </w:rPr>
              <w:t>Модуль 4. День за днем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 xml:space="preserve">11 </w:t>
            </w:r>
            <w:r>
              <w:rPr>
                <w:rFonts w:cs="Calibri"/>
                <w:color w:val="00000A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4.33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День и ночь – сутки прочь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уважение к личности и её достоинству, доброжелательное отношение к окружающим.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sagre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o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th, playstation, pock#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 money, semi#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tached, surf the ne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ap opera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Книга для чт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4.34</w:t>
            </w:r>
          </w:p>
        </w:tc>
        <w:tc>
          <w:tcPr>
            <w:tcW w:w="1974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Как насчет…?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7" w:type="dxa"/>
            <w:tcBorders>
              <w:top w:val="single" w:sz="2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2267" w:type="dxa"/>
            <w:gridSpan w:val="3"/>
            <w:tcBorders>
              <w:top w:val="single" w:sz="2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ppointm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finitely, worry, f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tter, have got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ld, pass along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слухового восприятия через аудиальные инструкции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4.35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Мой любимый день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уважение к личности и её достоинству, доброжелательное отношение к окружающим.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a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ph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Коррекция словарного запас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Книга для чт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4.36</w:t>
            </w:r>
          </w:p>
        </w:tc>
        <w:tc>
          <w:tcPr>
            <w:tcW w:w="1974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Жизнь подростков в Великобритании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7" w:type="dxa"/>
            <w:tcBorders>
              <w:top w:val="single" w:sz="2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2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равила чтения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Рабочая тетрадь, языковой портфель, сборник упражнений к УМ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eastAsia="Calibri" w:cs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4.37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Привет!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равила чт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поясн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книга для чт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4.38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Назначение/отмена  встречи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уважение к личности и её достоинству, доброжелательное отношение к окружающим.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p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 busy, be excited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 the dusting, do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rdening, do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opping, do th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shing up, Goo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uck!, make prepara#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ons, make a cak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ke te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сс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sh, blow a hor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uncil workers, pla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drums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Книга для чт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  <w:lang w:val="en-US"/>
              </w:rPr>
              <w:t>4.39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Вычерчиваем числ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e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o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stume, dress up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uest, offer, run o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f, Thanksgiving Da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bbing for apple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Guy Fawkes Day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. Patrick’s Day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. Valentine’s Da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сс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ng, pumpkin, terrif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tch, wreath, perfor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icks, throw streamer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ffee apple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Коррекция индивидуальных пробелов  в знаниях через индивидуальную работу на уроках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  <w:lang w:val="en-US"/>
              </w:rPr>
              <w:t>4.40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овторение и закрепление изученного материал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уважение к личности и её достоинству, доброжелательное отношение к окружающим.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lourfu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stiv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n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#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y, last, pray, whol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ve a meal, ligh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mps, make a speech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ut in order, put u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coration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сс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  displa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ddess, wealth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4.41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Контрольная работа 4 по модулю 4</w:t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4.42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Алиса в стране чудес. Практика чтения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nu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hle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fo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pete, competitio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owd, pull over, rop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ll out, traditional, tr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wards, take pla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сс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vertisemen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ailable, upright, hil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n, hammer throw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rching band, sho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ee trunk, tossing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ber, tug of war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Рабочая тетрадь, языковой портфель, сборник упражнений к УМ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4.43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Языковой портфель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уважение к личности и её достоинству, доброжелательное отношение к окружающим.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алоги этикетного характер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rna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is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uantity, sunflow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ulip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сс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ve in mind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clude a card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cluding deliver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/two dozen (roses)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Рабочая тетрадь, языковой портфель, сборник упражнений к УМ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  <w:lang w:val="en-US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</w:rPr>
              <w:t>Модуль 5. Праздники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 xml:space="preserve">11 </w:t>
            </w:r>
            <w:r>
              <w:rPr>
                <w:rFonts w:cs="Calibri"/>
                <w:color w:val="00000A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  <w:lang w:val="en-US"/>
              </w:rPr>
              <w:t>5.44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Время праздников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an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ct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aract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5.45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Отпразднуем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уважение к личности и её достоинству, доброжелательное отношение к окружающим.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ven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av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eate, extract,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ffended, I beg yo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rdon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5.46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Особые дни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равила чт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 xml:space="preserve">Презентации учащихся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5.47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Шотландские игры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ающее  чтение – стат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ст для журнала о своем образе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сообщение на основе прочитан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A"/>
              </w:rPr>
              <w:t>Активная</w:t>
            </w:r>
            <w:r>
              <w:rPr>
                <w:rFonts w:cs="Calibri"/>
                <w:color w:val="00000A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brilliant, brochur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learn, novel, PC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photography, print, ar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museum, be good a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be fond of, be ke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on, be mad about,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interested in, 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cycling, go on trip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go windsurfing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have fu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A"/>
              </w:rPr>
              <w:t>Пассивная</w:t>
            </w:r>
            <w:r>
              <w:rPr>
                <w:rFonts w:cs="Calibri"/>
                <w:color w:val="00000A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acting, leafle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tiring, Let the goo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time rock!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Коррекция индивидуальных пробелов  в знаниях через индивидуальную работу на уроках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Книга для чт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5.48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 xml:space="preserve">Белые ночи 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уважение к личности и её достоинству, доброжелательное отношение к окружающим.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алоги этикетного характер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gre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ckgamm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illiards, chess, dart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minoes, enjoy, mar#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es, monopol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manent, pref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rabble, board gam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 a change, in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d, jigsaw puzzl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it for sb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5.49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 xml:space="preserve">Как заказать цветы 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ающее  чтение – стат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ст для журнала о своем образе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сообщение на основе прочитанного 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dice, grow, island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lonely, parrot, ric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Snakes and Ladder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A"/>
              </w:rPr>
              <w:t>Пассивная</w:t>
            </w:r>
            <w:r>
              <w:rPr>
                <w:rFonts w:cs="Calibri"/>
                <w:color w:val="00000A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corn, explore, mis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paw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книга для чт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5.50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 xml:space="preserve">В Зазеркалье 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  <w:lang w:val="en-US"/>
              </w:rPr>
              <w:t>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im, as much as possi#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e, be/become a suc#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ss, come up wit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сс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 random, custom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scover, desig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vent, propert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lease weapo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nus points, solve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ime, the scene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ime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5.51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овторение и закрепление изученного материал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уважение к личности и её достоинству, доброжелательное отношение к окружающим.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ra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a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ng gliding plane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Книга для чт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5.52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Контрольная работа 5 по модулю 5</w:t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5.53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Алиса в стране чудес. Практика чтения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алоги этикетного характер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upp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bb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od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сс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tach, glue, mari#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ette, puppete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issors, string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5.54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Языковой портфель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уважение к личности и её достоинству, доброжелательное отношение к окружающим.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ающее  чтение – стат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ст для журнала о своем образе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сообщение на основе прочитанно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Рабочая тетрадь, языковой портфель, сборник упражнений к УМ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6</w:t>
            </w:r>
          </w:p>
        </w:tc>
        <w:tc>
          <w:tcPr>
            <w:tcW w:w="1974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</w:rPr>
              <w:t>Модуль 6. На досуге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 xml:space="preserve">10 </w:t>
            </w:r>
            <w:r>
              <w:rPr>
                <w:rFonts w:cs="Calibri"/>
                <w:color w:val="00000A"/>
              </w:rPr>
              <w:t>часов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67" w:type="dxa"/>
            <w:gridSpan w:val="3"/>
            <w:tcBorders>
              <w:top w:val="single" w:sz="2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  <w:lang w:val="en-US"/>
              </w:rPr>
              <w:t>6.55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Свободное время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owd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serted, empty, mi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dern, quiet, ruined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althy, ghost tow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st night/we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ven, saloon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6.56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Игра!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ea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noc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serable, naught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uzzled, rush, shou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airs, stressed, sud#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nly, worried, by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m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сс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yway, fortnigh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ge owl, scream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Рабочая тетрадь, языковой портфель, сборник упражнений к УМ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6.57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Скоротаем время!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iograph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a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rage, live o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ceive, in his lifetim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und fil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сс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ive, cartoo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neration, sketch, stu#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o, academy award,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книга для чт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6.58</w:t>
            </w:r>
          </w:p>
        </w:tc>
        <w:tc>
          <w:tcPr>
            <w:tcW w:w="1974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Настольные игры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7" w:type="dxa"/>
            <w:tcBorders>
              <w:top w:val="single" w:sz="2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2267" w:type="dxa"/>
            <w:gridSpan w:val="3"/>
            <w:tcBorders>
              <w:top w:val="single" w:sz="2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ающее чтение  – диалог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22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l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p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lpless, just, invisibl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ke up, powerfu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scue, smart, super#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ro, trunks, figh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iminals, ga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ength, in order t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сс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opt, fantasy, leap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cket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Коррекция индивидуальных пробелов  в знаниях через индивидуальную работу на уроках 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6.59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Свободное время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ающее  чтение – стат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ст для журнала о своем образе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сообщение на основе прочитанно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6.60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Покупка подарк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равила чт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6.61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Кукольный театр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ающее  чтение – стат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ст для журнала о своем образе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сообщение на основе прочитан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A"/>
                <w:sz w:val="20"/>
                <w:szCs w:val="20"/>
              </w:rPr>
              <w:t>Активная</w:t>
            </w: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report, lost propert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A"/>
                <w:sz w:val="20"/>
                <w:szCs w:val="20"/>
              </w:rPr>
              <w:t>Пассивная</w:t>
            </w: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handle, item, leather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Коррекция индивидуальных пробелов  в знаниях через индивидуальную работу на уроках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Книга для чт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6.62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овторение и закрепление изученного материал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ntu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m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miliar, poor, build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icks, rocking hors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n a hom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сс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  imagina#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on, at the touch, cla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d wax, the Victori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mes, throughout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ges, tool kit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6.63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Контрольная работа 5 по модулю 5</w:t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6.64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Алиса в стране чудес. Практика чтения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mp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tta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d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t permissio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t’s forbidd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t’s (not) allowed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tchen appliance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move sth from, typ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f dwell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сс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commodatio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refoot, premis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quirrel, outdoor are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vernight gues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lls of residence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Рабочая тетрадь, языковой портфель, сборник упражнений к УМ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7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A"/>
              </w:rPr>
              <w:t>Модуль 7. Вчера, сегодня, завтр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 xml:space="preserve">10 </w:t>
            </w:r>
            <w:r>
              <w:rPr>
                <w:rFonts w:cs="Calibri"/>
                <w:color w:val="00000A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7.65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В прошлом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ающее  чтение – стат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ст для журнала о своем образе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сообщение на основе прочитан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A"/>
                <w:sz w:val="20"/>
                <w:szCs w:val="20"/>
              </w:rPr>
              <w:t>Активная</w:t>
            </w: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aquarium, relax, serve,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stadium, Are you jok#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ing?, Are you serious?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Книга для чт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7.66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Дух Хеллоуин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  <w:lang w:val="en-US"/>
              </w:rPr>
              <w:t>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e on!, depart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ore, have a snack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at do you feel lik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ing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сс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lleague, experienced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amorous, intelligen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moked salmon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Коррекция индивидуальных пробелов  в знаниях через индивидуальную работу на уроках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Аудио и видео тесты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7.67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eastAsia="Calibri" w:cs="Calibri"/>
                <w:color w:val="000000"/>
                <w:lang w:val="en-US"/>
              </w:rPr>
              <w:t xml:space="preserve"> </w:t>
            </w:r>
            <w:r>
              <w:rPr>
                <w:rFonts w:cs="Calibri"/>
                <w:color w:val="000000"/>
              </w:rPr>
              <w:t>Они были первыми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dshe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w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ve to/don’t ha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/needn’t: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Карточки с тематическими заданиям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7.68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eastAsia="Calibri" w:cs="Calibri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Calibri"/>
                <w:color w:val="000000"/>
              </w:rPr>
              <w:t>Стальной человек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istor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t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bservatory, occasio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sitor office, spa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сс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plete, depend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 the occasion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7.69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Слав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2. Относится с уважением к закону,  правилам поведения на дороге, соблюдает правила.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orman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how, book tickets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cket count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сс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ceptionist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Книга для чт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7.70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Бюро находок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ающее  чтение – стат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ст для журнала о своем образе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сообщение на основе прочитан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A"/>
              </w:rPr>
              <w:t>Активная</w:t>
            </w:r>
            <w:r>
              <w:rPr>
                <w:rFonts w:cs="Calibri"/>
                <w:color w:val="00000A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broken, graffiti, litt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questionnaire, out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order, rubbish bi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you’re on the righ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trac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A"/>
              </w:rPr>
              <w:t>Пассивная</w:t>
            </w:r>
            <w:r>
              <w:rPr>
                <w:rFonts w:cs="Calibri"/>
                <w:color w:val="00000A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damaged, expir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messy, swing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Рабочая тетрадь, языковой портфель, сборник упражнений к УМ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7.71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Играя в прошлое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it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re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me#made, hone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ultry, pudding, salt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ur, spicy, start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con and eggs, ma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urse, roast beef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aghetti bolognai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сс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uisine, grav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ifle, chilli con car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epherd’s pie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Книга для чт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7.72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овторение и закрепление изученного материал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 xml:space="preserve">2. Относится с уважением к закону,  правилам 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le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is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ens, melon, mush#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om, steak, wait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d, boil, dice, fr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el, pour, preheat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СДдиск к УМ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7.73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Контрольная работа 7 по модулю 7</w:t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1143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7.74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Алиса в стране чудес. Практика чтения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ающее  чтение – стат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ст для журнала о своем образе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сообщение на основе прочитан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A"/>
              </w:rPr>
              <w:t>Активная</w:t>
            </w:r>
            <w:r>
              <w:rPr>
                <w:rFonts w:cs="Calibri"/>
                <w:color w:val="00000A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bitter, cerea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home#made, hone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poultry, pudding, salt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sour, spicy, start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bacon and eggs, ma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course, roast beef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spaghetti bolognai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A"/>
              </w:rPr>
              <w:t>Пассивная</w:t>
            </w:r>
            <w:r>
              <w:rPr>
                <w:rFonts w:cs="Calibri"/>
                <w:color w:val="00000A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cuisine, grav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trifle, chilli con car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shepherd’s pie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-1143" w:hanging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Рабочая тетрадь, языковой портфель, сборник упражнений к УМ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8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A"/>
              </w:rPr>
              <w:t>Модуль 8. Правила и инструкции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 xml:space="preserve">10 </w:t>
            </w:r>
            <w:r>
              <w:rPr>
                <w:rFonts w:cs="Calibri"/>
                <w:b/>
                <w:bCs/>
                <w:color w:val="000000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1143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8.75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Таковы правил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2. Относится с уважением к закону,  правилам поведения на дороге, соблюдает правила.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le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is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ens, melon, mush#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om, steak, wait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d, boil, dice, fr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el, pour, preheat,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Коррекция словарного запаса.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8.76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А давай…?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ающее  чтение – стат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ст для журнала о своем образе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сообщение на основе прочитан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A"/>
                <w:sz w:val="20"/>
                <w:szCs w:val="20"/>
              </w:rPr>
              <w:t>Активная</w:t>
            </w: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melt, mixture, muffi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portion, raisin, recip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tablespoon, teaspoo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A"/>
              </w:rPr>
              <w:t>Пассивная</w:t>
            </w:r>
            <w:r>
              <w:rPr>
                <w:rFonts w:cs="Calibri"/>
                <w:color w:val="00000A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degree, baking pow#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der, baking soda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книга для чт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8.77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Правила и инструкции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2267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niversa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ri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negar, herb sauce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8.78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Вершины мир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3350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равила чт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8.79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Московский зоопарк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2. Относится с уважением к закону,  правилам поведения на дороге, соблюдает правила.</w:t>
            </w:r>
          </w:p>
        </w:tc>
        <w:tc>
          <w:tcPr>
            <w:tcW w:w="3350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ающее  чтение – стат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ст для журнала о своем образе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сообщение на основе прочитанного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reserve a table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лан работы с текстом (слайды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eastAsia="Calibri" w:cs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8.80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Заказ театральных билетов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3350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s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сс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bre, grains, iro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tein, wisely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8.81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Чисто ли в твоем микрорайоне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3350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ающее  чтение – стат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ст для журнала о своем образе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сообщение на основе прочитанного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лан работы с текстом (слайды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8.82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овторение и закрепление изученного материал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350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104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равила чт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нига для чтения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8.83</w:t>
            </w:r>
          </w:p>
        </w:tc>
        <w:tc>
          <w:tcPr>
            <w:tcW w:w="1974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Контрольная работа 8 по модулю 8</w:t>
            </w:r>
          </w:p>
        </w:tc>
        <w:tc>
          <w:tcPr>
            <w:tcW w:w="2551" w:type="dxa"/>
            <w:gridSpan w:val="2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969" w:type="dxa"/>
            <w:gridSpan w:val="2"/>
            <w:tcBorders>
              <w:top w:val="single" w:sz="2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8.84</w:t>
            </w:r>
          </w:p>
        </w:tc>
        <w:tc>
          <w:tcPr>
            <w:tcW w:w="1974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Алиса в стране чудес. Практика чтения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969" w:type="dxa"/>
            <w:gridSpan w:val="2"/>
            <w:tcBorders>
              <w:top w:val="single" w:sz="2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равила чтения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Рабочая тетрадь, языковой портфель, сборник упражнений к УМ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9</w:t>
            </w:r>
          </w:p>
        </w:tc>
        <w:tc>
          <w:tcPr>
            <w:tcW w:w="1974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A"/>
              </w:rPr>
              <w:t>Модуль 9. Еда и прохладительные напитки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 xml:space="preserve">10 </w:t>
            </w:r>
            <w:r>
              <w:rPr>
                <w:rFonts w:cs="Calibri"/>
                <w:b/>
                <w:bCs/>
                <w:color w:val="000000"/>
              </w:rPr>
              <w:t>часов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969" w:type="dxa"/>
            <w:gridSpan w:val="2"/>
            <w:tcBorders>
              <w:top w:val="single" w:sz="2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549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9.85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Еда и питье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969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1425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ающее  чтение – стат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ст для журнала о своем образе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сообщение на основе прочитан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A"/>
                <w:sz w:val="20"/>
                <w:szCs w:val="20"/>
              </w:rPr>
              <w:t>Активная</w:t>
            </w: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caviar, terrific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attend a performa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go on a boat, go/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sightseeing, hire a c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next month, post let#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ters, stay in a luxuri#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ous hotel, taste loc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food, travel abroa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A"/>
              </w:rPr>
              <w:t>Пассивная</w:t>
            </w:r>
            <w:r>
              <w:rPr>
                <w:rFonts w:cs="Calibri"/>
                <w:color w:val="00000A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couple, exotic, flood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species, tomb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Коррекция индивидуальных пробелов  в знаниях через индивидуальную работу на уроках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Аудио и видео тесты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9.86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Что в меню?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rro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ill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ou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oudy, fog, fogg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rry, rainy, sanda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arf, snowy stor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ormy, sunny, sweat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p, wet, windy, boil#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g hot, day off, freez#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g cold, get soake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сс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and new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Рабочая тетрадь, языковой портфель, сборник упражнений к УМ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9.87</w:t>
            </w:r>
          </w:p>
        </w:tc>
        <w:tc>
          <w:tcPr>
            <w:tcW w:w="1974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Давай готовить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969" w:type="dxa"/>
            <w:gridSpan w:val="2"/>
            <w:tcBorders>
              <w:top w:val="single" w:sz="2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ающее  чтение – стат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ст для журнала о своем образе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сообщение на основе прочитан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A"/>
                <w:sz w:val="20"/>
                <w:szCs w:val="20"/>
              </w:rPr>
              <w:t>Активная</w:t>
            </w: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fabulou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A"/>
                <w:sz w:val="20"/>
                <w:szCs w:val="20"/>
              </w:rPr>
              <w:t>Пассивная</w:t>
            </w: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head back, home, look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forward to sth/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  <w:lang w:val="en-US"/>
              </w:rPr>
              <w:t>doing sth, run errands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 xml:space="preserve">Презентация </w:t>
            </w:r>
            <w:r>
              <w:rPr>
                <w:rFonts w:cs="Calibri"/>
                <w:color w:val="000000"/>
                <w:lang w:val="en-US"/>
              </w:rPr>
              <w:t>«</w:t>
            </w:r>
            <w:r>
              <w:rPr>
                <w:rFonts w:cs="Calibri"/>
                <w:color w:val="000000"/>
              </w:rPr>
              <w:t>Мои любимые блюда</w:t>
            </w:r>
            <w:r>
              <w:rPr>
                <w:rFonts w:cs="Calibri"/>
                <w:color w:val="000000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9.88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Кафе и закусочные в Великобритании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969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формулировать собственное мнение и позицию, аргументировать</w:t>
            </w:r>
          </w:p>
        </w:tc>
        <w:tc>
          <w:tcPr>
            <w:tcW w:w="1425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изучающее  чтение – стат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текст для журнала о своем образе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устная речь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сообщение на основе прочитан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A"/>
              </w:rPr>
              <w:t>Активная</w:t>
            </w:r>
            <w:r>
              <w:rPr>
                <w:rFonts w:cs="Calibri"/>
                <w:color w:val="00000A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admire, architectur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band, childhood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fire, musician, pip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provide, tour, tunne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folk music, ran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from, remind sb of st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A"/>
              </w:rPr>
              <w:t>Пассивная</w:t>
            </w:r>
            <w:r>
              <w:rPr>
                <w:rFonts w:cs="Calibri"/>
                <w:color w:val="00000A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accurate, bagpipe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except, experienc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kilt, military, objec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transparen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treasure, tricycl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crown jewels, hot a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balloon, multiplic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table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Коррекция индивидуальных пробелов  в знаниях через индивидуальную работу на уроках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9.89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Грибы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969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1425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алоги этикетного характер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ng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ub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o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сс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ck in/ou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servation, en suit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 night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9.90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Заказ столика в ресторане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1425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as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un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i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bbles, stretch, ulti#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te, volcano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9.91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Кулинария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ающее  чтение – стат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ст для журнала о своем образе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сообщение на основе прочитанно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9.92</w:t>
            </w:r>
          </w:p>
        </w:tc>
        <w:tc>
          <w:tcPr>
            <w:tcW w:w="1974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овторение и закрепление изученного материала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3125" w:type="dxa"/>
            <w:gridSpan w:val="3"/>
            <w:tcBorders>
              <w:top w:val="single" w:sz="2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1425" w:type="dxa"/>
            <w:gridSpan w:val="2"/>
            <w:tcBorders>
              <w:top w:val="single" w:sz="2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равила чтения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9.93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eastAsia="Calibri" w:cs="Calibri"/>
                <w:color w:val="000000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Контрольная работа 9 по модулю 9</w:t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9.94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Алиса в стране чудес. Практика чтения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1425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ающее  чтение – стат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ст для журнала о своем образе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сообщение на основе прочитанно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Рабочая тетрадь, языковой портфель, сборник упражнений к УМ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10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</w:rPr>
              <w:t>Модуль 10. Каникулы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 xml:space="preserve">11 </w:t>
            </w:r>
            <w:r>
              <w:rPr>
                <w:rFonts w:cs="Calibri"/>
                <w:b/>
                <w:bCs/>
                <w:color w:val="000000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10.95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Планы на каникулы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3125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1425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алоги этикетного характе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равила чт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10.96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Какая погода?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ающее  чтение – стат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ст для журнала о своем образе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сообщение на основе прочитанно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10.97</w:t>
            </w:r>
          </w:p>
        </w:tc>
        <w:tc>
          <w:tcPr>
            <w:tcW w:w="1974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Выходные с удовольствием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3125" w:type="dxa"/>
            <w:gridSpan w:val="3"/>
            <w:tcBorders>
              <w:top w:val="single" w:sz="2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ланировать общие способы работы</w:t>
            </w:r>
          </w:p>
        </w:tc>
        <w:tc>
          <w:tcPr>
            <w:tcW w:w="1425" w:type="dxa"/>
            <w:gridSpan w:val="2"/>
            <w:tcBorders>
              <w:top w:val="single" w:sz="2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равила чтения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Книга для чт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10.98</w:t>
            </w:r>
          </w:p>
        </w:tc>
        <w:tc>
          <w:tcPr>
            <w:tcW w:w="1974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В Эдинбург на каникулы!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125" w:type="dxa"/>
            <w:gridSpan w:val="3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1425" w:type="dxa"/>
            <w:gridSpan w:val="2"/>
            <w:tcBorders>
              <w:top w:val="single" w:sz="2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равила чтения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Карточки с грамматическими заданиям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10.99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Сочи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312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ающее  чтение – стат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ст для журнала о своем образе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сообщение на основе прочитанно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Коррекция индивидуальных пробелов  в знаниях через индивидуальную работу на уроках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10.100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Бронирование номера в гостинице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3125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1425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равила чт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Рабочая тетрадь, языковой портфель, сборник упражнений к УМК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10.101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Пляжи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ающее  чтение – стат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ст для журнала о своем образе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сообщение на основе прочитанно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нига для чтения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Рабочая тетрадь, языковой портфель, сборник упражнений к УМК</w:t>
            </w:r>
          </w:p>
        </w:tc>
      </w:tr>
      <w:tr>
        <w:trPr>
          <w:trHeight w:val="1190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10.102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овторение и закрепление изученного материал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3125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равила чт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книга для чт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10.103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Контрольная работа 10 по модулю 10</w:t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10.104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Алиса в стране чудес. Практика чтения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3125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, строить диалогическое контекстное высказы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ающее  чтение – стат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ст для журнала о своем образе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сообщение на основе прочитанно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1"/>
                <w:szCs w:val="21"/>
                <w:lang w:val="en-US"/>
              </w:rPr>
              <w:t>10.105</w:t>
            </w:r>
          </w:p>
        </w:tc>
        <w:tc>
          <w:tcPr>
            <w:tcW w:w="1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Языковой портфель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1425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ва и выражения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учающее чтение  – диалог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удиосопровождение текста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иалоги этикет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равила чтени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Рабочая тетрадь, языковой портфель, сборник упражнений к УМК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  <w:tab w:val="left" w:pos="9000" w:leader="none"/>
          <w:tab w:val="left" w:pos="10440" w:leader="none"/>
          <w:tab w:val="left" w:pos="11880" w:leader="none"/>
          <w:tab w:val="left" w:pos="13320" w:leader="none"/>
          <w:tab w:val="left" w:pos="14760" w:leader="none"/>
        </w:tabs>
        <w:autoSpaceDE w:val="false"/>
        <w:spacing w:lineRule="auto" w:line="360" w:before="20" w:after="200"/>
        <w:jc w:val="center"/>
        <w:rPr>
          <w:rFonts w:cs="Calibri"/>
          <w:b/>
          <w:b/>
          <w:bCs/>
          <w:shadow/>
          <w:color w:val="000000"/>
          <w:sz w:val="28"/>
          <w:szCs w:val="28"/>
          <w:highlight w:val="white"/>
        </w:rPr>
      </w:pPr>
      <w:r>
        <w:rPr>
          <w:rFonts w:cs="Calibri"/>
          <w:b/>
          <w:bCs/>
          <w:shadow/>
          <w:color w:val="000000"/>
          <w:sz w:val="28"/>
          <w:szCs w:val="28"/>
          <w:highlight w:val="white"/>
        </w:rPr>
        <w:t>Литература, использованная при составлении данной рабочей программы: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нглийский язык. Содержание образования. Сборник нормативно-правовых документов и методических материалов. Москва. Издательский центр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ентана-Граф</w:t>
      </w:r>
      <w:r>
        <w:rPr>
          <w:rFonts w:cs="Times New Roman" w:ascii="Times New Roman" w:hAnsi="Times New Roman"/>
          <w:color w:val="000000"/>
          <w:sz w:val="28"/>
          <w:szCs w:val="28"/>
        </w:rPr>
        <w:t>». 2009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едеральный компонент государственного образовательного стандарта основного общего образования. Москва, 2009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иказ Министерства образования Российской Федерации №1312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 утверждении Федерального базисного учебного плана  и примерных учебных планов для образовательных учреждений РФ, реализующих программы обще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едеральный базисный учебный план. Примерные учебные планы для образовательных учреждений РФ, реализующих программы общего образования. Москва.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свещение</w:t>
      </w:r>
      <w:r>
        <w:rPr>
          <w:rFonts w:cs="Times New Roman" w:ascii="Times New Roman" w:hAnsi="Times New Roman"/>
          <w:color w:val="000000"/>
          <w:sz w:val="28"/>
          <w:szCs w:val="28"/>
        </w:rPr>
        <w:t>», 2010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андарты второго поколения. Примерные программы по учебным предметам. Иностранный язык 5-9 классы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Москва.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свещение</w:t>
      </w:r>
      <w:r>
        <w:rPr>
          <w:rFonts w:cs="Times New Roman" w:ascii="Times New Roman" w:hAnsi="Times New Roman"/>
          <w:color w:val="000000"/>
          <w:sz w:val="28"/>
          <w:szCs w:val="28"/>
        </w:rPr>
        <w:t>», 2010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hadow/>
          <w:color w:val="000000"/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hadow/>
          <w:color w:val="000000"/>
          <w:sz w:val="28"/>
          <w:szCs w:val="28"/>
        </w:rPr>
        <w:t xml:space="preserve">Методическое письмо о преподавании учебного предмета </w:t>
      </w:r>
      <w:r>
        <w:rPr>
          <w:rFonts w:cs="Times New Roman" w:ascii="Times New Roman" w:hAnsi="Times New Roman"/>
          <w:shadow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shadow/>
          <w:color w:val="000000"/>
          <w:sz w:val="28"/>
          <w:szCs w:val="28"/>
        </w:rPr>
        <w:t>Иностранный язык (английский)</w:t>
      </w:r>
      <w:r>
        <w:rPr>
          <w:rFonts w:cs="Times New Roman" w:ascii="Times New Roman" w:hAnsi="Times New Roman"/>
          <w:shadow/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hadow/>
          <w:color w:val="000000"/>
          <w:sz w:val="28"/>
          <w:szCs w:val="28"/>
        </w:rPr>
        <w:t>в условиях введения федерального компонента Государственного стандарта общего образования. Москва, 2009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hadow/>
          <w:color w:val="000000"/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shadow/>
          <w:color w:val="000000"/>
          <w:sz w:val="24"/>
          <w:szCs w:val="24"/>
        </w:rPr>
        <w:t>П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рограмма для курса английского языка для 2-9 классов общеобразовательных учрежд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Английский в фоку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изд.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росвещ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Москва, 2015 год, авторы программы: В.Г. Апальков, Ю.Е. Ваулина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23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Wingdings 2" w:hAnsi="Wingdings 2" w:cs="Wingdings 2"/>
      <w:sz w:val="18"/>
    </w:rPr>
  </w:style>
  <w:style w:type="character" w:styleId="WW8Num5z2">
    <w:name w:val="WW8Num5z2"/>
    <w:qFormat/>
    <w:rPr>
      <w:rFonts w:ascii="StarSymbol;Arial Unicode MS" w:hAnsi="StarSymbol;Arial Unicode MS" w:eastAsia="StarSymbol;Arial Unicode MS"/>
      <w:sz w:val="18"/>
    </w:rPr>
  </w:style>
  <w:style w:type="character" w:styleId="WW8Num5z3">
    <w:name w:val="WW8Num5z3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OpenSymbol" w:hAnsi="OpenSymbol" w:cs="OpenSymbol"/>
      <w:sz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i/>
      <w:u w:val="single"/>
    </w:rPr>
  </w:style>
  <w:style w:type="character" w:styleId="WW8Num19z1">
    <w:name w:val="WW8Num19z1"/>
    <w:qFormat/>
    <w:rPr>
      <w:rFonts w:ascii="Wingdings 2" w:hAnsi="Wingdings 2" w:cs="Wingdings 2"/>
    </w:rPr>
  </w:style>
  <w:style w:type="character" w:styleId="WW8Num19z2">
    <w:name w:val="WW8Num19z2"/>
    <w:qFormat/>
    <w:rPr>
      <w:rFonts w:ascii="StarSymbol;Arial Unicode MS" w:hAnsi="StarSymbol;Arial Unicode MS" w:eastAsia="StarSymbol;Arial Unicode MS"/>
      <w:sz w:val="18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0z1">
    <w:name w:val="WW8Num20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 w:val="false"/>
      <w:i w:val="false"/>
      <w:sz w:val="16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16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i w:val="false"/>
      <w:sz w:val="16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16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shd w:fill="FFFFFF" w:val="clear"/>
      <w:lang w:bidi="ar-S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shd w:fill="FFFFFF" w:val="clear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shd w:fill="FFFFFF" w:val="clear"/>
      <w:lang w:bidi="ar-SA"/>
    </w:rPr>
  </w:style>
  <w:style w:type="character" w:styleId="Style16">
    <w:name w:val="Символ сноски"/>
    <w:qFormat/>
    <w:rPr/>
  </w:style>
  <w:style w:type="character" w:styleId="Style17">
    <w:name w:val="Привязка сноски"/>
    <w:qFormat/>
    <w:rPr>
      <w:vertAlign w:val="superscript"/>
    </w:rPr>
  </w:style>
  <w:style w:type="character" w:styleId="Style18">
    <w:name w:val="Привязка концевой сноски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Style20">
    <w:name w:val="Основной текст Знак"/>
    <w:basedOn w:val="Style13"/>
    <w:qFormat/>
    <w:rPr/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Текст сноски Знак1"/>
    <w:qFormat/>
    <w:rPr>
      <w:sz w:val="20"/>
      <w:szCs w:val="20"/>
    </w:rPr>
  </w:style>
  <w:style w:type="character" w:styleId="13">
    <w:name w:val="Текст выноски Знак1"/>
    <w:qFormat/>
    <w:rPr>
      <w:rFonts w:ascii="Times New Roman" w:hAnsi="Times New Roman" w:cs="Times New Roman"/>
      <w:sz w:val="0"/>
      <w:szCs w:val="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22">
    <w:name w:val="Без интервала Знак"/>
    <w:qFormat/>
    <w:rPr>
      <w:rFonts w:ascii="Times New Roman" w:hAnsi="Times New Roman" w:cs="Times New Roman"/>
      <w:sz w:val="24"/>
      <w:szCs w:val="24"/>
      <w:shd w:fill="FFFFFF" w:val="clear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23"/>
    <w:next w:val="TextBody"/>
    <w:qFormat/>
    <w:pPr>
      <w:suppressLineNumbers/>
      <w:spacing w:before="12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Style23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азовый"/>
    <w:qFormat/>
    <w:pPr>
      <w:widowControl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аголовок"/>
    <w:basedOn w:val="Style23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23"/>
    <w:pPr>
      <w:suppressLineNumbers/>
    </w:pPr>
    <w:rPr>
      <w:rFonts w:cs="Mangal"/>
    </w:rPr>
  </w:style>
  <w:style w:type="paragraph" w:styleId="Style25">
    <w:name w:val="Без интервала"/>
    <w:qFormat/>
    <w:pPr>
      <w:widowControl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Style23"/>
    <w:qFormat/>
    <w:pPr>
      <w:suppressAutoHyphens w:val="false"/>
      <w:spacing w:before="28" w:after="28"/>
    </w:pPr>
    <w:rPr/>
  </w:style>
  <w:style w:type="paragraph" w:styleId="Style27">
    <w:name w:val="Абзац списка"/>
    <w:basedOn w:val="Style23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Style23"/>
    <w:pPr/>
    <w:rPr>
      <w:rFonts w:ascii="Calibri" w:hAnsi="Calibri" w:cs="Calibri"/>
      <w:sz w:val="20"/>
      <w:szCs w:val="20"/>
      <w:lang w:val="en-US"/>
    </w:rPr>
  </w:style>
  <w:style w:type="paragraph" w:styleId="Style28">
    <w:name w:val="Текст выноски"/>
    <w:basedOn w:val="Style23"/>
    <w:qFormat/>
    <w:pPr/>
    <w:rPr>
      <w:sz w:val="0"/>
      <w:szCs w:val="0"/>
      <w:lang w:val="en-US"/>
    </w:rPr>
  </w:style>
  <w:style w:type="paragraph" w:styleId="Style29">
    <w:name w:val="Сноска"/>
    <w:basedOn w:val="Style23"/>
    <w:qFormat/>
    <w:pPr>
      <w:suppressLineNumbers/>
      <w:ind w:left="339" w:hanging="339"/>
    </w:pPr>
    <w:rPr>
      <w:sz w:val="20"/>
      <w:szCs w:val="20"/>
    </w:rPr>
  </w:style>
  <w:style w:type="paragraph" w:styleId="Style30">
    <w:name w:val="Содержимое таблицы"/>
    <w:basedOn w:val="Style23"/>
    <w:qFormat/>
    <w:pPr>
      <w:suppressLineNumbers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otlightonruss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4:17:00Z</dcterms:created>
  <dc:creator>Admin</dc:creator>
  <dc:description/>
  <cp:keywords/>
  <dc:language>en-US</dc:language>
  <cp:lastModifiedBy>Пользователь Windows</cp:lastModifiedBy>
  <cp:lastPrinted>2016-11-10T14:18:00Z</cp:lastPrinted>
  <dcterms:modified xsi:type="dcterms:W3CDTF">2018-10-23T16:00:00Z</dcterms:modified>
  <cp:revision>12</cp:revision>
  <dc:subject/>
  <dc:title/>
</cp:coreProperties>
</file>