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45065" cy="729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065" cy="729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88" w:leader="none"/>
        </w:tabs>
        <w:autoSpaceDE w:val="false"/>
        <w:jc w:val="center"/>
        <w:rPr/>
      </w:pPr>
      <w:r>
        <w:rPr>
          <w:rFonts w:eastAsia="Calibri" w:cs="Calibri"/>
        </w:rPr>
        <w:t xml:space="preserve"> </w:t>
      </w:r>
      <w:r>
        <w:rPr>
          <w:rFonts w:cs="Calibri"/>
          <w:b/>
          <w:bCs/>
          <w:shadow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libri"/>
          <w:color w:val="000000"/>
        </w:rPr>
        <w:t xml:space="preserve">  </w:t>
      </w:r>
      <w:r>
        <w:rPr>
          <w:rFonts w:cs="Calibri"/>
          <w:shadow/>
          <w:color w:val="000000"/>
          <w:sz w:val="24"/>
          <w:szCs w:val="24"/>
        </w:rPr>
        <w:t xml:space="preserve">Рабочая программа учебного курса по английскому языку для 7 класса  составлена с учетом требований федерального компонента государственного стандарта основного  общего образования  на основе примерной программы основного общего образования по иностранному языку  (английский язык) (базовый уровень) и в соответствии с авторской </w:t>
      </w:r>
      <w:r>
        <w:rPr>
          <w:rFonts w:cs="Calibri"/>
          <w:color w:val="000000"/>
        </w:rPr>
        <w:t>программой для курса английского языка для 2-9 классов общеобразовательных учреждений «Английский в фокусе» изд. «Просвещение», Москва, 2015 год, авторы программы: В.Г. Апальков, Ю.Е. Ваулина.</w:t>
      </w:r>
      <w:r>
        <w:rPr>
          <w:rFonts w:cs="Calibri"/>
          <w:color w:val="000000"/>
          <w:sz w:val="24"/>
          <w:szCs w:val="24"/>
        </w:rPr>
        <w:t xml:space="preserve"> Иностранный язык в 7 классе - один из важнейших компонентов лингвистического и гуманитарного общего образования. Данная дисциплина  необходима для приобретения конкретных знаний о языковой системе английского языка, и практически значимых умений и навыков  формирования лингвистической и коммуникативной компетенций (включая навыки говорения, чтения, аудирования и письма), которые способствуют развитию личности и являются основными предпосылками дальнейшего освоения данной учебной дисциплины и языковой системы в целом. Приобретенные в 7 классе знания, умения и навыки способствуют повышению языковой культуры и образованности,  эстетического воспитания учащихся, основы которых были заложены в 5 и 6 классах. Изучение иностранного языка вносит вклад в развитие логического и творческого мышления, в формирование основных  понятий и категорий языковой системы английского языка. Настоящая рабочая программа продолжает процессы формирования и развития основных знаний, умений и навыков (основы которых были заложены в ранее), необходимых для дальнейшего успешного освоения языковой системы английского языка.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  <w:tab w:val="left" w:pos="9000" w:leader="none"/>
          <w:tab w:val="left" w:pos="10440" w:leader="none"/>
          <w:tab w:val="left" w:pos="11880" w:leader="none"/>
          <w:tab w:val="left" w:pos="13320" w:leader="none"/>
          <w:tab w:val="left" w:pos="14760" w:leader="none"/>
        </w:tabs>
        <w:autoSpaceDE w:val="false"/>
        <w:spacing w:lineRule="auto" w:line="360" w:before="110" w:after="200"/>
        <w:jc w:val="both"/>
        <w:rPr>
          <w:rFonts w:cs="Calibri"/>
          <w:b/>
          <w:b/>
          <w:bCs/>
          <w:color w:val="000000"/>
          <w:sz w:val="24"/>
          <w:szCs w:val="24"/>
          <w:highlight w:val="white"/>
        </w:rPr>
      </w:pPr>
      <w:r>
        <w:rPr>
          <w:rFonts w:cs="Calibri"/>
          <w:b/>
          <w:bCs/>
          <w:color w:val="000000"/>
          <w:sz w:val="24"/>
          <w:szCs w:val="24"/>
          <w:highlight w:val="white"/>
        </w:rPr>
        <w:t>Место предмета в федеральном базисном учебном плане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  <w:tab w:val="left" w:pos="9000" w:leader="none"/>
          <w:tab w:val="left" w:pos="10440" w:leader="none"/>
          <w:tab w:val="left" w:pos="11880" w:leader="none"/>
          <w:tab w:val="left" w:pos="13320" w:leader="none"/>
          <w:tab w:val="left" w:pos="14760" w:leader="none"/>
        </w:tabs>
        <w:autoSpaceDE w:val="false"/>
        <w:spacing w:lineRule="auto" w:line="360" w:before="110" w:after="200"/>
        <w:jc w:val="both"/>
        <w:rPr/>
      </w:pPr>
      <w:r>
        <w:rPr>
          <w:rFonts w:cs="Calibri"/>
          <w:shadow/>
          <w:color w:val="000000"/>
          <w:sz w:val="24"/>
          <w:szCs w:val="24"/>
          <w:highlight w:val="white"/>
        </w:rPr>
        <w:t xml:space="preserve">Федеральный компонент государственного стандарта  основного общего образования по программе Н.И.Быковой и др. предусматривает изучение иностранного языка (английского) в 7 классе. На освоение данной дисциплины на основной  ступени обучения отводится 525 часов.  В 7 классе отводится 105 часов, 3 часа в неделю. За основу  взят учебно-методический комплекс Н.И. Быковой и Дж. Дули </w:t>
      </w:r>
      <w:r>
        <w:rPr>
          <w:rFonts w:cs="Calibri"/>
          <w:shadow/>
          <w:color w:val="000000"/>
          <w:sz w:val="24"/>
          <w:szCs w:val="24"/>
          <w:highlight w:val="white"/>
          <w:lang w:val="en-US"/>
        </w:rPr>
        <w:t>«</w:t>
      </w:r>
      <w:r>
        <w:rPr>
          <w:rFonts w:cs="Calibri"/>
          <w:shadow/>
          <w:color w:val="000000"/>
          <w:sz w:val="24"/>
          <w:szCs w:val="24"/>
          <w:highlight w:val="white"/>
        </w:rPr>
        <w:t>Спотлайт</w:t>
      </w:r>
      <w:r>
        <w:rPr>
          <w:rFonts w:cs="Calibri"/>
          <w:shadow/>
          <w:color w:val="000000"/>
          <w:sz w:val="24"/>
          <w:szCs w:val="24"/>
          <w:highlight w:val="white"/>
          <w:lang w:val="en-US"/>
        </w:rPr>
        <w:t>».</w:t>
      </w:r>
    </w:p>
    <w:p>
      <w:pPr>
        <w:pStyle w:val="Normal"/>
        <w:autoSpaceDE w:val="false"/>
        <w:spacing w:lineRule="auto" w:line="360"/>
        <w:jc w:val="both"/>
        <w:rPr>
          <w:rFonts w:cs="Calibri"/>
          <w:b/>
          <w:b/>
          <w:bCs/>
          <w:color w:val="000000"/>
          <w:sz w:val="24"/>
          <w:szCs w:val="24"/>
          <w:highlight w:val="white"/>
        </w:rPr>
      </w:pPr>
      <w:r>
        <w:rPr>
          <w:rFonts w:cs="Calibri"/>
          <w:b/>
          <w:bCs/>
          <w:color w:val="000000"/>
          <w:sz w:val="24"/>
          <w:szCs w:val="24"/>
          <w:highlight w:val="white"/>
        </w:rPr>
        <w:t xml:space="preserve">Цели  программ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autoSpaceDE w:val="false"/>
        <w:spacing w:lineRule="auto" w:line="360"/>
        <w:ind w:left="720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родолжение процесса овладения системой языковых знаний и умений, необходимых для применения в практической деятельности в процессе изучения иностранного языка и  смежных дисциплин, а также для продолжения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autoSpaceDE w:val="false"/>
        <w:spacing w:lineRule="auto" w:line="360"/>
        <w:ind w:left="720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родолжение процесса интеллектуального развития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и творческое  мышление, элементы общеязыково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autoSpaceDE w:val="false"/>
        <w:spacing w:lineRule="auto" w:line="360"/>
        <w:ind w:left="720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формирование представлений о принципах, идеях и методах изучения иностранного языка, а также данной языковой системы  как  системы языка международного 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autoSpaceDE w:val="false"/>
        <w:spacing w:lineRule="auto" w:line="360"/>
        <w:ind w:left="720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воспитание культуры личности, отношения к английскому языку как части общечеловеческой культуры, понимание значимости данной дисциплины для всесторонне развитой, воспитанной и обученной лич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autoSpaceDE w:val="false"/>
        <w:spacing w:lineRule="auto" w:line="360"/>
        <w:ind w:left="720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развитие представлений о полной картине мира, о взаимосвязи иностранного  с другими предметами.</w:t>
      </w:r>
    </w:p>
    <w:p>
      <w:pPr>
        <w:pStyle w:val="Normal"/>
        <w:autoSpaceDE w:val="false"/>
        <w:spacing w:lineRule="auto" w:line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В курсе английского языка 7-го класса расширяются сведения о грамматических категориях и понятиях, культуре и особенностях англоговорящих стран, необходимых для дальнейшего освоения иноязычной языковой системы. На данном этапе изучения английского языка основное внимание уделяется нескольким аспектам: 1) усвоению новых грамматических категорий, конструкций и понятий, а также развитию умения использовать полученные знания по грамматике на практике (выполнение тестов, иных письменных работ, отражающих логику и уровень владения лексикой,  грамматикой и письменной речью); 2) более глубокой и осмысленной работе с текстами разного уровня сложности (чтение и поиск детальной информации,  составление и ответы на заданные вопросы по тексту, аудирование с целью повышения уровня работы с текстом, составление собственных текстов и устных выступлений на основе изученного материала). Главное место занимает процесс развития ранее приобретённых знаний, умений и навыков, их использование в практической деятельности и выход на их основе на более сложный уровень работы с лингвистическим и грамматическим материалом. </w:t>
      </w:r>
    </w:p>
    <w:p>
      <w:pPr>
        <w:pStyle w:val="Normal"/>
        <w:autoSpaceDE w:val="false"/>
        <w:spacing w:lineRule="auto" w:line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Особое внимание уделяется развитию творческих способностей и умений решать поставленные задачи творчески, с применением проектных методик, способствующих всестороннему развитию учащихся.</w:t>
      </w:r>
    </w:p>
    <w:p>
      <w:pPr>
        <w:pStyle w:val="Normal"/>
        <w:autoSpaceDE w:val="false"/>
        <w:spacing w:lineRule="auto" w:line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Серьезное внимание уделяется формированию умений рассуждать, сопоставлять и анализировать две языковые системы, культуры России и англоговорящих стран,  делать на основе анализа и рассуждений выводы, доказывать свою точку зрения (с привлечением изученного материала как элемента доказательства), давать обоснования выполняемых действий  и выбранных приёмов работы с текстом или грамматическим материалом. </w:t>
      </w:r>
    </w:p>
    <w:p>
      <w:pPr>
        <w:pStyle w:val="Normal"/>
        <w:autoSpaceDE w:val="false"/>
        <w:spacing w:lineRule="auto" w:line="360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Основные задачи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hanging="360"/>
        <w:jc w:val="both"/>
        <w:rPr/>
      </w:pPr>
      <w:r>
        <w:rPr>
          <w:rFonts w:cs="Calibri"/>
          <w:b/>
          <w:bCs/>
          <w:color w:val="000000"/>
          <w:sz w:val="24"/>
          <w:szCs w:val="24"/>
          <w:highlight w:val="white"/>
        </w:rPr>
        <w:t>продолжит обеспечивать</w:t>
      </w:r>
      <w:r>
        <w:rPr>
          <w:rFonts w:cs="Calibri"/>
          <w:color w:val="000000"/>
          <w:sz w:val="24"/>
          <w:szCs w:val="24"/>
          <w:highlight w:val="white"/>
        </w:rPr>
        <w:t xml:space="preserve"> уровневую дифференциацию в ходе обуч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hanging="360"/>
        <w:jc w:val="both"/>
        <w:rPr/>
      </w:pPr>
      <w:r>
        <w:rPr>
          <w:rFonts w:cs="Calibri"/>
          <w:b/>
          <w:bCs/>
          <w:color w:val="000000"/>
          <w:sz w:val="24"/>
          <w:szCs w:val="24"/>
          <w:highlight w:val="white"/>
        </w:rPr>
        <w:t>обеспечить дополнительную</w:t>
      </w:r>
      <w:r>
        <w:rPr>
          <w:rFonts w:cs="Calibri"/>
          <w:color w:val="000000"/>
          <w:sz w:val="24"/>
          <w:szCs w:val="24"/>
          <w:highlight w:val="white"/>
        </w:rPr>
        <w:t xml:space="preserve"> базу лингвистических (языковых) знаний, достаточную для дальнейшего изучения иностранного языка, а также для продолжения образова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hanging="360"/>
        <w:jc w:val="both"/>
        <w:rPr/>
      </w:pPr>
      <w:r>
        <w:rPr>
          <w:rFonts w:cs="Calibri"/>
          <w:b/>
          <w:bCs/>
          <w:color w:val="000000"/>
          <w:sz w:val="24"/>
          <w:szCs w:val="24"/>
          <w:highlight w:val="white"/>
        </w:rPr>
        <w:t>продолжить формирование</w:t>
      </w:r>
      <w:r>
        <w:rPr>
          <w:rFonts w:cs="Calibri"/>
          <w:color w:val="000000"/>
          <w:sz w:val="24"/>
          <w:szCs w:val="24"/>
          <w:highlight w:val="white"/>
        </w:rPr>
        <w:t xml:space="preserve"> устойчивого интереса учащихся к предмету и желания его более самостоятельного и глубокого изуч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hanging="360"/>
        <w:jc w:val="both"/>
        <w:rPr/>
      </w:pPr>
      <w:r>
        <w:rPr>
          <w:rFonts w:eastAsia="Calibri" w:cs="Calibri"/>
          <w:color w:val="000000"/>
          <w:highlight w:val="white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  <w:highlight w:val="white"/>
        </w:rPr>
        <w:t>развить выявленные ранее</w:t>
      </w:r>
      <w:r>
        <w:rPr>
          <w:rFonts w:cs="Calibri"/>
          <w:color w:val="000000"/>
          <w:sz w:val="24"/>
          <w:szCs w:val="24"/>
          <w:highlight w:val="white"/>
        </w:rPr>
        <w:t xml:space="preserve"> лингвистические (языковые) и творческие способност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libri"/>
          <w:shadow/>
          <w:color w:val="000000"/>
        </w:rPr>
        <w:t xml:space="preserve">  </w:t>
      </w:r>
      <w:r>
        <w:rPr>
          <w:rFonts w:cs="Calibri"/>
          <w:b/>
          <w:bCs/>
          <w:color w:val="000000"/>
          <w:sz w:val="24"/>
          <w:szCs w:val="24"/>
        </w:rPr>
        <w:t>Формы организации учебного процесса:</w:t>
      </w:r>
    </w:p>
    <w:p>
      <w:pPr>
        <w:pStyle w:val="Normal"/>
        <w:autoSpaceDE w:val="false"/>
        <w:spacing w:lineRule="auto" w:line="360"/>
        <w:ind w:firstLine="195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индивидуальные, групповые, индивидуально-групповые, фронтальные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  <w:tab w:val="left" w:pos="9000" w:leader="none"/>
          <w:tab w:val="left" w:pos="10440" w:leader="none"/>
          <w:tab w:val="left" w:pos="11880" w:leader="none"/>
          <w:tab w:val="left" w:pos="13320" w:leader="none"/>
          <w:tab w:val="left" w:pos="14760" w:leader="none"/>
        </w:tabs>
        <w:autoSpaceDE w:val="false"/>
        <w:spacing w:lineRule="auto" w:line="360" w:before="110" w:after="200"/>
        <w:ind w:firstLine="195"/>
        <w:jc w:val="both"/>
        <w:rPr>
          <w:rFonts w:cs="Calibri"/>
          <w:shadow/>
          <w:color w:val="000000"/>
          <w:sz w:val="24"/>
          <w:szCs w:val="24"/>
        </w:rPr>
      </w:pPr>
      <w:r>
        <w:rPr>
          <w:rFonts w:cs="Calibri"/>
          <w:shadow/>
          <w:color w:val="000000"/>
          <w:sz w:val="24"/>
          <w:szCs w:val="24"/>
        </w:rPr>
        <w:t>классные и внеклассные.</w:t>
      </w:r>
    </w:p>
    <w:p>
      <w:pPr>
        <w:pStyle w:val="Normal"/>
        <w:autoSpaceDE w:val="false"/>
        <w:spacing w:lineRule="auto" w:line="360"/>
        <w:ind w:firstLine="180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Формы контрол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libri"/>
          <w:color w:val="000000"/>
        </w:rPr>
        <w:t xml:space="preserve">   </w:t>
      </w:r>
      <w:r>
        <w:rPr>
          <w:rFonts w:cs="Calibri"/>
          <w:color w:val="000000"/>
          <w:sz w:val="24"/>
          <w:szCs w:val="24"/>
        </w:rPr>
        <w:t>самостоятельная работа, контрольная работа, наблюдение, работа по карточке.</w:t>
      </w:r>
    </w:p>
    <w:p>
      <w:pPr>
        <w:pStyle w:val="Normal"/>
        <w:autoSpaceDE w:val="false"/>
        <w:spacing w:lineRule="auto" w:line="360"/>
        <w:ind w:firstLine="180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Виды организации учебного процесса:</w:t>
      </w:r>
    </w:p>
    <w:p>
      <w:pPr>
        <w:pStyle w:val="Normal"/>
        <w:autoSpaceDE w:val="false"/>
        <w:spacing w:lineRule="auto" w:line="360"/>
        <w:ind w:left="165" w:hanging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самостоятельные работы, контрольные работы, презентации, творческие проекты.</w:t>
      </w:r>
    </w:p>
    <w:p>
      <w:pPr>
        <w:pStyle w:val="Normal"/>
        <w:autoSpaceDE w:val="false"/>
        <w:spacing w:lineRule="auto" w:line="360"/>
        <w:ind w:left="165" w:hanging="0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 xml:space="preserve">Учебно — методическое обеспечение курса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  <w:tab w:val="left" w:pos="9000" w:leader="none"/>
          <w:tab w:val="left" w:pos="10440" w:leader="none"/>
          <w:tab w:val="left" w:pos="11880" w:leader="none"/>
          <w:tab w:val="left" w:pos="13320" w:leader="none"/>
          <w:tab w:val="left" w:pos="14760" w:leader="none"/>
        </w:tabs>
        <w:autoSpaceDE w:val="false"/>
        <w:spacing w:lineRule="auto" w:line="360" w:before="110" w:after="200"/>
        <w:jc w:val="both"/>
        <w:rPr/>
      </w:pPr>
      <w:r>
        <w:rPr>
          <w:rFonts w:cs="Calibri"/>
          <w:b/>
          <w:bCs/>
          <w:shadow/>
          <w:color w:val="000000"/>
          <w:sz w:val="24"/>
          <w:szCs w:val="24"/>
          <w:highlight w:val="white"/>
        </w:rPr>
        <w:t>1.  Спотлайт</w:t>
      </w:r>
      <w:r>
        <w:rPr>
          <w:rFonts w:cs="Calibri"/>
          <w:shadow/>
          <w:color w:val="000000"/>
          <w:sz w:val="24"/>
          <w:szCs w:val="24"/>
          <w:highlight w:val="white"/>
        </w:rPr>
        <w:t>:  учебник для 7 кл. общеобразовательных учреждений/ Н.И. Быкова, Дж. Дули, Express publishing, Москва, 2011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  <w:tab w:val="left" w:pos="9000" w:leader="none"/>
          <w:tab w:val="left" w:pos="10440" w:leader="none"/>
          <w:tab w:val="left" w:pos="11880" w:leader="none"/>
          <w:tab w:val="left" w:pos="13320" w:leader="none"/>
          <w:tab w:val="left" w:pos="14760" w:leader="none"/>
        </w:tabs>
        <w:autoSpaceDE w:val="false"/>
        <w:spacing w:lineRule="auto" w:line="360" w:before="110" w:after="200"/>
        <w:jc w:val="both"/>
        <w:rPr/>
      </w:pPr>
      <w:r>
        <w:rPr>
          <w:rFonts w:cs="Calibri"/>
          <w:b/>
          <w:bCs/>
          <w:shadow/>
          <w:color w:val="000000"/>
          <w:sz w:val="24"/>
          <w:szCs w:val="24"/>
          <w:highlight w:val="white"/>
        </w:rPr>
        <w:t>2.</w:t>
      </w:r>
      <w:r>
        <w:rPr>
          <w:rFonts w:cs="Calibri"/>
          <w:shadow/>
          <w:color w:val="000000"/>
          <w:sz w:val="24"/>
          <w:szCs w:val="24"/>
          <w:highlight w:val="white"/>
        </w:rPr>
        <w:t xml:space="preserve"> Рабочая тетрадь Спотлайт 7 к учебнику  Спотлайт 7 / Н.И. Быкова, Дж. Дули, Express publishing, Москва, 2011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  <w:tab w:val="left" w:pos="9000" w:leader="none"/>
          <w:tab w:val="left" w:pos="10440" w:leader="none"/>
          <w:tab w:val="left" w:pos="11880" w:leader="none"/>
          <w:tab w:val="left" w:pos="13320" w:leader="none"/>
          <w:tab w:val="left" w:pos="14760" w:leader="none"/>
        </w:tabs>
        <w:autoSpaceDE w:val="false"/>
        <w:spacing w:lineRule="auto" w:line="360" w:before="110" w:after="200"/>
        <w:jc w:val="both"/>
        <w:rPr/>
      </w:pPr>
      <w:r>
        <w:rPr>
          <w:rFonts w:cs="Calibri"/>
          <w:b/>
          <w:bCs/>
          <w:shadow/>
          <w:color w:val="000000"/>
          <w:sz w:val="24"/>
          <w:szCs w:val="24"/>
          <w:highlight w:val="white"/>
        </w:rPr>
        <w:t>3.</w:t>
      </w:r>
      <w:r>
        <w:rPr>
          <w:rFonts w:cs="Calibri"/>
          <w:shadow/>
          <w:color w:val="000000"/>
          <w:sz w:val="24"/>
          <w:szCs w:val="24"/>
          <w:highlight w:val="white"/>
        </w:rPr>
        <w:t xml:space="preserve"> Книга для чтения Спотлайт 7 к учебнику  Спотлайт 7 / Н.И. Быкова, Дж. Дули, Express publishing, Москва, 2011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  <w:tab w:val="left" w:pos="9000" w:leader="none"/>
          <w:tab w:val="left" w:pos="10440" w:leader="none"/>
          <w:tab w:val="left" w:pos="11880" w:leader="none"/>
          <w:tab w:val="left" w:pos="13320" w:leader="none"/>
          <w:tab w:val="left" w:pos="14760" w:leader="none"/>
        </w:tabs>
        <w:autoSpaceDE w:val="false"/>
        <w:spacing w:lineRule="auto" w:line="360" w:before="110" w:after="200"/>
        <w:jc w:val="both"/>
        <w:rPr/>
      </w:pPr>
      <w:r>
        <w:rPr>
          <w:rFonts w:cs="Calibri"/>
          <w:shadow/>
          <w:color w:val="000000"/>
          <w:sz w:val="24"/>
          <w:szCs w:val="24"/>
          <w:highlight w:val="white"/>
        </w:rPr>
        <w:t>4. Аудиокурс  Спотлайт 7 к учебнику  Спотлайт 7/ Н.И. Быкова, Дж. Дули, Express publishing, Москва, 2011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  <w:tab w:val="left" w:pos="9000" w:leader="none"/>
          <w:tab w:val="left" w:pos="10440" w:leader="none"/>
          <w:tab w:val="left" w:pos="11880" w:leader="none"/>
          <w:tab w:val="left" w:pos="13320" w:leader="none"/>
          <w:tab w:val="left" w:pos="14760" w:leader="none"/>
        </w:tabs>
        <w:autoSpaceDE w:val="false"/>
        <w:spacing w:lineRule="auto" w:line="360" w:before="110" w:after="200"/>
        <w:jc w:val="both"/>
        <w:rPr/>
      </w:pPr>
      <w:r>
        <w:rPr>
          <w:rFonts w:cs="Calibri"/>
          <w:b/>
          <w:bCs/>
          <w:shadow/>
          <w:color w:val="000000"/>
          <w:sz w:val="24"/>
          <w:szCs w:val="24"/>
          <w:highlight w:val="white"/>
        </w:rPr>
        <w:t xml:space="preserve">5. </w:t>
      </w:r>
      <w:r>
        <w:rPr>
          <w:rFonts w:cs="Calibri"/>
          <w:shadow/>
          <w:color w:val="000000"/>
          <w:sz w:val="24"/>
          <w:szCs w:val="24"/>
          <w:highlight w:val="white"/>
        </w:rPr>
        <w:t xml:space="preserve">Цифровые носители с аудиофрагментами и презентациями (материалы взяты с сайтов: www. </w:t>
      </w:r>
      <w:r>
        <w:rPr>
          <w:rFonts w:cs="Calibri"/>
          <w:shadow/>
          <w:color w:val="000000"/>
          <w:sz w:val="24"/>
          <w:szCs w:val="24"/>
          <w:highlight w:val="white"/>
          <w:lang w:val="en-US"/>
        </w:rPr>
        <w:t xml:space="preserve">Rus. Edu. ru,   www. Power Pt. Ru, www. One year. ru,  www. </w:t>
      </w:r>
      <w:r>
        <w:rPr>
          <w:rFonts w:cs="Calibri"/>
          <w:shadow/>
          <w:color w:val="000000"/>
          <w:sz w:val="24"/>
          <w:szCs w:val="24"/>
          <w:highlight w:val="white"/>
        </w:rPr>
        <w:t>Uchi. Yaziki. ru. ,www. Prosv. ru.)</w:t>
      </w:r>
    </w:p>
    <w:p>
      <w:pPr>
        <w:pStyle w:val="Normal"/>
        <w:autoSpaceDE w:val="false"/>
        <w:ind w:firstLine="75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Требования к уровню подготовки учащихся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800" w:leader="none"/>
          <w:tab w:val="left" w:pos="3240" w:leader="none"/>
          <w:tab w:val="left" w:pos="4680" w:leader="none"/>
          <w:tab w:val="left" w:pos="6120" w:leader="none"/>
          <w:tab w:val="left" w:pos="7560" w:leader="none"/>
          <w:tab w:val="left" w:pos="9000" w:leader="none"/>
          <w:tab w:val="left" w:pos="10440" w:leader="none"/>
          <w:tab w:val="left" w:pos="11880" w:leader="none"/>
          <w:tab w:val="left" w:pos="13320" w:leader="none"/>
          <w:tab w:val="left" w:pos="14760" w:leader="none"/>
        </w:tabs>
        <w:autoSpaceDE w:val="false"/>
        <w:spacing w:lineRule="auto" w:line="360" w:before="110" w:after="200"/>
        <w:jc w:val="both"/>
        <w:rPr/>
      </w:pPr>
      <w:r>
        <w:rPr>
          <w:rFonts w:eastAsia="Calibri" w:cs="Calibri"/>
          <w:shadow/>
          <w:color w:val="000000"/>
          <w:highlight w:val="white"/>
        </w:rPr>
        <w:t xml:space="preserve"> </w:t>
      </w:r>
      <w:r>
        <w:rPr>
          <w:rFonts w:cs="Calibri"/>
          <w:shadow/>
          <w:color w:val="000000"/>
          <w:sz w:val="24"/>
          <w:szCs w:val="24"/>
          <w:highlight w:val="white"/>
        </w:rPr>
        <w:t>Требования к результатам обучения направлены на реализацию   деятельностного  и личностно ориентированного      подходов;  освоение 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tabs>
          <w:tab w:val="clear" w:pos="708"/>
          <w:tab w:val="left" w:pos="11909" w:leader="none"/>
          <w:tab w:val="left" w:pos="13349" w:leader="none"/>
          <w:tab w:val="left" w:pos="14789" w:leader="none"/>
        </w:tabs>
        <w:autoSpaceDE w:val="false"/>
        <w:spacing w:lineRule="auto" w:line="360" w:before="110" w:after="200"/>
        <w:ind w:left="465" w:hanging="0"/>
        <w:jc w:val="both"/>
        <w:rPr>
          <w:rFonts w:cs="Calibri"/>
          <w:b/>
          <w:b/>
          <w:bCs/>
          <w:shadow/>
          <w:color w:val="000000"/>
          <w:sz w:val="24"/>
          <w:szCs w:val="24"/>
          <w:highlight w:val="white"/>
        </w:rPr>
      </w:pPr>
      <w:r>
        <w:rPr>
          <w:rFonts w:cs="Calibri"/>
          <w:b/>
          <w:bCs/>
          <w:shadow/>
          <w:color w:val="000000"/>
          <w:sz w:val="24"/>
          <w:szCs w:val="24"/>
          <w:highlight w:val="white"/>
        </w:rPr>
        <w:t>В результате изучения английского языка  в 7 классе ученик  должен знать / понимать</w:t>
      </w:r>
    </w:p>
    <w:p>
      <w:pPr>
        <w:pStyle w:val="Normal"/>
        <w:tabs>
          <w:tab w:val="clear" w:pos="708"/>
          <w:tab w:val="left" w:pos="11909" w:leader="none"/>
          <w:tab w:val="left" w:pos="13349" w:leader="none"/>
          <w:tab w:val="left" w:pos="14789" w:leader="none"/>
        </w:tabs>
        <w:autoSpaceDE w:val="false"/>
        <w:spacing w:lineRule="auto" w:line="360" w:before="110" w:after="200"/>
        <w:ind w:left="465" w:hanging="0"/>
        <w:jc w:val="both"/>
        <w:rPr>
          <w:rFonts w:cs="Calibri"/>
          <w:b/>
          <w:b/>
          <w:bCs/>
          <w:color w:val="000000"/>
          <w:sz w:val="24"/>
          <w:szCs w:val="24"/>
          <w:highlight w:val="white"/>
        </w:rPr>
      </w:pPr>
      <w:r>
        <w:rPr>
          <w:rFonts w:cs="Calibri"/>
          <w:b/>
          <w:bCs/>
          <w:color w:val="000000"/>
          <w:sz w:val="24"/>
          <w:szCs w:val="24"/>
          <w:highlight w:val="white"/>
        </w:rPr>
        <w:t>знать/понимать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200"/>
        <w:ind w:left="720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200"/>
        <w:ind w:left="720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особенности структуры простых и сложных предложений изучаемого иностранного языка; интонацию различных коммуникативных типов предлож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200"/>
        <w:ind w:left="720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ризнаки изученных грамматических явлений (видо-временных форм глаголов групп Past, Perfect, Continuous, модальных глаголов have,has, dо, does, can, could и их эквивалентов, существительных и прилагательных, степеней сравнения наречий, разных разрядов местоимений, составных числительных)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200"/>
        <w:ind w:left="720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60" w:after="200"/>
        <w:ind w:left="720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роль владения иностранными языками в современном мире;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;</w:t>
      </w:r>
    </w:p>
    <w:p>
      <w:pPr>
        <w:pStyle w:val="Normal"/>
        <w:autoSpaceDE w:val="false"/>
        <w:spacing w:lineRule="auto" w:line="360" w:before="60" w:after="200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умеют</w:t>
      </w:r>
    </w:p>
    <w:p>
      <w:pPr>
        <w:pStyle w:val="Normal"/>
        <w:autoSpaceDE w:val="false"/>
        <w:spacing w:lineRule="auto" w:line="360" w:before="120" w:after="200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говорение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40" w:after="200"/>
        <w:ind w:left="720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40" w:after="200"/>
        <w:ind w:left="720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40" w:after="200"/>
        <w:ind w:left="720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рассказывать о себе, своей семье, друзьях, своих интересах и планах на будущее, сообщать краткие сведения о своем городе/селе, своей стране и стране изучаемого языка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40" w:after="200"/>
        <w:ind w:left="720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делать сообщения, описывать события/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;</w:t>
      </w:r>
    </w:p>
    <w:p>
      <w:pPr>
        <w:pStyle w:val="Normal"/>
        <w:autoSpaceDE w:val="false"/>
        <w:spacing w:lineRule="auto" w:line="360" w:before="240" w:after="200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аудирование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40" w:after="200"/>
        <w:ind w:left="720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онимать основное содержание более сложных аутентичных прагматических текстов (прогноз погоды, программы теле/радио передач, объявления на вокзале/в аэропорту) и выделять значимую информацию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40" w:after="200"/>
        <w:ind w:left="720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онимать основное содержание аутентичных текстов, относящихся к разным коммуникативным типам речи (сообщение/рассказ); умеют определять тему текста, выделять главные факты, опуская второстепенные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40" w:after="200"/>
        <w:ind w:left="720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использовать переспрос, просьбу повторить;</w:t>
      </w:r>
    </w:p>
    <w:p>
      <w:pPr>
        <w:pStyle w:val="Normal"/>
        <w:autoSpaceDE w:val="false"/>
        <w:spacing w:lineRule="auto" w:line="360" w:before="240" w:after="200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чтение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40" w:after="200"/>
        <w:ind w:left="720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ориентироваться в иноязычном тексте; прогнозировать его содержание по заголовку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0" w:after="200"/>
        <w:ind w:left="720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; устанавливать логическую последовательность основных фактов текста)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0" w:after="200"/>
        <w:ind w:left="720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0" w:after="200"/>
        <w:ind w:left="720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читать текст с выборочным пониманием нужной или интересующей информации;</w:t>
      </w:r>
    </w:p>
    <w:p>
      <w:pPr>
        <w:pStyle w:val="Normal"/>
        <w:autoSpaceDE w:val="false"/>
        <w:spacing w:lineRule="auto" w:line="360" w:before="120" w:after="200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письменная речь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0" w:after="200"/>
        <w:ind w:left="720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заполнять анкеты и формуляры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0" w:after="200"/>
        <w:ind w:left="720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исать поздравления, личные письма с опорой на образец: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;</w:t>
      </w:r>
    </w:p>
    <w:p>
      <w:pPr>
        <w:pStyle w:val="Normal"/>
        <w:autoSpaceDE w:val="false"/>
        <w:spacing w:lineRule="auto" w:line="360" w:before="20" w:after="200"/>
        <w:jc w:val="both"/>
        <w:rPr/>
      </w:pPr>
      <w:r>
        <w:rPr>
          <w:rFonts w:cs="Calibri"/>
          <w:b/>
          <w:bCs/>
          <w:color w:val="000000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Calibri"/>
          <w:color w:val="000000"/>
          <w:sz w:val="24"/>
          <w:szCs w:val="24"/>
        </w:rPr>
        <w:t>для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40" w:after="200"/>
        <w:ind w:left="720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в доступных пределах межличностных и межкультурных контактов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0" w:after="200"/>
        <w:ind w:left="720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создания целостной картины полиязычного, поликультурного мира, осознания места и роли родного языка и изучаемого иностранного языка в этом мире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0" w:after="200"/>
        <w:ind w:left="720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приобщения к ценностям мировой культуры через иноязычные источники информации (в том числе мультимедийные), через участие в школьных обменах, туристических поездках, молодежных форумах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0" w:after="200"/>
        <w:ind w:left="720" w:hanging="360"/>
        <w:jc w:val="center"/>
        <w:rPr>
          <w:rFonts w:cs="Calibri"/>
          <w:color w:val="000000"/>
          <w:sz w:val="24"/>
          <w:szCs w:val="24"/>
          <w:highlight w:val="white"/>
        </w:rPr>
      </w:pPr>
      <w:r>
        <w:rPr>
          <w:rFonts w:cs="Calibri"/>
          <w:color w:val="000000"/>
          <w:sz w:val="24"/>
          <w:szCs w:val="24"/>
          <w:highlight w:val="white"/>
        </w:rPr>
        <w:t xml:space="preserve">ознакомления представителей других стран с культурой своего народа; осознания себя гражданином своей страны и мира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20" w:hanging="36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Тематическое поурочное планирование</w:t>
      </w:r>
    </w:p>
    <w:p>
      <w:pPr>
        <w:pStyle w:val="Normal"/>
        <w:autoSpaceDE w:val="false"/>
        <w:spacing w:before="0" w:after="0"/>
        <w:ind w:left="840" w:hanging="0"/>
        <w:rPr/>
      </w:pPr>
      <w:r>
        <w:rPr>
          <w:rFonts w:cs="Calibri"/>
          <w:color w:val="00000A"/>
          <w:lang w:val="en-US"/>
        </w:rPr>
        <w:t xml:space="preserve">1. </w:t>
      </w:r>
      <w:r>
        <w:rPr>
          <w:rFonts w:cs="Calibri"/>
          <w:color w:val="00000A"/>
        </w:rPr>
        <w:t>Модуль 1. Образ жизни (12 часов)</w:t>
      </w:r>
    </w:p>
    <w:p>
      <w:pPr>
        <w:pStyle w:val="Normal"/>
        <w:autoSpaceDE w:val="false"/>
        <w:spacing w:before="0" w:after="0"/>
        <w:ind w:left="840" w:hanging="0"/>
        <w:rPr/>
      </w:pPr>
      <w:r>
        <w:rPr>
          <w:rFonts w:cs="Calibri"/>
          <w:color w:val="00000A"/>
          <w:lang w:val="en-US"/>
        </w:rPr>
        <w:t xml:space="preserve">2. </w:t>
      </w:r>
      <w:r>
        <w:rPr>
          <w:rFonts w:cs="Calibri"/>
          <w:color w:val="00000A"/>
        </w:rPr>
        <w:t>Модуль 2. Время рассказов (11 часов)</w:t>
      </w:r>
    </w:p>
    <w:p>
      <w:pPr>
        <w:pStyle w:val="Normal"/>
        <w:autoSpaceDE w:val="false"/>
        <w:spacing w:before="0" w:after="0"/>
        <w:ind w:left="840" w:hanging="0"/>
        <w:rPr/>
      </w:pPr>
      <w:r>
        <w:rPr>
          <w:rFonts w:cs="Calibri"/>
          <w:color w:val="00000A"/>
        </w:rPr>
        <w:t>3. Модуль 3. Внешность и характер (10 часов)</w:t>
      </w:r>
    </w:p>
    <w:p>
      <w:pPr>
        <w:pStyle w:val="Normal"/>
        <w:autoSpaceDE w:val="false"/>
        <w:spacing w:before="0" w:after="0"/>
        <w:ind w:left="840" w:hanging="0"/>
        <w:rPr/>
      </w:pPr>
      <w:r>
        <w:rPr>
          <w:rFonts w:cs="Calibri"/>
          <w:color w:val="00000A"/>
        </w:rPr>
        <w:t>4. Модуль 4. Об этом говорят и пишут.(12 часов)</w:t>
      </w:r>
    </w:p>
    <w:p>
      <w:pPr>
        <w:pStyle w:val="Normal"/>
        <w:autoSpaceDE w:val="false"/>
        <w:spacing w:before="0" w:after="0"/>
        <w:ind w:left="840" w:hanging="0"/>
        <w:rPr/>
      </w:pPr>
      <w:r>
        <w:rPr>
          <w:rFonts w:cs="Calibri"/>
          <w:color w:val="00000A"/>
        </w:rPr>
        <w:t>5. Модуль 5. Что ждет нас в будущем (10 часов)</w:t>
      </w:r>
    </w:p>
    <w:p>
      <w:pPr>
        <w:pStyle w:val="Normal"/>
        <w:autoSpaceDE w:val="false"/>
        <w:spacing w:before="0" w:after="0"/>
        <w:ind w:left="840" w:hanging="0"/>
        <w:rPr/>
      </w:pPr>
      <w:r>
        <w:rPr>
          <w:rFonts w:cs="Calibri"/>
          <w:color w:val="00000A"/>
        </w:rPr>
        <w:t>6. Модуль 6. Развлечения (11 часов)</w:t>
      </w:r>
    </w:p>
    <w:p>
      <w:pPr>
        <w:pStyle w:val="Normal"/>
        <w:autoSpaceDE w:val="false"/>
        <w:spacing w:before="0" w:after="0"/>
        <w:ind w:left="840" w:hanging="0"/>
        <w:rPr/>
      </w:pPr>
      <w:r>
        <w:rPr>
          <w:rFonts w:cs="Calibri"/>
          <w:color w:val="00000A"/>
        </w:rPr>
        <w:t>7. Модуль 7. В центре внимания (10 часов)</w:t>
      </w:r>
    </w:p>
    <w:p>
      <w:pPr>
        <w:pStyle w:val="Normal"/>
        <w:autoSpaceDE w:val="false"/>
        <w:spacing w:before="0" w:after="0"/>
        <w:rPr/>
      </w:pPr>
      <w:r>
        <w:rPr>
          <w:rFonts w:eastAsia="Calibri" w:cs="Calibri"/>
          <w:color w:val="00000A"/>
        </w:rPr>
        <w:t xml:space="preserve">                 </w:t>
      </w:r>
      <w:r>
        <w:rPr>
          <w:rFonts w:cs="Calibri"/>
          <w:color w:val="00000A"/>
        </w:rPr>
        <w:t>8. Модуль 8. Проблемы экологии (10 часов)</w:t>
      </w:r>
    </w:p>
    <w:p>
      <w:pPr>
        <w:pStyle w:val="Normal"/>
        <w:autoSpaceDE w:val="false"/>
        <w:spacing w:before="0" w:after="0"/>
        <w:rPr/>
      </w:pPr>
      <w:r>
        <w:rPr>
          <w:rFonts w:eastAsia="Calibri" w:cs="Calibri"/>
          <w:color w:val="00000A"/>
        </w:rPr>
        <w:t xml:space="preserve">                  </w:t>
      </w:r>
      <w:r>
        <w:rPr>
          <w:rFonts w:cs="Calibri"/>
          <w:color w:val="00000A"/>
        </w:rPr>
        <w:t>9. Модуль 9. Время покупок (11 часов)</w:t>
      </w:r>
    </w:p>
    <w:p>
      <w:pPr>
        <w:pStyle w:val="Normal"/>
        <w:autoSpaceDE w:val="false"/>
        <w:spacing w:before="0" w:after="0"/>
        <w:ind w:left="840" w:hanging="0"/>
        <w:rPr/>
      </w:pPr>
      <w:r>
        <w:rPr>
          <w:rFonts w:cs="Calibri"/>
          <w:color w:val="00000A"/>
        </w:rPr>
        <w:t>10. Модуль 10. В здоровом теле-здоровый дух. (10 часов) Итого 105 часов, 3 в неделю</w:t>
      </w:r>
    </w:p>
    <w:p>
      <w:pPr>
        <w:pStyle w:val="Normal"/>
        <w:autoSpaceDE w:val="false"/>
        <w:spacing w:before="0" w:after="0"/>
        <w:ind w:left="840" w:hanging="0"/>
        <w:rPr/>
      </w:pPr>
      <w:r>
        <w:rPr/>
        <w:t>Количество часов 105, 3 в неделю</w:t>
      </w:r>
    </w:p>
    <w:tbl>
      <w:tblPr>
        <w:tblW w:w="15930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20"/>
        <w:gridCol w:w="855"/>
        <w:gridCol w:w="1725"/>
        <w:gridCol w:w="1920"/>
        <w:gridCol w:w="3045"/>
        <w:gridCol w:w="2670"/>
        <w:gridCol w:w="1770"/>
        <w:gridCol w:w="1590"/>
      </w:tblGrid>
      <w:tr>
        <w:trPr>
          <w:trHeight w:val="1135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hanging="17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lang w:val="en-US"/>
              </w:rPr>
              <w:t>№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Контрольные и диагностические материалы (тема)</w:t>
            </w:r>
          </w:p>
        </w:tc>
        <w:tc>
          <w:tcPr>
            <w:tcW w:w="7635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Планируемы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результат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Коррекционная работа по программе 7 вида 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ТСО, ИКТ</w:t>
            </w:r>
          </w:p>
        </w:tc>
      </w:tr>
      <w:tr>
        <w:trPr>
          <w:trHeight w:val="1069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личностные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предметные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метапредметные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left="240" w:right="105" w:hanging="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A"/>
                <w:u w:val="single"/>
              </w:rPr>
              <w:t>МОДУЛЬ 1</w:t>
            </w:r>
            <w:r>
              <w:rPr>
                <w:rFonts w:cs="Calibri"/>
                <w:b/>
                <w:bCs/>
                <w:i/>
                <w:iCs/>
                <w:color w:val="00000A"/>
                <w:u w:val="single"/>
              </w:rPr>
              <w:t>Образ  жизни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eastAsia="Calibri" w:cs="Calibri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 xml:space="preserve">12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23" w:leader="none"/>
              </w:tabs>
              <w:autoSpaceDE w:val="false"/>
              <w:snapToGrid w:val="false"/>
              <w:spacing w:before="0" w:after="200"/>
              <w:ind w:left="15" w:hanging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1.1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Вводный урок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ние необходимости повышения уровня качества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A"/>
                <w:sz w:val="20"/>
                <w:szCs w:val="20"/>
              </w:rPr>
              <w:t>знаний по предмету</w:t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PastSimpl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зорное повторение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вает коммуникативные УУД через говорение и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ладеет навыками смыслового чтения: умеет прогнозировать содержание текста по заголовку и иллюстрациям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A"/>
                <w:sz w:val="20"/>
                <w:szCs w:val="20"/>
              </w:rPr>
              <w:t>Обладает навыками работы с информацией.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зрительного восприятия через использования схем, таблиц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аудио фрагменты на цифровых носителях, 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1.2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Жизнь в городе и загородом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ытывает толерантность и уважение к разным жизненным укладам и стилям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знает в письменном и устном тексте, воспроизводит и употребляет в речи лексику по тем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тили жи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A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A"/>
                <w:sz w:val="20"/>
                <w:szCs w:val="20"/>
              </w:rPr>
              <w:t>Формулирует</w:t>
            </w:r>
            <w:r>
              <w:rPr>
                <w:rFonts w:cs="Times New Roman CYR" w:ascii="Times New Roman CYR" w:hAnsi="Times New Roman CYR"/>
                <w:color w:val="00000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  <w:sz w:val="20"/>
                <w:szCs w:val="20"/>
              </w:rPr>
              <w:t>эмоционально</w:t>
            </w:r>
            <w:r>
              <w:rPr>
                <w:rFonts w:cs="Times New Roman CYR" w:ascii="Times New Roman CYR" w:hAnsi="Times New Roman CYR"/>
                <w:color w:val="00000A"/>
                <w:sz w:val="20"/>
                <w:szCs w:val="20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  <w:color w:val="00000A"/>
                <w:sz w:val="20"/>
                <w:szCs w:val="20"/>
              </w:rPr>
              <w:t>оценочные</w:t>
            </w:r>
            <w:r>
              <w:rPr>
                <w:rFonts w:cs="Times New Roman CYR" w:ascii="Times New Roman CYR" w:hAnsi="Times New Roman CYR"/>
                <w:color w:val="00000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  <w:sz w:val="20"/>
                <w:szCs w:val="20"/>
              </w:rPr>
              <w:t>су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barn, facilities, farmyard, free, guest, hometown, homesick, huge, isolated, landscape, lonely, lovely, miss, noisy, quiet, swap, heavy traffic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вает коммуникативные УУД через говорение и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ладеет навыками смыслового чтения: умеет прогнозировать содержание текста по заголовку и иллюстрациям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A"/>
                <w:sz w:val="20"/>
                <w:szCs w:val="20"/>
              </w:rPr>
              <w:t>Обладает навыками работы с информацией.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аудио фрагменты на цифровых носителях, 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1.3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Семь раз отмерь, один раз отрежь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ытывает толерантность и уважение к разным жизненным укладам и стилям жизн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познает и употребляет в речи PresentSimplevs. PresentContinuou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ет вести разговор о разном жизненном укладе в городе и деревне в форме интервь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ет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исать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 xml:space="preserve"> e-mail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общени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у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ебе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 burglar, crime, danger, door chain, leaflet, peephole, protect, rob, shoplift, steal, stranger, valuables, dusk to daw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rasal verbs – r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tudy Skil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разовыеглаголы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ет планировать речевое и неречевое поведение (умеет работать в паре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ладеет  навыками самоконтроля и самооценки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Развитие слухового восприятия через слуховые инструкции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аудио фрагменты на цифровых носителях, 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1.4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На досуге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2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ытывает толерантность и уважение к разным жизненным укладам и стилям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знает в письменном и устном тексте, воспроизводит и употребляет в речи лексику по тем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тили жиз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A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A"/>
                <w:sz w:val="20"/>
                <w:szCs w:val="20"/>
              </w:rPr>
              <w:t>Формулирует эмоционально-оценочные суж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ity, attraction, carousel, chat, crazy, choose, exhibition, hang out, include, outdoors, skating gear, spot, surf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р. 1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tudy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kil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ование графических схем для усвоения лексики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вает коммуникативные УУД через говорение и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ладеет навыками смыслового чтения: умеет прогнозировать содержание текста по заголовку и иллюстрациям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A"/>
                <w:sz w:val="20"/>
                <w:szCs w:val="20"/>
              </w:rPr>
              <w:t>Обладает навыками работы с информацией.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1.5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На досуге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ытывает толерантность и уважение к разным жизненным укладам и стилям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chitecture, century, extinct, fortress, masterpiece, medieval, rave, spooky, unique, volcano, date back, fall dow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  <w:lang w:val="en-US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вает коммуникативные УУД через говорение и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ладеет навыками смыслового чтения: умеет прогнозировать содержание текста по заголовку и иллюстрациям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A"/>
                <w:sz w:val="20"/>
                <w:szCs w:val="20"/>
              </w:rPr>
              <w:t>Обладает навыками работы с информацией.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1.6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Главные достопримечательности Британских островов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ытывает толерантность и уважение к разным жизненным укладам и стилям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ающее чтение – подростки о своем образе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авнительное высказывание; обсуждение текста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вает коммуникативные УУД через говорение и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ладеет навыками смыслового чтения: умеет прогнозировать содержание текста по заголовку и иллюстрациям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A"/>
                <w:sz w:val="20"/>
                <w:szCs w:val="20"/>
              </w:rPr>
              <w:t>Обладает навыками работы с информацией.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.7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Подростки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отив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зуч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х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о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разо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ла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осозн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озможносте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реализ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редст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бствен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речев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ультуры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целом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тив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петен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культур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этническ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знает в письменном и устном тексте, воспроизводит и употребляет в речи лексику по тем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p, passenger, ticket seller, travel by boat/ by bus/ by car/ by motorcycle, by plane, by ship, by taxi, by train, by tube, on foot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вает коммуникативные УУД через говорение и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ладеет навыками смыслового чтения: умеет прогнозировать содержание текста по заголовку и иллюстрациям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A"/>
                <w:sz w:val="20"/>
                <w:szCs w:val="20"/>
              </w:rPr>
              <w:t>Обладает навыками работы с информацией.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речи через словарную работу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.8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i/>
                <w:iCs/>
                <w:color w:val="00000A"/>
              </w:rPr>
              <w:t>Покупка билета в метро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ытывает толерантность и уважение к разным жизненным укладам и стилям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знает в письменном и устном тексте, воспроизводит и употребляет в речи лексику по тем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ock of flats, cheap, colourful, crowded, currency, local food, metro network, nightlife, population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вает коммуникативные УУД через говорение и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ладеет навыками смыслового чтения: умеет прогнозировать содержание текста по заголовку и иллюстрациям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A"/>
                <w:sz w:val="20"/>
                <w:szCs w:val="20"/>
              </w:rPr>
              <w:t>Обладает навыками работы с информацией.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Развитие слухового восприятия через слуховые инструкции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 и видео тексты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1.9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Мехико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ытывает толерантность и уважение к разным жизненным укладам и стилям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общение на основе прочитанного о родном городе/деревне (по плану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гнозирование содержания текста по невербальным опорам; ознакомительное чтение – страница Интернет-сайта: 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вает коммуникативные УУД через говорение и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ладеет навыками смыслового чтения: умеет прогнозировать содержание текста по заголовку и иллюстрациям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A"/>
                <w:sz w:val="20"/>
                <w:szCs w:val="20"/>
              </w:rPr>
              <w:t>Обладает навыками работы с информацией.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индивидуальных пробелов  в знаниях через индивидуальную работу на уроках и д/з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Рабочая тетрадь к учебнику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1.10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овторение и закрепление изученного материала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ытывает толерантность и уважение к разным жизненным укладам и стилям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грамматических заданий; самопроверка, результат и его оцен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 с текстом, выполнение практических заданий и задач.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вает коммуникативные УУД через говорение и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ладеет навыками смыслового чтения: умеет прогнозировать содержание текста по заголовку и иллюстрациям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A"/>
                <w:sz w:val="20"/>
                <w:szCs w:val="20"/>
              </w:rPr>
              <w:t>Обладает навыками работы с информацией.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СД-диск из УМК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1.11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Контрольная работа № 1 по материалам модуля № 1</w:t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1.12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итер Пэн. Практика чтения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ытывает толерантность и уважение к разным жизненным укладам и стилям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708" w:hanging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знает в письменном и устном тексте, воспроизводит и употребляет в речи лексику по теме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mazing, appearance, author, bookworm, detective, emotional, event, extraordinary, faithful, gossip, inspire, intelligent, investigation, loyal, mysterious, neat, psychology, science fiction, typical, a suspense story, at first glance, solve the mystery case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вает коммуникативные УУД через говорение и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ладеет навыками смыслового чтения: умеет прогнозировать содержание текста по заголовку и иллюстрациям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color w:val="00000A"/>
                <w:sz w:val="20"/>
                <w:szCs w:val="20"/>
              </w:rPr>
              <w:t>Обладает навыками работы с информацией.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A"/>
              </w:rPr>
              <w:t xml:space="preserve">МОДУЛЬ 2. </w:t>
            </w:r>
            <w:r>
              <w:rPr>
                <w:rFonts w:cs="Calibri"/>
                <w:b/>
                <w:bCs/>
                <w:i/>
                <w:iCs/>
                <w:color w:val="00000A"/>
              </w:rPr>
              <w:t>Время рассказов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 xml:space="preserve">11 </w:t>
            </w:r>
            <w:r>
              <w:rPr>
                <w:rFonts w:cs="Calibri"/>
                <w:color w:val="00000A"/>
              </w:rPr>
              <w:t>часов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highlight w:val="yellow"/>
                <w:lang w:val="en-US"/>
              </w:rPr>
              <w:t>2.13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Книголюбы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ытывает толерантность и уважение к разным жизненным укладам и стилям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знает в письменном и устном тексте, воспроизводит и употребляет в речи лексику по тем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нозирование содержания текста по невербальным опор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знакомительное, изучающее чтение – художественный текст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Коррекция индивидуальных пробелов  в знаниях через индивидуальную работу на уроках 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2.14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i/>
                <w:iCs/>
                <w:color w:val="00000A"/>
              </w:rPr>
              <w:t>Читаемклассику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отив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зуч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х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о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разо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ла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осозн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озможносте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реализ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редст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бствен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речев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ультуры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целом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коммуникатив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петен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культур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этническ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venture, bush, cave/ explorer, journey, nephew, polo, raft, roc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used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иалог на основе прочитанного; повествование на основе прочитанного (с опорой на иллюстрации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аткое изложение сюжета книги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Коррекция индивидуальных пробелов  в знаниях через индивидуальную работу на уроках 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2.15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Он исчез!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знакомительное, поисковое, изучающее чтение – рассказ о реальных событиях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вествование: игра на коллективное составление расска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fused, cosy, crawl, gasp, gust of wind, power cut, relieved, reply, sigh, sleepy, snore, snooze, trip, whisper, yawn, a flash of lightning, be fast asleep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индивидуальных пробелов  в знаниях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Презентация </w:t>
            </w: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cs="Calibri"/>
                <w:color w:val="000000"/>
                <w:sz w:val="24"/>
                <w:szCs w:val="24"/>
              </w:rPr>
              <w:t>выдающиеся личности истории</w:t>
            </w: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2.16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Он исчез!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отив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зуч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х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о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разо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ла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осозн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озможносте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реализ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редст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бствен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речев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ультуры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целом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тив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петен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культур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этническ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ast, entertain, fairy, folk tale, giant, incredible, treasure, noble, obstacle, overcome, saint, upset, val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нозирование содержания текста по вербальным и невербальным опор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знакомительное, поисковое чтение – текст об ирландских сказителях:Монолог-повествование – народная сказка (по плану)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2.17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Дар рассказчика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знакомительное чтение – отрывок из художественного текста Диалог-обмен мнениями на базе повествования о событиях в прошлом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PhoneticNewton;Times New Roman" w:ascii="PhoneticNewton;Times New Roman" w:hAnsi="PhoneticNewton;Times New Roman"/>
                <w:sz w:val="24"/>
                <w:szCs w:val="24"/>
                <w:lang w:val="en-US"/>
              </w:rPr>
              <w:t>Ö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PhoneticNewton;Times New Roman" w:ascii="PhoneticNewton;Times New Roman" w:hAnsi="PhoneticNewton;Times New Roman"/>
                <w:color w:val="000000"/>
                <w:sz w:val="24"/>
                <w:szCs w:val="24"/>
                <w:lang w:val="en-US"/>
              </w:rPr>
              <w:t>I@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/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me, see, bee; here, beer, berd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Oh my goodness! You’ll never guess what happened to me!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речи через словарную работу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2.18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A.</w:t>
            </w:r>
            <w:r>
              <w:rPr>
                <w:rFonts w:cs="Calibri"/>
                <w:color w:val="00000A"/>
              </w:rPr>
              <w:t>П.Чехов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ценочные суждения; обсуждение текста; дискуссия о художественном перево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знакомительное чтение – отрывок из художественного тек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еревод стихотворения/рассказа с английского на русский язык 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Аудиозаписи к учебнику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A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2.19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i/>
                <w:iCs/>
                <w:color w:val="00000A"/>
              </w:rPr>
              <w:t>Рассказ о событиях в прошлом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нозирование содержания текста по невербальным опор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знакомительное, поисковое чтение – художественный тек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иалог  на основе прочитан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bassador, foolish, footstep, handcuffs, match, novelist, notice, oil, old-fashioned, rusty, sleepers, warn, wrist, strike a match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Рабочая тетрадь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2.20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Кантервилльское привидение по О.Уальду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отив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зуч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х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о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разо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ла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осозн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озможносте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реализ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редст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бствен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речев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ультуры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целом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тив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петен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культур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этническ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'Open Sans', sans-serif;Times New Roman" w:hAnsi="'Open Sans', sans-serif;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'Open Sans', sans-serif;Times New Roman" w:hAnsi="'Open Sans', sans-serif;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нозирование содержания текста; просмотровое, изучающее чтение – статья из молодежного журн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б интересном сверстнике (по плану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fraid, award, career, complain, creative, curious, daring, detail, design, determined, drive, enthusiasm, fencing, go-kart, imaginative, jealous, knitting, sewing, success, set up, try out, be in charge, pay attention (t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tudySkil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ногозначные слова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Презентация </w:t>
            </w: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cs="Calibri"/>
                <w:color w:val="000000"/>
                <w:sz w:val="24"/>
                <w:szCs w:val="24"/>
              </w:rPr>
              <w:t>Лучшая книга</w:t>
            </w: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2.21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Языковой портфель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d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/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ngParticip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частия настоящего и прошедшего времен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rderofAdjectiv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орядок имен прилагательных в функции определения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by, blond(e), cute, pigtail, plump, pretty, scar, slim, ugly, in his/her late/early thirties, of medium height 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Коррекция индивидуальных пробелов  в знаниях через индивидуальную работу на уроках 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Рабочая тетрадь к учебнику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2.22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Контрольная работа № 2 по материалам модуля № 2</w:t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2.23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итер Пэн. Практика чтения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отив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зуч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х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о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разо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ла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осозн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озможносте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реализ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редст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бствен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речев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ультуры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целом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тив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петен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культур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этническ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'Open Sans', sans-serif;Times New Roman" w:hAnsi="'Open Sans', sans-serif;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'Open Sans', sans-serif;Times New Roman" w:hAnsi="'Open Sans', sans-serif;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знакомительное, изучающе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тья об удивительном человеке (по плану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tudySkil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уктура письменного высказывани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hieve, admire, best seller, brave, cope (with), diagnose, disease, enable, eventually, ingenious, politician, scientist, universe, wheelchair, against all od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ive away/back/ up: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Рабочая тетрадь к учебнику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4"/>
                <w:szCs w:val="24"/>
              </w:rPr>
              <w:t>Модуль 3. Внешность и характер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 xml:space="preserve">10 </w:t>
            </w:r>
            <w:r>
              <w:rPr>
                <w:rFonts w:cs="Calibri"/>
                <w:color w:val="00000A"/>
              </w:rPr>
              <w:t>часов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3.24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Найдисебя!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нглийскому другу о туристских достопримечательностях, где можно увидеть интересную унифор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ложение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держани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тан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med forces, bodyguard, duty, guard, guide, occasion, prisoner, site, striking, take care (of)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речи через словарную работу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784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3.25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Кто есть кто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отив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зуч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х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о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разо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ла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осозн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озможносте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реализ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редст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бствен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речев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ультуры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целом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тив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петен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культур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этническ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'Open Sans', sans-serif;Times New Roman" w:hAnsi="'Open Sans', sans-serif;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'Open Sans', sans-serif;Times New Roman" w:hAnsi="'Open Sans', sans-serif;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нозирование содержания текста; изучающее чтение – диало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иалог-расспрос на основе прочитанного (по план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PhoneticNewton;Times New Roman" w:ascii="PhoneticNewton;Times New Roman" w:hAnsi="PhoneticNewton;Times New Roman"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PhoneticNewton;Times New Roman" w:ascii="PhoneticNewton;Times New Roman" w:hAnsi="PhoneticNewton;Times New Roman"/>
                <w:sz w:val="20"/>
                <w:szCs w:val="20"/>
                <w:lang w:val="en-US"/>
              </w:rPr>
              <w:t>{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t – gla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wyer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слухового восприятия через аудиальные инструкции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Аудиозаписи к учебнику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3.26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Вопрекивсему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нозирование содержания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исковое, изучающее 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сказывания по теме тек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ставление тезисо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общение по тезисам на основе прочита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сказывания по прочитанному, включающие эмоциональные и оценочные су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ult, chimney, chimney sweep, coal, conditions, cotton, cruel, factory, fix, master, mine, narrow, orphan, poor, thread, truck, tunnel, Victorian, wage, work long hours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3.27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НастражеТауэра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Краткий рассказ о достопримечательностях Лондона и других англо-говорящих столиц;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использование изученной лексики в речи.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3.28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Послеуроков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отив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зуч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х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о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разо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ла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осозн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озможносте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реализ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редст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бствен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речев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ультуры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целом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тив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петен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культур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этническ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'Open Sans', sans-serif;Times New Roman" w:hAnsi="'Open Sans', sans-serif;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'Open Sans', sans-serif;Times New Roman" w:hAnsi="'Open Sans', sans-serif;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использование изученной лексики в речи.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Выполнение ряда грамматических, лексидеских, аудиоупражнений; оценка результативности работы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Коррекция индивидуальных пробелов  в знаниях через индивидуальную работу на уроках 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СД-диск для УМК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3.29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Разговор об увлечениях/работе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tudySkil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отнесение языковых явлений с родным языком при изучении граммати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roscope, nursery rhyme, panic, porridge, break a record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Рабочая тетрадь к учебнику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3.30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Дети во времена королевы Виктории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отив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зуч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х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о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разо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ла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осозн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озможносте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реализ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редст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бствен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речев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ультуры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целом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тив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петен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культур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этническ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'Open Sans', sans-serif;Times New Roman" w:hAnsi="'Open Sans', sans-serif;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'Open Sans', sans-serif;Times New Roman" w:hAnsi="'Open Sans', sans-serif;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ast Simple vs. Past Continuo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нозирование содержания текста; ознакомительное, поисковое чтение – диалог о невероятном событ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ited, interested, sad, shocked, surprised, worri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rasal verbs (go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3.31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Языковой портфель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знакомительное и изучающее чтение:Полилог о событ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remony, mayor, nature, pollution, stray animals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слухового восприятия через аудиальные инструкции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записи к учебнику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3.32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Контрольная работа № 3 по материалам модуля № 3</w:t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3.33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итер Пэн. Практика чтения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нозирование содержания текста; ознакомительное, поисково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tractive, beauty, celebrity, glossy, offer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пояснения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 фрагменты на цифровых носителях, книга для чтения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4"/>
                <w:szCs w:val="24"/>
              </w:rPr>
              <w:t>Модуль 4. Об этом говорят и пишут.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 xml:space="preserve">12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4. 34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Заметки в газету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отив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зуч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х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о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разо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ла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осозн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озможносте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реализ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редст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бствен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речев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ультуры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целом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тив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петен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культур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этническ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'Open Sans', sans-serif;Times New Roman" w:hAnsi="'Open Sans', sans-serif;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'Open Sans', sans-serif;Times New Roman" w:hAnsi="'Open Sans', sans-serif;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нозирование содержания текста; ознакомительное, поисковое чтение – диалог о невероятном событ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ited, interested, sad, shocked, surprised, worri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rasal verbs (go)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речи через словарную работу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записи к учебнику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4.35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А вы слышали о …?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знакомительное и изучающе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удирование с  пониманием основного содержания, выборочным пониманием заданной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овост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тка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remony, mayor, nature, pollution, stray animals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Коррекция индивидуальных пробелов  в знаниях через индивидуальную работу на уроках 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4.36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Действуй!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2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нозирование содержания текста; ознакомительное, поисково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иалог-побуждение к действию (выбор ТВ программы для совместного просмотра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cs="PhoneticNewton;Times New Roman" w:ascii="PhoneticNewton;Times New Roman" w:hAnsi="PhoneticNewton;Times New Roman"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PhoneticNewton;Times New Roman" w:ascii="PhoneticNewton;Times New Roman" w:hAnsi="PhoneticNewton;Times New Roman"/>
                <w:sz w:val="24"/>
                <w:szCs w:val="24"/>
              </w:rPr>
              <w:t>{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PhoneticNewton;Times New Roman" w:ascii="PhoneticNewton;Times New Roman" w:hAnsi="PhoneticNewton;Times New Roman"/>
                <w:sz w:val="24"/>
                <w:szCs w:val="24"/>
                <w:lang w:val="en-US"/>
              </w:rPr>
              <w:t>e</w:t>
            </w:r>
            <w:r>
              <w:rPr>
                <w:rFonts w:cs="PhoneticNewton;Times New Roman" w:ascii="PhoneticNewton;Times New Roman" w:hAnsi="PhoneticNewton;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i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ic show, police drama, wildlife documentary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4.37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Действуй!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нозирование содержания текста; ознакомительное и поисковое 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удирование с пониманием основного содерж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pus, chart, hit, equipment, experience, journalist, inform, presenter, review, break down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записи к учебнику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4.38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Журналы для подростков в Великобритании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олевая игра – составление и презентация радиопрограммы о школьных/местных новостях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записи к учебнику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4.39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Школьныйжурнал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нозирование содержания текста; ознакомительное и поисково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ловообразование: прилагательные от глаголов с суффикс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-able, -ible, -ent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>
                <w:rFonts w:ascii="'Open Sans', sans-serif;Times New Roman" w:hAnsi="'Open Sans', sans-serif;Times New Roman" w:cs="'Open Sans', sans-serif;Times New Roman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4.40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Чтопосмотреть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знакомительное и изучающе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удирование с  пониманием основного содержания, выборочным пониманием заданной информации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Презентации учащихся 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4.41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Чтопосмотреть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знакомительное и изучающе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удирование с  пониманием основного содержания, выборочным пониманием заданной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ited, interested, sad, shocked, surprised, worri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rasal verbs (go)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Коррекция индивидуальных пробелов  в знаниях через индивидуальную работу на уроках 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Презентации учащихся 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4.42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Включайся и настраивайся!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отив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зуч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х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о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разо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ла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осозн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озможносте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реализ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редст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бствен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речев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ультуры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целом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тив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петен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культур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этническ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'Open Sans', sans-serif;Times New Roman" w:hAnsi="'Open Sans', sans-serif;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'Open Sans', sans-serif;Times New Roman" w:hAnsi="'Open Sans', sans-serif;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знакомительное и изучающе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удирование с  пониманием основного содержания, выборочным пониманием заданной информации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4.43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Языковой портфель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color w:val="00000A"/>
              </w:rPr>
            </w:pPr>
            <w:r>
              <w:rPr>
                <w:rFonts w:cs="Calibri"/>
                <w:color w:val="00000A"/>
              </w:rPr>
              <w:t>Выполнение ряда грамматических, лексических, аудиозаданий;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оценка результативности своей деятельности.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речи через словарную работу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Рабочая тетрадь к учебнику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4.44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Контрольная работа № 4 по материалам модуля № 4</w:t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4.45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Питер Пэн. Практика чтения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Практика чтения. Чтение на оценку. Работа с текстом, выполнение заданий по тексту.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b/>
                <w:bCs/>
                <w:i/>
                <w:iCs/>
                <w:color w:val="00000A"/>
              </w:rPr>
              <w:t>Модуль 5. Что ждет нас в будущем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 xml:space="preserve">10 </w:t>
            </w:r>
            <w:r>
              <w:rPr>
                <w:rFonts w:cs="Calibri"/>
                <w:color w:val="00000A"/>
              </w:rPr>
              <w:t>часов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5.46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Взгляд в будущее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отив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зуч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х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о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разо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ла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осозн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озможносте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реализ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редст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бствен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речев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ультуры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целом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тив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петен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культур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этническ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'Open Sans', sans-serif;Times New Roman" w:hAnsi="'Open Sans', sans-serif;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'Open Sans', sans-serif;Times New Roman" w:hAnsi="'Open Sans', sans-serif;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знакомительное, просмотровое, чтение – тексты детей о будущем Зем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суждение тек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иалог-расспрос на базе FutureSimp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lieve, cause, exist, fuel, mini-submarine, petrol, traffic ja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р.1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hrasal verbs (look): 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5.47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Помешанные на электронике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Futurefor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Формы для выражения будущего времени)Прогнозирование содержания текста; изучающее чтение – диалог об электронной игруш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ражение мнения по проблеме (за и против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have, inspiration, lecture, motivate, replace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речи через словарную работу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5.48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Каково ваше мнение?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нозирование содержания текста; поисковое, изучающее чтение – статья о дистанционном обучении (за и против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ffection, button, computerize, file, hungry, press, store, text message, clean up, have a point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Сд-диск из УМК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5.49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Поколение высоких технологий!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нозирование содержания текста (с опорой на диаграмму); ознакомительное и поисково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fford, digital music player, games console, hi-fi system, high-tech, increase, innovation, percentage, receive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Аудиозаписи к учебнику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5.50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Музейкосмоса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отив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зуч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х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о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разо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ла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осозн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озможносте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реализ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редст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бствен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речев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ультуры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целом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тив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петен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культур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этническ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'Open Sans', sans-serif;Times New Roman" w:hAnsi="'Open Sans', sans-serif;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'Open Sans', sans-serif;Times New Roman" w:hAnsi="'Open Sans', sans-serif;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учающее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чтение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–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тать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fford, digital music player, games console, hi-fi system, high-tech, increase, innovation, percentage, receive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>
                <w:rFonts w:ascii="'Open Sans', sans-serif;Times New Roman" w:hAnsi="'Open Sans', sans-serif;Times New Roman" w:cs="'Open Sans', sans-serif;Times New Roman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Коррекция индивидуальных пробелов  в знаниях через индивидуальную работу на уроках 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5.51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Инструкции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нозирование содержания текста; ознакомительное, поисковое чтение: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PhoneticNewton;Times New Roman" w:ascii="PhoneticNewton;Times New Roman" w:hAnsi="PhoneticNewton;Times New Roman"/>
                <w:color w:val="000000"/>
                <w:sz w:val="24"/>
                <w:szCs w:val="24"/>
                <w:lang w:val="en-US"/>
              </w:rPr>
              <w:t>¸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PhoneticNewton;Times New Roman" w:ascii="PhoneticNewton;Times New Roman" w:hAnsi="PhoneticNewton;Times New Roman"/>
                <w:color w:val="000000"/>
                <w:sz w:val="24"/>
                <w:szCs w:val="24"/>
                <w:lang w:val="en-US"/>
              </w:rPr>
              <w:t>ö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alf – som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onnect to the Internet, click on “send”, select an email address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аудио фрагменты на цифровых носителях 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5.52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Симуляторы реальности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ловообразование: прилагательные от существительных с суффикса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-ous, -y, -al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-fu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ckpit, develop, fault, flight simulator, function, simulate, tra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Сообщение в связи с прочитанным (на основе эмоциональных и оценочных суждений)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5.53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Языковой портфель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амоконтроль, самокоррекция, рефлексия по материалу и освоению речевых умений – подготовка к тест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та с вводной страницей модуля 6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Рабочая тетрадь к учебнику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5.54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Контрольная работа № 5 по материалу модуля № 5</w:t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5.55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итер Пэн. Практика чтения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отив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зуч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х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о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разо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ла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осозн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озможносте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реализ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редст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бствен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речев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ультуры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целом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тив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петен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культур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этническ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'Open Sans', sans-serif;Times New Roman" w:hAnsi="'Open Sans', sans-serif;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'Open Sans', sans-serif;Times New Roman" w:hAnsi="'Open Sans', sans-serif;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Практика чтения. Выполнение заданий по тексту, пересказ текста от перрвого-третьего лица.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4"/>
                <w:szCs w:val="24"/>
              </w:rPr>
              <w:t>Модуль 6. Развлечения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 xml:space="preserve">11 </w:t>
            </w:r>
            <w:r>
              <w:rPr>
                <w:rFonts w:cs="Calibri"/>
                <w:color w:val="00000A"/>
              </w:rPr>
              <w:t>часов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6.56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Здесь начинается удовольствие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нозирование содержания текста; ознакомительное, просмотровое, чтение – тексты с Интернет-сайты парков развлеч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resent Perfect(already/yet/just/ever/never/befo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xplore, mansion, go on a rocket journey, go on a water ride, go souvenir shopping, shake hands with, take a stroll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Коррекция индивидуальных пробелов  в знаниях через индивидуальную работу на уроках 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Рабочая тетрадь к учебнику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6.57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Лагеря отдыха для подростков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resent Perfec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inking sentences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book, survive, teen camp, tree house, web page, have acting classes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 и видео тесты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6.58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Замечательное время!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отив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зуч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х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о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разо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ла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осозн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озможносте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реализ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редст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бствен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речев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ультуры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целом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тив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петен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культур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этническ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'Open Sans', sans-serif;Times New Roman" w:hAnsi="'Open Sans', sans-serif;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'Open Sans', sans-serif;Times New Roman" w:hAnsi="'Open Sans', sans-serif;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нозирование содержания текста; изучающее чтение – открытка другу с отдых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иалог (по телефону) – на основе прочитан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тивна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ir-raising, sailing, water skiing, wave riding, get back, go sunbathing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tudy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kil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зык описаний: использование прилагательных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индивидуальных пробелов  в знаниях через индивидуальную работу на уроках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Карточки с грамматическими заданиями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6.59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Парки развлечений: Леголэнд, Калифорния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ловообразование: прилагательные с отрицательным значением с приставка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 xml:space="preserve">un-, il-, im-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in-, ir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alanced, bone, brick, driving license, (un)forgettable, fossil, possible, responsible, spectacular, toffee apple, find out, go on a safari treck, take a ride on a roller coaster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Рабочая тетрадь к учебнику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6.60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В компьютерном лагере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нозирование содержания текста; изучающе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иалоги этикетного характер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PhoneticNewton;Times New Roman" w:ascii="PhoneticNewton;Times New Roman" w:hAnsi="PhoneticNewton;Times New Roman"/>
                <w:sz w:val="20"/>
                <w:szCs w:val="20"/>
                <w:lang w:val="en-US"/>
              </w:rPr>
              <w:t>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/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PhoneticNewton;Times New Roman" w:ascii="PhoneticNewton;Times New Roman" w:hAnsi="PhoneticNewton;Times New Roman"/>
                <w:sz w:val="20"/>
                <w:szCs w:val="20"/>
                <w:lang w:val="en-US"/>
              </w:rPr>
              <w:t>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rn, third; born, board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serve a place, there aren’t any places left, send a deposit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Рабочая тетрадь к учебнику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6.61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В компьютерном лагере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ытывает толерантность и уважение к разным жизненным укладам и стилям жиз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нозирование содержания текста (по вербальным и невербальным опорам); ознакомительное и поисково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tudySkil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зуальные опоры при понимании текста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Рабочая тетрадь к учебнику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6.62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Бронирование места в летнем лагере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левая игра – беседа спасателя/инструктора по плаванию о безопасности в бассейн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ea, cramp, designate, display, diving, lifeguard, obey, splash, follow the rules, get into trouble, put sb in danger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6.63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Правила поведения в бассейне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a, cramp, designate, display, diving, lifeguard, obey, splash, follow the rules, get into trouble, put sb in danger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ррекция памяти</w:t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Через изучение </w:t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овых слов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СДдиск к УМК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6.64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Языковой портфель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Выполнение грамматических заданий, оценка результативности собственного труда.Самоконтроль, самокоррекция, рефлексия по материалу и освоению речевых умений – подготовка к тесту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Рабочая тетрадь к учебнику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6.65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Контрольная работа № 6 по материалам модуля № 6</w:t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6.66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итер Пэн. Практика чтения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отив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зуч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х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о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разо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ла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осозн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озможносте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реализ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редст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бствен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речев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ультуры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целом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тив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петен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культур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этническ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'Open Sans', sans-serif;Times New Roman" w:hAnsi="'Open Sans', sans-serif;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'Open Sans', sans-serif;Times New Roman" w:hAnsi="'Open Sans', sans-serif;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Практика чтения. Выполнение заданий по тексту, пересказ текста от перрвого-третьего лица.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книга для чтения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4"/>
                <w:szCs w:val="24"/>
              </w:rPr>
              <w:t>Модуль 7. В центре внимания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 xml:space="preserve">10 </w:t>
            </w:r>
            <w:r>
              <w:rPr>
                <w:rFonts w:cs="Calibri"/>
                <w:color w:val="00000A"/>
              </w:rPr>
              <w:t>часов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7.67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Дорогаславы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тение и ответы на вопросы викторины о знаменитост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удирование с выборочным пониманием информации (проверка ответ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or, actress, athlete, expensive, intelligent, model, opera singer, proud rich,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речи через словарную работу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 и видео тесты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7.68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DVD-</w:t>
            </w:r>
            <w:r>
              <w:rPr>
                <w:rFonts w:cs="Calibri"/>
                <w:color w:val="00000A"/>
              </w:rPr>
              <w:t>мания!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отив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зуч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х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о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разо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ла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осозн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озможносте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реализ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редст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бствен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речев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ультуры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целом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тив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петен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культур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этническ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'Open Sans', sans-serif;Times New Roman" w:hAnsi="'Open Sans', sans-serif;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'Open Sans', sans-serif;Times New Roman" w:hAnsi="'Open Sans', sans-serif;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Present Perfect vs. Past Simpl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нозирование содержания текста; поисковое, изучающее чтение – диалог о фильмах (что посмотреть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eepy, stunning, suggestion, according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hrasal verbs (turn)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7.69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На вершине рейтингов популярности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спереводная семантизация новой лексики (музыкальные стили и на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сказывания о любимом музыкальном стиле и музыкальных вкуса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st, catchy, genuine, genre, lyrics, rating, script, soundeffects, voice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лан работы с текстом (слайды)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7.70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Национальный вид спорта в Англии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смотровое и поисково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tudySkil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полнение пропусков в текст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ampion, defender, footballer, goalkeeper, goalpost, opponent, pitch, striker team, top prize, violent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7.71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ТВ в России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отив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зуч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х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о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разо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ла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осозн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озможносте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реализ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редст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бствен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речев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ультуры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целом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тив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петен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культур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этническ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'Open Sans', sans-serif;Times New Roman" w:hAnsi="'Open Sans', sans-serif;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'Open Sans', sans-serif;Times New Roman" w:hAnsi="'Open Sans', sans-serif;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учающее чтение – статья ТВ программах в Росс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суждение, высказывания на основе прочитанного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лан работы с текстом (слайды)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7.72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Приобретение билетов в кино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нозирование содержания, текста поисковое и изучающе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тикетные диалоги на основе прочитанного: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PhoneticNewton;Times New Roman" w:ascii="PhoneticNewton;Times New Roman" w:hAnsi="PhoneticNewton;Times New Roman"/>
                <w:sz w:val="20"/>
                <w:szCs w:val="20"/>
                <w:lang w:val="en-US"/>
              </w:rPr>
              <w:t>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/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PhoneticNewton;Times New Roman" w:ascii="PhoneticNewton;Times New Roman" w:hAnsi="PhoneticNewton;Times New Roman"/>
                <w:sz w:val="20"/>
                <w:szCs w:val="20"/>
                <w:lang w:val="en-US"/>
              </w:rPr>
              <w:t>oU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/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ne, boat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СДдиск к УМК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7.73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Эта музыка вам знакома?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нозирование содержания текста; ознакомительное и поисково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ысказывания на ассоциативной основе (музыкальные фрагменты, иллюстраци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ompany, accordion, background, cliché, extract, feeling, mood, scene, sharp, silent, sound, spot, violin, xylophone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7.74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Языковой портфель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амоконтроль, самокоррекция, рефлексия по материалу и освоению речевых умений – подготовка к тест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та с вводной страницей модуля 8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СДдиск к УМК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7.75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Контрольная работа № 7 по материалам модуля 7</w:t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7.76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итер Пэн. Практика чтения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отив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зуч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х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о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разо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ла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осозн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озможносте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реализ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редст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бствен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речев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ультуры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целом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тив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петен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культур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этническ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'Open Sans', sans-serif;Times New Roman" w:hAnsi="'Open Sans', sans-serif;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'Open Sans', sans-serif;Times New Roman" w:hAnsi="'Open Sans', sans-serif;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Практика чтения. Выполнение заданий по тексту, пересказ текста от перрвого-третьего лица.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8.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4"/>
                <w:szCs w:val="24"/>
              </w:rPr>
              <w:t>Модуль 8. Проблемы экологии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 xml:space="preserve">10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8.77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Спасем нашу планету!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ontinuou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Прогнозирование содержания текста; ознакомительное, изучающее чтение (множественный выбор): статья о кислотном дож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tudySkil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Использование записей при публичном выступлен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mosphere, burn, cloud, distance, fog, gather, government, habitat, harmful, heat, industry, kill, lake, land, oxygen, plant species, reduce, sleet, solar power, strea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rasal verbs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8.78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Помощники природы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отив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зуч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х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о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разо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ла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осозн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озможносте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реализ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редст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бствен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речев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ультуры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целом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тив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петен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культур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этническ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'Open Sans', sans-serif;Times New Roman" w:hAnsi="'Open Sans', sans-serif;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'Open Sans', sans-serif;Times New Roman" w:hAnsi="'Open Sans', sans-serif;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нозирование содержания текста; поисковое, изучающее чтение – диалог о работе в экологическом клуб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олилог-обмен мнениям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ромонологи – подбор аргументов к мнени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cology, gardening gloves, hammer, ladder, nail, rake, recycle, rubbish, spade, watering c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 I give you a hand? No, I can manage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индивидуальных пробелов  в знаниях через индивидуальную работу на уроках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8.79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Рожденные свободными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ложение помощи/ принятие/ отказ от помощ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igator, blackbear, camel, parrot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8.80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МирприродывШотландии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нозирование содержания текста; просмотровое и поисково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ставление тезисов; изложение содержания прочитан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luebell, cliff, deer, donation, flock, garlic, geese, marsh, nature trail, rare, remote 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8.81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В экологическом лагере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отив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зуч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х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о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разо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ла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осозн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озможносте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реализ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редст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бствен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речев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ультуры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целом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тив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петен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культур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этническ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'Open Sans', sans-serif;Times New Roman" w:hAnsi="'Open Sans', sans-serif;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'Open Sans', sans-serif;Times New Roman" w:hAnsi="'Open Sans', sans-serif;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учающее чтение – текст об экологическом лагер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общение на основе прочитан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luebell, cliff, deer, donation, flock, garlic, geese, marsh, nature trail, rare, remote 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8.82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Денежныепожертвования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ловообразование: глаголы от прилагательных с суффиксом -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en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нозирование содержания текста, изучающее чтен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PhoneticNewton;Times New Roman" w:ascii="PhoneticNewton;Times New Roman" w:hAnsi="PhoneticNewton;Times New Roman"/>
                <w:sz w:val="24"/>
                <w:szCs w:val="24"/>
                <w:lang w:val="en-US"/>
              </w:rPr>
              <w:t>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PhoneticNewton;Times New Roman" w:ascii="PhoneticNewton;Times New Roman" w:hAnsi="PhoneticNewton;Times New Roman"/>
                <w:sz w:val="24"/>
                <w:szCs w:val="24"/>
                <w:lang w:val="en-US"/>
              </w:rPr>
              <w:t>aI</w:t>
            </w:r>
            <w:r>
              <w:rPr>
                <w:rFonts w:cs="PhoneticNewton;Times New Roman" w:ascii="PhoneticNewton;Times New Roman" w:hAnsi="PhoneticNewton;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y, die, time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nk account, cash, cheque, direct debit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Сд-диск из УМК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8.83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Денежныепожертвования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отив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зуч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х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о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разо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ла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осозн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озможносте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реализ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редст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бствен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речев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ультуры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целом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тив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петен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культур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этническ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'Open Sans', sans-serif;Times New Roman" w:hAnsi="'Open Sans', sans-serif;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'Open Sans', sans-serif;Times New Roman" w:hAnsi="'Open Sans', sans-serif;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ловообразование: глаголы от прилагательных с суффиксом -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en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нозирование содержания текста, изучающее чтен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PhoneticNewton;Times New Roman" w:ascii="PhoneticNewton;Times New Roman" w:hAnsi="PhoneticNewton;Times New Roman"/>
                <w:sz w:val="24"/>
                <w:szCs w:val="24"/>
                <w:lang w:val="en-US"/>
              </w:rPr>
              <w:t>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PhoneticNewton;Times New Roman" w:ascii="PhoneticNewton;Times New Roman" w:hAnsi="PhoneticNewton;Times New Roman"/>
                <w:sz w:val="24"/>
                <w:szCs w:val="24"/>
                <w:lang w:val="en-US"/>
              </w:rPr>
              <w:t>aI</w:t>
            </w:r>
            <w:r>
              <w:rPr>
                <w:rFonts w:cs="PhoneticNewton;Times New Roman" w:ascii="PhoneticNewton;Times New Roman" w:hAnsi="PhoneticNewton;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y, die, time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nk account, cash, cheque, direct debit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индивидуальных пробелов  в знаниях через индивидуальную работу на уроках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Сд-диск из УМК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8.84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Пищеваяцепь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общение на основе прочитанного (с опорой на схему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знакомительное и изучающее чтение – текст научно-популярного характер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cteria, carnivore, compound, consumer, decomposer, energy, extinction, grass, grasshopper, hawk, herbivore, hunt, omnivore, organic, primary, producer, provide, secondary, sunlight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Коррекция индивидуальных пробелов  в знаниях через индивидуальную работу на уроках 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езентации учащихся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8.85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Контрольная работа № 8 по материалам модуля 8</w:t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8.86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итер Пэн. Практика чтения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Практика чтения. Выполнение заданий по тексту, пересказ текста от перрвого-третьего лица.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i/>
                <w:iCs/>
                <w:color w:val="00000A"/>
              </w:rPr>
              <w:t>Модуль 9. Время покупок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 xml:space="preserve">11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9.87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Скажи мне, что ты ешь, и я скажу, кто ты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отив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зуч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х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о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разо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ла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осозн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озможносте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реализ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редст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бствен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речев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ультуры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целом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тив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петен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культур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этническ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'Open Sans', sans-serif;Times New Roman" w:hAnsi="'Open Sans', sans-serif;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'Open Sans', sans-serif;Times New Roman" w:hAnsi="'Open Sans', sans-serif;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учающее чтение – тест о здоровом пита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родиалоги по образц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Quantifie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ыражение значения количеств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r, biscuit, can, carton, grains, grilled, herbs, lamb chop, snack, sweets, tuna, wholemeal bread, yoghurt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9.88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Чем могу помочь?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resent Perfect vs. Present Perfect Continuo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нозирование содержания текста; поисковое чтение – диалог – сборы в  лагер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rst aid kit, stationary shop, sunscreen, swimming trunks, swimsuit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9.89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Подаркивсем!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нозирование содержания текста; поисковое и изучающе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исьмо (email)другу с отдыха (по плану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shion, frame, wallet, wood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9.90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Давай поговорим о еде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нозирование содержания текста; поисковое и изучающе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иалог (по телефону) на основе прочитан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ch potato, cool as a cucumber, don’t cry over spilt milk, too many cooks spoil the broth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9.91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Прощальная вечеринка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отив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зуч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х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о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разо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ла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осозн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озможносте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реализ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редст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бствен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речев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ультуры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целом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тив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петен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культур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этническ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'Open Sans', sans-serif;Times New Roman" w:hAnsi="'Open Sans', sans-serif;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'Open Sans', sans-serif;Times New Roman" w:hAnsi="'Open Sans', sans-serif;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учающее чтение – текст о прощальной вечерин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учающее чтение – словарные статьи об идиомах и поговорках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Коррекция индивидуальных пробелов  в знаниях через индивидуальную работу на уроках 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9.92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Выражение благодарности восхищения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нозирование содержания текста; ознакомительное и изучающе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иалоги этикетного характер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/>
            </w:pPr>
            <w:r>
              <w:rPr>
                <w:rFonts w:cs="PhoneticNewton;Times New Roman" w:ascii="PhoneticNewton;Times New Roman" w:hAnsi="PhoneticNewton;Times New Roman"/>
                <w:sz w:val="24"/>
                <w:szCs w:val="24"/>
              </w:rPr>
              <w:t>/</w:t>
            </w:r>
            <w:r>
              <w:rPr>
                <w:rFonts w:cs="PhoneticNewton;Times New Roman" w:ascii="PhoneticNewton;Times New Roman" w:hAnsi="PhoneticNewton;Times New Roman"/>
                <w:sz w:val="24"/>
                <w:szCs w:val="24"/>
                <w:lang w:val="en-US"/>
              </w:rPr>
              <w:t>s</w:t>
            </w:r>
            <w:r>
              <w:rPr>
                <w:rFonts w:cs="PhoneticNewton;Times New Roman" w:ascii="PhoneticNewton;Times New Roman" w:hAnsi="PhoneticNewton;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cs="PhoneticNewton;Times New Roman" w:ascii="PhoneticNewton;Times New Roman" w:hAnsi="PhoneticNewton;Times New Roman"/>
                <w:sz w:val="24"/>
                <w:szCs w:val="24"/>
              </w:rPr>
              <w:t>/</w:t>
            </w:r>
            <w:r>
              <w:rPr>
                <w:rFonts w:cs="PhoneticNewton;Times New Roman" w:ascii="PhoneticNewton;Times New Roman" w:hAnsi="PhoneticNewton;Times New Roman"/>
                <w:sz w:val="24"/>
                <w:szCs w:val="24"/>
                <w:lang w:val="en-US"/>
              </w:rPr>
              <w:t>z</w:t>
            </w:r>
            <w:r>
              <w:rPr>
                <w:rFonts w:cs="PhoneticNewton;Times New Roman" w:ascii="PhoneticNewton;Times New Roman" w:hAnsi="PhoneticNewton;Times New Roman"/>
                <w:sz w:val="24"/>
                <w:szCs w:val="24"/>
              </w:rPr>
              <w:t xml:space="preserve">/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ce – busy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orak, exchange, fit, match, waistcoat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Коррекция индивидуальных пробелов  в знаниях через индивидуальную работу на уроках 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9.93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Выбор за вами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нозирование содержания текста; ознакомительное и изучающе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прос о покупках и их необходимости; презентация результатов опрос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ffect, bargain, choice, designer label, e-card, rechargeable battery, share, stuff, swap, 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Коррекция индивидуальных пробелов  в знаниях через индивидуальную работу на уроках 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9.94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Языковой портфель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Выполнение заданий грамматического, лексического, аудиального характера. Саморефлексия, самооценка. Подготовка к тесту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Коррекция индивидуальных пробелов  в знаниях через индивидуальную работу на уроках 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9.95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Языковой портфель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Выполнение заданий грамматического, лексического, аудиального характера. Саморефлексия, самооценка. Подготовка к тесту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Коррекция индивидуальных пробелов  в знаниях через индивидуальную работу на уроках 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9.95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Контрольная работа № 9 по материалам модуля 9</w:t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9.96</w:t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итер Пэн. Практика чтения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отив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зуч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х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о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разо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ла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осозн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озможносте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реализ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редст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бствен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речев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ультуры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целом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тив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петен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культур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этническ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'Open Sans', sans-serif;Times New Roman" w:hAnsi="'Open Sans', sans-serif;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'Open Sans', sans-serif;Times New Roman" w:hAnsi="'Open Sans', sans-serif;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  <w:sz w:val="20"/>
                <w:szCs w:val="20"/>
              </w:rPr>
              <w:t>Практика чтения. Выполнение заданий по тексту, пересказ текста от перрвого-третьего лица.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Коррекция индивидуальных пробелов  в знаниях через индивидуальную работу на уроках 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4"/>
                <w:szCs w:val="24"/>
              </w:rPr>
              <w:t>Модуль 10. В здоровом теле – здоровый дух.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 xml:space="preserve">9 </w:t>
            </w:r>
            <w:r>
              <w:rPr>
                <w:rFonts w:cs="Calibri"/>
                <w:color w:val="00000A"/>
              </w:rPr>
              <w:t>часов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10.97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Жизнь без стрессов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нозирование содержания текста; ознакомительно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ssip, mate, mean, opinion, rumour, separate, stressful, unfair, weekly planner, sit around, get the blame, have an appointment, have it one’s way, sit exams, spread rumours, throw a party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книга для чтения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10.98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Невезучий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отив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зуч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х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о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разо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ла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осозн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озможносте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реализ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редст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бствен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речев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ультуры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целом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тив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петен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культур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этническ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'Open Sans', sans-serif;Times New Roman" w:hAnsi="'Open Sans', sans-serif;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'Open Sans', sans-serif;Times New Roman" w:hAnsi="'Open Sans', sans-serif;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нозирование содержания текста; изучающее чтение – комикс – несчастный случа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tudySkil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ние каламбуров (игры слов)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urt, wra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e you all right? You don’t look well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Презентации учащихся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10.99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Врача!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комительное, поисковое чтение – письмо-совет по вопросам здоров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сказывание на основе прочитан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vice, drop, exhausted, fluid, forehead, meal, vitamin, lie down, turn out, get some rest, have a headache/ a sore throat/ a stomachache/a toothache/an earache/high fever/sore eyes, take a painkiller;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 фрагменты на цифровых носителях, книга для чтения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10.100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Королевская воздушная медицинская служба Австралии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ловообразование: прилагательные от глаголов с суффиксами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-ive, -ative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олевая игра (интервью), монологическое высказывание на основе прочитан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sistance, basic, complete, emergency, health care, isolation, landing, non-profit charity, treat, deal with, set up, let alone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Коррекция индивидуальных пробелов  в знаниях через индивидуальную работу на уроках 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 фрагменты на цифровых носителях, книга для чтения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10.101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Вопросыздоровья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 xml:space="preserve">1 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терес и уважительное отношение к языку и культуре других нар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ставления о художественных и эстетических ценностях чуж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ое восприятие и отношение к системе ценностей и норм поведения людей другой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емление к освобождению от предубеждений и стереотип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важительное отношение к особенностям образа жизни людей друго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Calibri"/>
                <w:sz w:val="20"/>
                <w:szCs w:val="20"/>
              </w:rPr>
            </w:pPr>
            <w:r>
              <w:rPr>
                <w:rFonts w:cs="Calibri" w:ascii="Times New Roman CYR" w:hAnsi="Times New Roman CYR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учающее чтение – текст о рецептах народной медици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суждение текста, сообщение на основе прочитанного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мышления через проведения операции анализа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Карточки с грамматическими заданиями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10.102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У школьного врача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отив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зуч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х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о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разо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ла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осозн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озможносте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реализ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редст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бствен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речев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ультуры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целом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тив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петен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культур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этническ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отив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зуч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х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о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разо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ла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осозн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озможносте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реализ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редст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бствен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речев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ультуры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целом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тив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петен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культур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этническ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'Open Sans', sans-serif;Times New Roman" w:hAnsi="'Open Sans', sans-serif;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'Open Sans', sans-serif;Times New Roman" w:hAnsi="'Open Sans', sans-serif;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нозирование содержания текста; ознакомительное и изучающе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иалог-расспрос (по образцу)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/>
            </w:pPr>
            <w:r>
              <w:rPr>
                <w:rFonts w:cs="PhoneticNewton;Times New Roman" w:ascii="PhoneticNewton;Times New Roman" w:hAnsi="PhoneticNewton;Times New Roman"/>
                <w:sz w:val="24"/>
                <w:szCs w:val="24"/>
              </w:rPr>
              <w:t>/ö/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cs="PhoneticNewton;Times New Roman" w:ascii="PhoneticNewton;Times New Roman" w:hAnsi="PhoneticNewton;Times New Roman"/>
                <w:sz w:val="24"/>
                <w:szCs w:val="24"/>
              </w:rPr>
              <w:t>/</w:t>
            </w:r>
            <w:r>
              <w:rPr>
                <w:rFonts w:cs="PhoneticNewton;Times New Roman" w:ascii="PhoneticNewton;Times New Roman" w:hAnsi="PhoneticNewton;Times New Roman"/>
                <w:sz w:val="24"/>
                <w:szCs w:val="24"/>
                <w:lang w:val="en-US"/>
              </w:rPr>
              <w:t>aU</w:t>
            </w:r>
            <w:r>
              <w:rPr>
                <w:rFonts w:cs="PhoneticNewton;Times New Roman" w:ascii="PhoneticNewton;Times New Roman" w:hAnsi="PhoneticNewton;Times New Roman"/>
                <w:sz w:val="24"/>
                <w:szCs w:val="24"/>
              </w:rPr>
              <w:t xml:space="preserve">/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m, done – bow, lou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zzy, swallow, comedownwith</w:t>
            </w:r>
          </w:p>
          <w:p>
            <w:pPr>
              <w:pStyle w:val="Normal"/>
              <w:autoSpaceDE w:val="false"/>
              <w:spacing w:lineRule="auto" w:line="240" w:before="0" w:after="0"/>
              <w:ind w:right="140" w:hanging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ess you! Here’s the tissue.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оценива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равильнос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полн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бственны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озмож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её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еш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владеть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но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самоконтрол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самооценк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libri"/>
                <w:color w:val="000000"/>
                <w:sz w:val="16"/>
                <w:szCs w:val="16"/>
              </w:rPr>
              <w:t>принят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решени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уществл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осознанного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ыбора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учеб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позна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деятельно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готовность и способность осуществлять межкультурное общение на А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адекватно использовать речевые средства для дискуссии и аргументации своей позиции;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 и видео тесты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10.103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</w:rPr>
              <w:t>Д. Дефо. Робинзон Крузо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color w:val="00000A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отив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зуч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х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о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разо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ла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осозн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озможносте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реализ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редст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бствен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речев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ультуры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целом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тив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петен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культур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этническ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'Open Sans', sans-serif;Times New Roman" w:hAnsi="'Open Sans', sans-serif;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'Open Sans', sans-serif;Times New Roman" w:hAnsi="'Open Sans', sans-serif;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гнозирование содержания текста; ознакомительное и изучающе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сказ о приключениях на необитаемом остров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ктивная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thor, capsules, cheerful, herbal remedy, lively, miserable, roast, shipwrecked, sickness, smooth, syrop, tablet, weak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Коррекция долговременной памяти через воспоминания, пояснения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 фрагменты на цифровых носителях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10.104</w:t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Контрольная работа № 10 по материалам модуля 10</w:t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A"/>
              </w:rPr>
              <w:t>Методическое пособие «тренировочные упражнения в формате ГИА»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  <w:t>10.105</w:t>
            </w:r>
          </w:p>
          <w:p>
            <w:pPr>
              <w:pStyle w:val="Normal"/>
              <w:autoSpaceDE w:val="false"/>
              <w:rPr>
                <w:rFonts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Питер Пэн. Практика чтения </w:t>
            </w:r>
          </w:p>
        </w:tc>
        <w:tc>
          <w:tcPr>
            <w:tcW w:w="85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отив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зучен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х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о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разователь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област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Calibri"/>
                <w:color w:val="000000"/>
                <w:sz w:val="20"/>
                <w:szCs w:val="20"/>
              </w:rPr>
              <w:t>Иностранны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язы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осозн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озможносте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амореализ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редствам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Я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стремле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вершенствованию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собствен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речев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ультуры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целом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формирование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тив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петен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в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культурн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межэтнической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коммуникации</w:t>
            </w:r>
            <w:r>
              <w:rPr>
                <w:rFonts w:cs="'Open Sans', sans-serif;Times New Roman" w:ascii="'Open Sans', sans-serif;Times New Roman" w:hAnsi="'Open Sans', sans-serif;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'Open Sans', sans-serif;Times New Roman" w:hAnsi="'Open Sans', sans-serif;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'Open Sans', sans-serif;Times New Roman" w:hAnsi="'Open Sans', sans-serif;Times New Roman"/>
                <w:color w:val="00000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544" w:hanging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зерв (планирование по усмотрению учителя): доработка недостаточно освоенных тем, работа над Языковым портфелем (см. материалы других компонентов УМК)</w:t>
            </w:r>
          </w:p>
        </w:tc>
        <w:tc>
          <w:tcPr>
            <w:tcW w:w="2670" w:type="dxa"/>
            <w:tcBorders>
              <w:top w:val="single" w:sz="2" w:space="0" w:color="000080"/>
              <w:left w:val="single" w:sz="2" w:space="0" w:color="00000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autoSpaceDE w:val="false"/>
              <w:spacing w:lineRule="auto" w:line="240" w:before="0" w:after="15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16"/>
                <w:szCs w:val="16"/>
              </w:rPr>
              <w:t>коммуникативные: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- спрашивать, интересоваться чужим мнением и высказывать сво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150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уметь обсуждать разные точки зрения и способствовать выработке общей (групповой) позиции;\</w:t>
            </w:r>
          </w:p>
        </w:tc>
        <w:tc>
          <w:tcPr>
            <w:tcW w:w="17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Психокоррекция поведения через беседы, поощрения за хорошие результаты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аудио фрагменты на цифровых носителях</w:t>
            </w:r>
          </w:p>
        </w:tc>
      </w:tr>
    </w:tbl>
    <w:p>
      <w:pPr>
        <w:pStyle w:val="Normal"/>
        <w:autoSpaceDE w:val="false"/>
        <w:spacing w:lineRule="auto" w:line="360" w:before="20" w:after="200"/>
        <w:jc w:val="center"/>
        <w:rPr>
          <w:rFonts w:cs="Calibri"/>
          <w:b/>
          <w:b/>
          <w:bCs/>
          <w:shadow/>
          <w:color w:val="000000"/>
          <w:sz w:val="24"/>
          <w:szCs w:val="24"/>
          <w:highlight w:val="white"/>
        </w:rPr>
      </w:pPr>
      <w:r>
        <w:rPr>
          <w:rFonts w:cs="Calibri"/>
          <w:b/>
          <w:bCs/>
          <w:shadow/>
          <w:color w:val="000000"/>
          <w:sz w:val="24"/>
          <w:szCs w:val="24"/>
          <w:highlight w:val="white"/>
        </w:rPr>
        <w:t>Литература, использованная при составлении данной рабочей программы: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>1.</w:t>
      </w:r>
      <w:r>
        <w:rPr>
          <w:rFonts w:cs="Times New Roman CYR" w:ascii="Times New Roman CYR" w:hAnsi="Times New Roman CYR"/>
          <w:color w:val="00000A"/>
          <w:sz w:val="24"/>
          <w:szCs w:val="24"/>
        </w:rPr>
        <w:t xml:space="preserve">Английский язык. Содержание образования. Сборник нормативно-правовых документов и методических материалов. Москва. Издательский центр </w:t>
      </w:r>
      <w:r>
        <w:rPr>
          <w:rFonts w:cs="Times New Roman" w:ascii="Times New Roman" w:hAnsi="Times New Roman"/>
          <w:color w:val="00000A"/>
          <w:sz w:val="24"/>
          <w:szCs w:val="24"/>
        </w:rPr>
        <w:t>«</w:t>
      </w:r>
      <w:r>
        <w:rPr>
          <w:rFonts w:cs="Times New Roman CYR" w:ascii="Times New Roman CYR" w:hAnsi="Times New Roman CYR"/>
          <w:color w:val="00000A"/>
          <w:sz w:val="24"/>
          <w:szCs w:val="24"/>
        </w:rPr>
        <w:t>Вентана-Граф</w:t>
      </w:r>
      <w:r>
        <w:rPr>
          <w:rFonts w:cs="Times New Roman" w:ascii="Times New Roman" w:hAnsi="Times New Roman"/>
          <w:color w:val="00000A"/>
          <w:sz w:val="24"/>
          <w:szCs w:val="24"/>
        </w:rPr>
        <w:t>». 2009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 xml:space="preserve">2. </w:t>
      </w:r>
      <w:r>
        <w:rPr>
          <w:rFonts w:cs="Times New Roman CYR" w:ascii="Times New Roman CYR" w:hAnsi="Times New Roman CYR"/>
          <w:color w:val="00000A"/>
          <w:sz w:val="24"/>
          <w:szCs w:val="24"/>
        </w:rPr>
        <w:t>Федеральный компонент государственного образовательного стандарта основного общего образования. Москва, 2009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>3.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A"/>
          <w:sz w:val="24"/>
          <w:szCs w:val="24"/>
        </w:rPr>
        <w:t xml:space="preserve">Приказ Министерства образования Российской Федерации №1312 </w:t>
      </w:r>
      <w:r>
        <w:rPr>
          <w:rFonts w:cs="Times New Roman" w:ascii="Times New Roman" w:hAnsi="Times New Roman"/>
          <w:color w:val="00000A"/>
          <w:sz w:val="24"/>
          <w:szCs w:val="24"/>
        </w:rPr>
        <w:t>«</w:t>
      </w:r>
      <w:r>
        <w:rPr>
          <w:rFonts w:cs="Times New Roman CYR" w:ascii="Times New Roman CYR" w:hAnsi="Times New Roman CYR"/>
          <w:color w:val="00000A"/>
          <w:sz w:val="24"/>
          <w:szCs w:val="24"/>
        </w:rPr>
        <w:t>Об утверждении Федерального базисного учебного плана  и примерных учебных планов для образовательных учреждений РФ, реализующих программы общего образования</w:t>
      </w:r>
      <w:r>
        <w:rPr>
          <w:rFonts w:cs="Times New Roman" w:ascii="Times New Roman" w:hAnsi="Times New Roman"/>
          <w:color w:val="00000A"/>
          <w:sz w:val="24"/>
          <w:szCs w:val="24"/>
        </w:rPr>
        <w:t>»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>4.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A"/>
          <w:sz w:val="24"/>
          <w:szCs w:val="24"/>
        </w:rPr>
        <w:t xml:space="preserve">Федеральный базисный учебный план. Примерные учебные планы для образовательных учреждений РФ, реализующих программы общего образования. Москва. </w:t>
      </w:r>
      <w:r>
        <w:rPr>
          <w:rFonts w:cs="Times New Roman" w:ascii="Times New Roman" w:hAnsi="Times New Roman"/>
          <w:color w:val="00000A"/>
          <w:sz w:val="24"/>
          <w:szCs w:val="24"/>
        </w:rPr>
        <w:t>«</w:t>
      </w:r>
      <w:r>
        <w:rPr>
          <w:rFonts w:cs="Times New Roman CYR" w:ascii="Times New Roman CYR" w:hAnsi="Times New Roman CYR"/>
          <w:color w:val="00000A"/>
          <w:sz w:val="24"/>
          <w:szCs w:val="24"/>
        </w:rPr>
        <w:t>Просвещение</w:t>
      </w:r>
      <w:r>
        <w:rPr>
          <w:rFonts w:cs="Times New Roman" w:ascii="Times New Roman" w:hAnsi="Times New Roman"/>
          <w:color w:val="00000A"/>
          <w:sz w:val="24"/>
          <w:szCs w:val="24"/>
        </w:rPr>
        <w:t>», 2010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</w:rPr>
        <w:t xml:space="preserve">5. </w:t>
      </w:r>
      <w:r>
        <w:rPr>
          <w:rFonts w:cs="Times New Roman CYR" w:ascii="Times New Roman CYR" w:hAnsi="Times New Roman CYR"/>
          <w:color w:val="00000A"/>
          <w:sz w:val="24"/>
          <w:szCs w:val="24"/>
        </w:rPr>
        <w:t>Стандарты второго поколения. Примерные программы по учебным предметам. Иностранный язык 5-9 классы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color w:val="00000A"/>
          <w:sz w:val="24"/>
          <w:szCs w:val="24"/>
        </w:rPr>
        <w:t xml:space="preserve">Москва. </w:t>
      </w:r>
      <w:r>
        <w:rPr>
          <w:rFonts w:cs="Times New Roman" w:ascii="Times New Roman" w:hAnsi="Times New Roman"/>
          <w:color w:val="00000A"/>
          <w:sz w:val="24"/>
          <w:szCs w:val="24"/>
        </w:rPr>
        <w:t>«</w:t>
      </w:r>
      <w:r>
        <w:rPr>
          <w:rFonts w:cs="Times New Roman CYR" w:ascii="Times New Roman CYR" w:hAnsi="Times New Roman CYR"/>
          <w:color w:val="00000A"/>
          <w:sz w:val="24"/>
          <w:szCs w:val="24"/>
        </w:rPr>
        <w:t>Просвещение</w:t>
      </w:r>
      <w:r>
        <w:rPr>
          <w:rFonts w:cs="Times New Roman" w:ascii="Times New Roman" w:hAnsi="Times New Roman"/>
          <w:color w:val="00000A"/>
          <w:sz w:val="24"/>
          <w:szCs w:val="24"/>
        </w:rPr>
        <w:t>», 2010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hadow/>
          <w:color w:val="000000"/>
          <w:sz w:val="24"/>
          <w:szCs w:val="24"/>
        </w:rPr>
        <w:t xml:space="preserve">8. </w:t>
      </w:r>
      <w:r>
        <w:rPr>
          <w:rFonts w:cs="Times New Roman CYR" w:ascii="Times New Roman CYR" w:hAnsi="Times New Roman CYR"/>
          <w:shadow/>
          <w:color w:val="000000"/>
          <w:sz w:val="24"/>
          <w:szCs w:val="24"/>
        </w:rPr>
        <w:t xml:space="preserve">Методическое письмо о преподавании учебного предмета </w:t>
      </w:r>
      <w:r>
        <w:rPr>
          <w:rFonts w:cs="Times New Roman" w:ascii="Times New Roman" w:hAnsi="Times New Roman"/>
          <w:shadow/>
          <w:color w:val="000000"/>
          <w:sz w:val="24"/>
          <w:szCs w:val="24"/>
        </w:rPr>
        <w:t>«</w:t>
      </w:r>
      <w:r>
        <w:rPr>
          <w:rFonts w:cs="Times New Roman CYR" w:ascii="Times New Roman CYR" w:hAnsi="Times New Roman CYR"/>
          <w:shadow/>
          <w:color w:val="000000"/>
          <w:sz w:val="24"/>
          <w:szCs w:val="24"/>
        </w:rPr>
        <w:t>Иностранный язык (английский)</w:t>
      </w:r>
      <w:r>
        <w:rPr>
          <w:rFonts w:cs="Times New Roman" w:ascii="Times New Roman" w:hAnsi="Times New Roman"/>
          <w:shadow/>
          <w:color w:val="000000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hadow/>
          <w:color w:val="000000"/>
          <w:sz w:val="24"/>
          <w:szCs w:val="24"/>
        </w:rPr>
        <w:t>в условиях введения федерального компонента Государственного стандарта общего образования. Москва, 2009</w:t>
      </w:r>
    </w:p>
    <w:p>
      <w:pPr>
        <w:pStyle w:val="Normal"/>
        <w:spacing w:before="0" w:after="200"/>
        <w:rPr>
          <w:rFonts w:ascii="Times New Roman CYR" w:hAnsi="Times New Roman CYR" w:cs="Times New Roman CYR"/>
          <w:shadow/>
          <w:color w:val="000000"/>
          <w:sz w:val="24"/>
          <w:szCs w:val="28"/>
        </w:rPr>
      </w:pPr>
      <w:r>
        <w:rPr>
          <w:rFonts w:cs="Times New Roman CYR" w:ascii="Times New Roman CYR" w:hAnsi="Times New Roman CYR"/>
          <w:shadow/>
          <w:color w:val="000000"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'Open Sans'">
    <w:altName w:val=" sans-serif"/>
    <w:charset w:val="00"/>
    <w:family w:val="auto"/>
    <w:pitch w:val="default"/>
  </w:font>
  <w:font w:name="PhoneticNewto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23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Wingdings 2" w:hAnsi="Wingdings 2" w:cs="Wingdings 2"/>
      <w:sz w:val="18"/>
    </w:rPr>
  </w:style>
  <w:style w:type="character" w:styleId="WW8Num5z2">
    <w:name w:val="WW8Num5z2"/>
    <w:qFormat/>
    <w:rPr>
      <w:rFonts w:ascii="StarSymbol;Arial Unicode MS" w:hAnsi="StarSymbol;Arial Unicode MS" w:eastAsia="StarSymbol;Arial Unicode MS"/>
      <w:sz w:val="18"/>
    </w:rPr>
  </w:style>
  <w:style w:type="character" w:styleId="WW8Num5z3">
    <w:name w:val="WW8Num5z3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OpenSymbol" w:hAnsi="OpenSymbol" w:cs="OpenSymbol"/>
      <w:sz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i/>
      <w:u w:val="single"/>
    </w:rPr>
  </w:style>
  <w:style w:type="character" w:styleId="WW8Num19z1">
    <w:name w:val="WW8Num19z1"/>
    <w:qFormat/>
    <w:rPr>
      <w:rFonts w:ascii="Wingdings 2" w:hAnsi="Wingdings 2" w:cs="Wingdings 2"/>
    </w:rPr>
  </w:style>
  <w:style w:type="character" w:styleId="WW8Num19z2">
    <w:name w:val="WW8Num19z2"/>
    <w:qFormat/>
    <w:rPr>
      <w:rFonts w:ascii="StarSymbol;Arial Unicode MS" w:hAnsi="StarSymbol;Arial Unicode MS" w:eastAsia="StarSymbol;Arial Unicode MS"/>
      <w:sz w:val="18"/>
    </w:rPr>
  </w:style>
  <w:style w:type="character" w:styleId="WW8Num19z3">
    <w:name w:val="WW8Num19z3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0z1">
    <w:name w:val="WW8Num20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 w:val="false"/>
      <w:i w:val="false"/>
      <w:sz w:val="16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16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i w:val="false"/>
      <w:sz w:val="16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16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shd w:fill="FFFFFF" w:val="clear"/>
      <w:lang w:bidi="ar-S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shd w:fill="FFFFFF" w:val="clear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shd w:fill="FFFFFF" w:val="clear"/>
      <w:lang w:bidi="ar-SA"/>
    </w:rPr>
  </w:style>
  <w:style w:type="character" w:styleId="Style16">
    <w:name w:val="Символ сноски"/>
    <w:qFormat/>
    <w:rPr/>
  </w:style>
  <w:style w:type="character" w:styleId="Style17">
    <w:name w:val="Привязка сноски"/>
    <w:qFormat/>
    <w:rPr>
      <w:vertAlign w:val="superscript"/>
    </w:rPr>
  </w:style>
  <w:style w:type="character" w:styleId="Style18">
    <w:name w:val="Привязка концевой сноски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Style20">
    <w:name w:val="Основной текст Знак"/>
    <w:basedOn w:val="Style13"/>
    <w:qFormat/>
    <w:rPr/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Текст сноски Знак1"/>
    <w:qFormat/>
    <w:rPr>
      <w:sz w:val="20"/>
      <w:szCs w:val="20"/>
    </w:rPr>
  </w:style>
  <w:style w:type="character" w:styleId="13">
    <w:name w:val="Текст выноски Знак1"/>
    <w:qFormat/>
    <w:rPr>
      <w:rFonts w:ascii="Times New Roman" w:hAnsi="Times New Roman" w:cs="Times New Roman"/>
      <w:sz w:val="0"/>
      <w:szCs w:val="0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-10"/>
      <w:sz w:val="24"/>
      <w:szCs w:val="24"/>
    </w:rPr>
  </w:style>
  <w:style w:type="character" w:styleId="Style22">
    <w:name w:val="Без интервала Знак"/>
    <w:qFormat/>
    <w:rPr>
      <w:rFonts w:ascii="Times New Roman" w:hAnsi="Times New Roman" w:cs="Times New Roman"/>
      <w:sz w:val="24"/>
      <w:szCs w:val="24"/>
      <w:shd w:fill="FFFFFF" w:val="clear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23"/>
    <w:next w:val="TextBody"/>
    <w:qFormat/>
    <w:pPr>
      <w:suppressLineNumbers/>
      <w:spacing w:before="12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Style23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азовый"/>
    <w:qFormat/>
    <w:pPr>
      <w:widowControl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Заголовок"/>
    <w:basedOn w:val="Style23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Style23"/>
    <w:pPr>
      <w:suppressLineNumbers/>
    </w:pPr>
    <w:rPr>
      <w:rFonts w:cs="Mangal"/>
    </w:rPr>
  </w:style>
  <w:style w:type="paragraph" w:styleId="Style25">
    <w:name w:val="Без интервала"/>
    <w:qFormat/>
    <w:pPr>
      <w:widowControl/>
      <w:shd w:fill="FFFFFF" w:val="clear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Style23"/>
    <w:qFormat/>
    <w:pPr>
      <w:suppressAutoHyphens w:val="false"/>
      <w:spacing w:before="28" w:after="28"/>
    </w:pPr>
    <w:rPr/>
  </w:style>
  <w:style w:type="paragraph" w:styleId="Style27">
    <w:name w:val="Абзац списка"/>
    <w:basedOn w:val="Style23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Style23"/>
    <w:pPr/>
    <w:rPr>
      <w:rFonts w:ascii="Calibri" w:hAnsi="Calibri" w:cs="Calibri"/>
      <w:sz w:val="20"/>
      <w:szCs w:val="20"/>
      <w:lang w:val="en-US"/>
    </w:rPr>
  </w:style>
  <w:style w:type="paragraph" w:styleId="Style28">
    <w:name w:val="Текст выноски"/>
    <w:basedOn w:val="Style23"/>
    <w:qFormat/>
    <w:pPr/>
    <w:rPr>
      <w:sz w:val="0"/>
      <w:szCs w:val="0"/>
      <w:lang w:val="en-US"/>
    </w:rPr>
  </w:style>
  <w:style w:type="paragraph" w:styleId="Style29">
    <w:name w:val="Сноска"/>
    <w:basedOn w:val="Style23"/>
    <w:qFormat/>
    <w:pPr>
      <w:suppressLineNumbers/>
      <w:ind w:left="339" w:hanging="339"/>
    </w:pPr>
    <w:rPr>
      <w:sz w:val="20"/>
      <w:szCs w:val="20"/>
    </w:rPr>
  </w:style>
  <w:style w:type="paragraph" w:styleId="Style30">
    <w:name w:val="Содержимое таблицы"/>
    <w:basedOn w:val="Style23"/>
    <w:qFormat/>
    <w:pPr>
      <w:suppressLineNumbers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1:38:00Z</dcterms:created>
  <dc:creator>Admin</dc:creator>
  <dc:description/>
  <cp:keywords/>
  <dc:language>en-US</dc:language>
  <cp:lastModifiedBy>Пользователь Windows</cp:lastModifiedBy>
  <cp:lastPrinted>2016-11-10T14:18:00Z</cp:lastPrinted>
  <dcterms:modified xsi:type="dcterms:W3CDTF">2018-10-23T16:03:00Z</dcterms:modified>
  <cp:revision>4</cp:revision>
  <dc:subject/>
  <dc:title/>
</cp:coreProperties>
</file>