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  <w:t xml:space="preserve">Беседа в первой младшей группе </w:t>
      </w:r>
      <w:r>
        <w:rPr>
          <w:rFonts w:cs="Times New Roman" w:ascii="Times New Roman" w:hAnsi="Times New Roman"/>
          <w:b/>
          <w:color w:val="000000"/>
          <w:sz w:val="36"/>
          <w:szCs w:val="3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  <w:t>«Если хочешь быть здоров - закаляйся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  <w:lang w:eastAsia="ru-RU"/>
        </w:rPr>
        <w:t>»</w:t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Составил воспитатель: Иванникова С.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  <w:lang w:eastAsia="ru-RU"/>
        </w:rPr>
        <w:br/>
      </w: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 xml:space="preserve">Цель: 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формировать у детей понятие о здоровом образе жизни. Приучать заботиться о своем здоров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  <w:lang w:eastAsia="ru-RU"/>
        </w:rPr>
        <w:t>Воспитатель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дравствуйте, дорогие ребята! Поговорим с вами  о закаливании. А начну я свой рассказ с того, как проводит утро маленькая девочка Маш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Утром Маша  всегда умывалась прохладной водой. Мыла лицо, руки, уши, шею и даже плечи. Потом хорошенько вытиралась махровым полотенцем, приговаривая: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тенчиком махровым, </w:t>
        <w:br/>
        <w:t>Полотенцем чистым, новым. </w:t>
        <w:br/>
        <w:t>Вытру руки, плечи, шею. </w:t>
        <w:br/>
        <w:t>Чувствую себя бодрее!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«А теперь нужно почистить зубы и прополоскать горло прохладной водой» - думала Маша. Она наливала в стакан воды, выдавливала на щетку пасту из тюбика и принималась чистить зубы.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ищу зубы пастой мятной, </w:t>
        <w:br/>
        <w:t>Ароматной и приятной. </w:t>
        <w:br/>
        <w:t>Щеткой действую умело, </w:t>
        <w:br/>
        <w:t>Зубы будут очень белы!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-  Машенька! Ты уже умылась? — окликала девочку мама.  (Да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огда иди съешь йогурт.</w:t>
        <w:br/>
        <w:t>- А какой сегодня йогурт? — спрашивала Машенька.</w:t>
        <w:br/>
        <w:t>-  Малиновый!</w:t>
        <w:br/>
        <w:t>-  Йогурт из малины — самый мой любимый! — в рифму отвечала девочка, ела вкусный йогурт и шла с мамой в детский сад. </w:t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оспитатель: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- Ребята! А, как проходит ваше утр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однимите руки, кто сегодня умывался и чистил зубы! (Ответы детей)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оспитатель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! Все умывались и чистили зубы.</w:t>
        <w:br/>
        <w:t>Умывание прохладной водой, полоскание горла водой комнатной температуры закаливают ваш организм. Давайте поговорим о том, как вода помогает нашему здоровью. Закаливающие процедуры могут быть разными. Можно обтираться специальной махровой рукавичкой. Для этого в таз наливают прохладную воду, растворяют в ней щепотку морской соли и, смочив рукавицу в воде, обтирают плечи, руки, ноги, шею и грудь. Это очень полезная процедура — ведь к коже приливает кровь, кожа слегка краснеет, улучшается кровообращение. Вы сразу чувствуете себя бодрым и веселым. После обтирания нужно насухо растереть кожу махровым полотенцем.</w:t>
        <w:br/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Будьте здоровы ребята!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8:10:00Z</dcterms:created>
  <dc:creator>Admin</dc:creator>
  <dc:description/>
  <cp:keywords/>
  <dc:language>en-US</dc:language>
  <cp:lastModifiedBy>Пожалуйста</cp:lastModifiedBy>
  <dcterms:modified xsi:type="dcterms:W3CDTF">2019-05-13T21:18:00Z</dcterms:modified>
  <cp:revision>1</cp:revision>
  <dc:subject/>
  <dc:title>Беседа в первой младшей группе </dc:title>
</cp:coreProperties>
</file>