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15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Муниципальное бюджетное дошкольное образовательное учреждение </w:t>
      </w:r>
    </w:p>
    <w:p>
      <w:pPr>
        <w:pStyle w:val="Style15"/>
        <w:shd w:fill="FFFFFF" w:val="clear"/>
        <w:spacing w:lineRule="auto" w:line="360" w:before="0" w:after="150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«Центр развития ребенка – детский сад №7»</w:t>
      </w:r>
    </w:p>
    <w:p>
      <w:pPr>
        <w:pStyle w:val="Style15"/>
        <w:shd w:fill="FFFFFF" w:val="clear"/>
        <w:spacing w:lineRule="auto" w:line="360" w:before="0" w:after="15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b/>
          <w:bCs/>
          <w:caps/>
          <w:sz w:val="28"/>
          <w:szCs w:val="28"/>
        </w:rPr>
        <w:t xml:space="preserve">        </w:t>
      </w:r>
      <w:r>
        <w:rPr>
          <w:b/>
          <w:bCs/>
          <w:caps/>
          <w:sz w:val="28"/>
          <w:szCs w:val="28"/>
        </w:rPr>
        <w:t xml:space="preserve">Музыкально-тематическое мероприятие в  подготовительной группе №3, посвящённое дню Победы   «зДРАВСТВУЙ, вЕЛИКИЙ ДЕНЬ пОБЕДЫ!» </w:t>
        <w:tab/>
        <w:t xml:space="preserve"> 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b/>
          <w:bCs/>
          <w:caps/>
          <w:sz w:val="28"/>
          <w:szCs w:val="28"/>
        </w:rPr>
        <w:t xml:space="preserve">                                                </w:t>
      </w:r>
    </w:p>
    <w:p>
      <w:pPr>
        <w:pStyle w:val="Style15"/>
        <w:shd w:fill="FFFFFF" w:val="clear"/>
        <w:spacing w:lineRule="auto" w:line="360" w:before="0" w:after="150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ab/>
      </w:r>
    </w:p>
    <w:p>
      <w:pPr>
        <w:pStyle w:val="Style15"/>
        <w:shd w:fill="FFFFFF" w:val="clear"/>
        <w:spacing w:lineRule="auto" w:line="360" w:before="0" w:after="15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                                                                     </w:t>
      </w:r>
      <w:r>
        <w:rPr>
          <w:bCs/>
          <w:caps/>
          <w:sz w:val="22"/>
          <w:szCs w:val="22"/>
        </w:rPr>
        <w:t xml:space="preserve">Подготовила                        </w:t>
      </w:r>
    </w:p>
    <w:p>
      <w:pPr>
        <w:pStyle w:val="Style15"/>
        <w:shd w:fill="FFFFFF" w:val="clear"/>
        <w:spacing w:lineRule="auto" w:line="360" w:before="0" w:after="150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                                                                  </w:t>
      </w:r>
      <w:r>
        <w:rPr>
          <w:bCs/>
          <w:caps/>
          <w:sz w:val="22"/>
          <w:szCs w:val="22"/>
        </w:rPr>
        <w:t xml:space="preserve">музыкальный  руководитель </w:t>
      </w:r>
    </w:p>
    <w:p>
      <w:pPr>
        <w:pStyle w:val="Style15"/>
        <w:shd w:fill="FFFFFF" w:val="clear"/>
        <w:spacing w:lineRule="auto" w:line="360" w:before="0" w:after="150"/>
        <w:jc w:val="center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                                                         </w:t>
      </w:r>
      <w:r>
        <w:rPr>
          <w:bCs/>
          <w:caps/>
          <w:sz w:val="22"/>
          <w:szCs w:val="22"/>
        </w:rPr>
        <w:t>Карпова Л.А.</w:t>
      </w:r>
    </w:p>
    <w:p>
      <w:pPr>
        <w:pStyle w:val="Style15"/>
        <w:shd w:fill="FFFFFF" w:val="clear"/>
        <w:spacing w:lineRule="auto" w:line="360" w:before="0" w:after="15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       </w:t>
      </w:r>
    </w:p>
    <w:p>
      <w:pPr>
        <w:pStyle w:val="Style15"/>
        <w:shd w:fill="FFFFFF" w:val="clear"/>
        <w:spacing w:lineRule="auto" w:line="360" w:before="0" w:after="15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     </w:t>
      </w:r>
    </w:p>
    <w:p>
      <w:pPr>
        <w:pStyle w:val="Style15"/>
        <w:shd w:fill="FFFFFF" w:val="clear"/>
        <w:spacing w:lineRule="auto" w:line="360" w:before="0" w:after="150"/>
        <w:rPr>
          <w:rStyle w:val="StrongEmphasis"/>
          <w:b w:val="false"/>
          <w:b w:val="false"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       </w:t>
      </w:r>
      <w:r>
        <w:rPr>
          <w:bCs/>
          <w:caps/>
          <w:sz w:val="28"/>
          <w:szCs w:val="28"/>
        </w:rPr>
        <w:t xml:space="preserve">2019                                                                </w:t>
      </w:r>
    </w:p>
    <w:p>
      <w:pPr>
        <w:pStyle w:val="Normal"/>
        <w:rPr>
          <w:rStyle w:val="StrongEmphasis"/>
          <w:cap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Цель праздника</w:t>
      </w:r>
      <w:r>
        <w:rPr>
          <w:color w:val="000000"/>
          <w:sz w:val="28"/>
          <w:szCs w:val="28"/>
        </w:rPr>
        <w:t>: продолжать расширять знания детей о Великой Отечественной Войне 1941-1945г.</w:t>
        <w:br/>
      </w:r>
      <w:r>
        <w:rPr>
          <w:rStyle w:val="StrongEmphasis"/>
          <w:color w:val="000000"/>
          <w:sz w:val="28"/>
          <w:szCs w:val="28"/>
        </w:rPr>
        <w:t>Задачи. </w:t>
      </w:r>
      <w:r>
        <w:rPr>
          <w:color w:val="000000"/>
          <w:sz w:val="28"/>
          <w:szCs w:val="28"/>
        </w:rPr>
        <w:br/>
        <w:t>Создать условия для развития познавательного интереса детей к военной истории и воспитание чувства солидарности, дружбы, сопричаст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патриотический интерес к истории, воспитывать личность гражданина – патриота Родины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ую активность и любознательность детей, помочь им осознать подвиг народа в годы Великой Отечественной войны. 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формировать у детей чувство патриотизма через приобщение к песням, стихам периода Великой отечественной войны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входят в зал под марш, останавливаются возле своих мес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Майский праздник – День Победы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мечает вся стра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этот праздник наши де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евают орде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х с утра зовёт доро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торжественный пара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задумчиво с поро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лед им бабушки глядя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т и наступил светлый и радостный день – День Победы над фашистской Германией. 74 года назад в этот день закончилась война над немецким фашизмом. Низкий поклон воинам, с честью выполнившим свой долг перед Родиной: и тем, кто вернулся домой, и тем, кто не дожил до великого дн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 нашим защитникам, сегодняшним ветеранам и  тем, кто вернулся домой, и тем, кого с нами нет, мы обязаны тем, что живём сейчас под мирным чистым небом. Вечная им слав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b/>
          <w:i/>
          <w:sz w:val="28"/>
          <w:szCs w:val="28"/>
        </w:rPr>
        <w:t>(вместе).</w:t>
      </w:r>
      <w:r>
        <w:rPr>
          <w:sz w:val="28"/>
          <w:szCs w:val="28"/>
        </w:rPr>
        <w:t xml:space="preserve"> Слава! Слава! Слава!</w:t>
      </w:r>
    </w:p>
    <w:p>
      <w:pPr>
        <w:pStyle w:val="Normal"/>
        <w:rPr/>
      </w:pPr>
      <w:r>
        <w:rPr>
          <w:b/>
          <w:sz w:val="28"/>
          <w:szCs w:val="28"/>
        </w:rPr>
        <w:t>1-й.</w:t>
      </w:r>
      <w:r>
        <w:rPr>
          <w:sz w:val="28"/>
          <w:szCs w:val="28"/>
        </w:rPr>
        <w:t xml:space="preserve"> Сияет солнце в День Победы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будет нам всегда светить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оях жестоких наши деды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ага сумели победить.</w:t>
      </w:r>
    </w:p>
    <w:p>
      <w:pPr>
        <w:pStyle w:val="Normal"/>
        <w:rPr/>
      </w:pPr>
      <w:r>
        <w:rPr>
          <w:b/>
          <w:sz w:val="28"/>
          <w:szCs w:val="28"/>
        </w:rPr>
        <w:t>2-й.</w:t>
      </w:r>
      <w:r>
        <w:rPr>
          <w:sz w:val="28"/>
          <w:szCs w:val="28"/>
        </w:rPr>
        <w:t xml:space="preserve"> Мы будем храбрыми, как деды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дную землю защитим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олнце яркое Победы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никому не отдад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Дети исполняют песню  «Росси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Во время войны люди не теряли веры в победу, даже в самые тяжелые времена. «Враг будет разбит, победа будет за нами» — эти слова звучали повсюду. И вот наступил день, когда по радио объявили об окончании войны. Страна ликовала! На улицах пели, танцевали, незнакомые люди обнимали друг друга, многие плакали от радости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Дети исполняют песню   </w:t>
      </w:r>
      <w:r>
        <w:rPr>
          <w:b/>
          <w:sz w:val="28"/>
          <w:szCs w:val="28"/>
        </w:rPr>
        <w:t>«Мы солдаты»</w:t>
      </w:r>
      <w:r>
        <w:rPr>
          <w:b/>
          <w:i/>
          <w:sz w:val="28"/>
          <w:szCs w:val="28"/>
        </w:rPr>
        <w:t xml:space="preserve">  Садятся на ме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Кто может рассказать, как проходит этот праздник в нашей стран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етераны надевают ордена и медали, встречаются у памятников погибшим воинам, рассказывают о том, как воевали. Весь народ поздравляет своих освободителей, желают им долгих лет жизни. Во многих городах проводится военный парад, вечером гремит праздничный салют.</w:t>
      </w:r>
    </w:p>
    <w:p>
      <w:pPr>
        <w:pStyle w:val="Normal"/>
        <w:rPr/>
      </w:pPr>
      <w:r>
        <w:rPr>
          <w:b/>
          <w:sz w:val="28"/>
          <w:szCs w:val="28"/>
        </w:rPr>
        <w:t>Дети: 1-й.</w:t>
      </w:r>
      <w:r>
        <w:rPr>
          <w:sz w:val="28"/>
          <w:szCs w:val="28"/>
        </w:rPr>
        <w:t xml:space="preserve"> За всё, что есть у нас сейч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каждый наш счастливый ч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то, что солнце светит на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пасибо доблестным солдатам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шим дедам и отцам.</w:t>
      </w:r>
    </w:p>
    <w:p>
      <w:pPr>
        <w:pStyle w:val="Normal"/>
        <w:rPr/>
      </w:pPr>
      <w:r>
        <w:rPr>
          <w:b/>
          <w:sz w:val="28"/>
          <w:szCs w:val="28"/>
        </w:rPr>
        <w:t>2-й.</w:t>
      </w:r>
      <w:r>
        <w:rPr>
          <w:sz w:val="28"/>
          <w:szCs w:val="28"/>
        </w:rPr>
        <w:t xml:space="preserve"> И за честь своей Отчиз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тали все: и стар, и м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 конца, до дня Побед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вперёд! Ни шагу наз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езентация «Священная война».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                                 Голос Левитана  о начале вой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ставай, наро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слышав клич зем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фронт солдаты Родины уш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отцами рядом были их сы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дети шли дорогами войн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Днепр и Волгу шли солдаты в б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ражались за советский край родн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каждый дом и каждое 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всё, что на земле ро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детскую улыбку, светл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мир, за счастье каждого и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о такой Победе и меч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аясь заглянуть за кра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дымом заволакивало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только прибавляло седины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ет в России семьи, которую война обошла стороной. В этот день в каждой семье вспоминают тех, кто остался на полях сражений, тех, кто после войны налаживал мирну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многих нынешних мальчишек Великая Отечественная война – это далёкое прошлое. Но подвиг людей, солдат, вставших на защиту Отечества, будет вечно жить в памяти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щенны места всех сражений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воины к подвигу шл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ане День Победы весенний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и из боёв прине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ощадь придём мы с цветам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ссменно солдат там стоит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ечный огонь – наша память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да озаряет г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ёнок.</w:t>
      </w:r>
      <w:r>
        <w:rPr>
          <w:sz w:val="28"/>
          <w:szCs w:val="28"/>
        </w:rPr>
        <w:t xml:space="preserve"> У Кремлёвской сте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де раскинулся парк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Люди молча, сняв шапки, стоят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ам пылает огонь и в земле рядом спи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чным сном Неизвестный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ы за нас воевал, ты за нас жизнь отдал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ей-то сын, иль отец, или б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мним мы о тебе, о тебе гово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поём, Неизвестный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ы приходим к тебе и приносим цве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ромный дар от друзей, от 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клянёмся тебе край родной так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любил Неизвестный солд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Презентация «Журавл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 многих семьях сохранились солдатские треугольники  - письма, которые присылали с фронта отцы и братья. Они писали, что вернуться домой с победо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едущий открывает письмо-треугольник, читает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дравствуй, дорогой Макси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равствуй, мой любимый сын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пишу с передов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втра утром снова в бо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фашистов будем гн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реги, сыночек, м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забудь печаль и грусть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с победою вернус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ниму вас наконец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 свиданья. Твой отец.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Дорогие мои родны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чь. Дрожит огонёк свеч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поминаю уже не впервы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спите на тёплой печ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нашей маленькой старой избушк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в глухих затерялась лес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поминаю я поле, речушк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новь и вновь вспоминаю я ва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и братья и сёстры родны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втра снова я в бой и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Отчизну свою, за Росси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попала в лихую бе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еру своё мужество, сил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уду немцев без жалости би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вам ничего не грозил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 могли вы учиться и жи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е письма писали солдаты с фронта.</w:t>
      </w:r>
    </w:p>
    <w:p>
      <w:pPr>
        <w:pStyle w:val="Normal"/>
        <w:rPr/>
      </w:pPr>
      <w:r>
        <w:rPr>
          <w:b/>
          <w:sz w:val="28"/>
          <w:szCs w:val="28"/>
        </w:rPr>
        <w:t>1-й.</w:t>
      </w:r>
      <w:r>
        <w:rPr>
          <w:sz w:val="28"/>
          <w:szCs w:val="28"/>
        </w:rPr>
        <w:t xml:space="preserve"> Если хочешь узнать о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о майской победной вес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проси солдатскую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сьма сына её прочитать.</w:t>
      </w:r>
    </w:p>
    <w:p>
      <w:pPr>
        <w:pStyle w:val="Normal"/>
        <w:rPr/>
      </w:pPr>
      <w:r>
        <w:rPr>
          <w:b/>
          <w:sz w:val="28"/>
          <w:szCs w:val="28"/>
        </w:rPr>
        <w:t>2-й.</w:t>
      </w:r>
      <w:r>
        <w:rPr>
          <w:sz w:val="28"/>
          <w:szCs w:val="28"/>
        </w:rPr>
        <w:t xml:space="preserve"> На страницах застыли года..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вадцать два ему будет всегда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Мама! Я здоров и живой!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наутро последний 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подготовительной группы исполняют песню «Алёш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ного жизней унесла война. И каждый год мы вспоминаем всех погибших в боях за Родину. Мы низко кланяемся тем, кто отстоял для нас мирную жизнь и свободу. Никто не забыт! Ничто не забыто! Почтим память погибших минутой мол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Минута молч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Люди не теряли веру в победу даже в самые тяжёлые времена. «Враг будет разбит, победа будет за нами» - эти слова звучали повсюду. И вот  наступил тот  день, когда по радио объявили об окончании войны. Страна ликовала! Всех людей объединяло одно – радость Победы, радость мира, радость безоблачного неба: и неслась ввысь счастливая песня, которая прошла с солдатами по всем тропам войны, все страшные четыре года, и до сих пор мы поём её все вместе, радостно и счастл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Дети исполняют песню «Катюша».</w:t>
      </w:r>
    </w:p>
    <w:p>
      <w:pPr>
        <w:pStyle w:val="Normal"/>
        <w:rPr/>
      </w:pPr>
      <w:r>
        <w:rPr>
          <w:b/>
          <w:sz w:val="28"/>
          <w:szCs w:val="28"/>
        </w:rPr>
        <w:t>1-й.</w:t>
      </w:r>
      <w:r>
        <w:rPr>
          <w:sz w:val="28"/>
          <w:szCs w:val="28"/>
        </w:rPr>
        <w:t xml:space="preserve"> Спать легли однажды дет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на все затемнены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проснулись на рассвете –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оме свет и нет войны!</w:t>
      </w:r>
    </w:p>
    <w:p>
      <w:pPr>
        <w:pStyle w:val="Normal"/>
        <w:rPr/>
      </w:pPr>
      <w:r>
        <w:rPr>
          <w:b/>
          <w:sz w:val="28"/>
          <w:szCs w:val="28"/>
        </w:rPr>
        <w:t>3-й.</w:t>
      </w:r>
      <w:r>
        <w:rPr>
          <w:sz w:val="28"/>
          <w:szCs w:val="28"/>
        </w:rPr>
        <w:t xml:space="preserve"> Люди празднуют Победу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сть летит во все кон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фронта едут, едут, едут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и братья и отцы.</w:t>
      </w:r>
    </w:p>
    <w:p>
      <w:pPr>
        <w:pStyle w:val="Normal"/>
        <w:rPr/>
      </w:pPr>
      <w:r>
        <w:rPr>
          <w:b/>
          <w:sz w:val="28"/>
          <w:szCs w:val="28"/>
        </w:rPr>
        <w:t>4-й.</w:t>
      </w:r>
      <w:r>
        <w:rPr>
          <w:sz w:val="28"/>
          <w:szCs w:val="28"/>
        </w:rPr>
        <w:t xml:space="preserve"> Здравствуй, воин-победитель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й товарищ, друг и брат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й защитник, мой спаситель –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ой Армии солд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ши солдаты отличались не только беспримерной храбростью, героизмом, но и удалью, весёлым характером и смекалкой. А какими же растут их внуки? Чтобы проверить это, мы сейчас проведём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Проводятся аттракционы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«Помоги раненому»: девочки-медсёстры бинтуют головы «бойцам» и отводят их с поля боя в медсанба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«Собери отряд» - дети делятся на «отряды». Под быструю музыку разбегаются по залу, по сигналу – строятся за командир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«Партизаны. Участвуют две команды по четыре человека. Каждый участник держит небольшой мячик («гранату»). На расстоянии 5-6 метров от детей ставится игрушечная машина. В метре от неё палками обозначен рубеж. Перед «партизанами» ставится задача – подорвать  эшелон противника, везущий оружие». Дети должны по очереди доползти до черты и, не вставая, бросить «гранату» в поезд. Встать. Бегом вернуться к своей команде и передавать рукой эстафету следующему участнику. Побеждает команда, у которой будет наибольшее количество попад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илу, ловкость и отвагу развивают народ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Проводится игра «Гори ясно»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 теперь -эрудит викторина для зрителей</w:t>
      </w:r>
    </w:p>
    <w:p>
      <w:pPr>
        <w:pStyle w:val="Style15"/>
        <w:shd w:fill="FFFFFF" w:val="clear"/>
        <w:spacing w:before="0" w:after="150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А сейчас мы проверим, насколько наши гости сильны  -  в теоретической подготовке. Ведь не зря говорят: «Умный боец везде молодец»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Главная песня страны. (Гимн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оржественное движение войск и военных. (Парад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енная должность В.В.Путина. (Главнокомандующий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неё призывают и от неё косят. (Армия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орденоносец, и ухажёр. (Кавалер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спирант в пагонах. (Кадет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тренняя команда. (Подъём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Головной убор настоящего генерала. (Папаха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Главный казак. (Атаман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На плечах военного. (Погоны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Солдатский дом. (Казарма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Три взвода. (Рота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Дверь танка. (Люк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Главный на корабле. (Капитан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Морской повар. (Кок.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Гараж для самолёта. (Ангар.)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Самолётная лестница. (Трап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ень Победы! Праздник долгожданны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ирная небес голубиз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мнят на Земле народы, страны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этот день закончилась война!</w:t>
      </w:r>
    </w:p>
    <w:p>
      <w:pPr>
        <w:pStyle w:val="Normal"/>
        <w:rPr/>
      </w:pPr>
      <w:r>
        <w:rPr>
          <w:b/>
          <w:sz w:val="28"/>
          <w:szCs w:val="28"/>
        </w:rPr>
        <w:t>1-й.</w:t>
      </w:r>
      <w:r>
        <w:rPr>
          <w:sz w:val="28"/>
          <w:szCs w:val="28"/>
        </w:rPr>
        <w:t xml:space="preserve"> Что за чудо Земля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ярких красках весны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птицы поют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е слышно войны.</w:t>
      </w:r>
    </w:p>
    <w:p>
      <w:pPr>
        <w:pStyle w:val="Normal"/>
        <w:rPr/>
      </w:pPr>
      <w:r>
        <w:rPr>
          <w:b/>
          <w:sz w:val="28"/>
          <w:szCs w:val="28"/>
        </w:rPr>
        <w:t>2-й.</w:t>
      </w:r>
      <w:r>
        <w:rPr>
          <w:sz w:val="28"/>
          <w:szCs w:val="28"/>
        </w:rPr>
        <w:t xml:space="preserve"> Что за чудо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закат, и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улыбка друз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улыбка в ответ.</w:t>
      </w:r>
    </w:p>
    <w:p>
      <w:pPr>
        <w:pStyle w:val="Normal"/>
        <w:rPr/>
      </w:pPr>
      <w:r>
        <w:rPr>
          <w:b/>
          <w:sz w:val="28"/>
          <w:szCs w:val="28"/>
        </w:rPr>
        <w:t>3-й.</w:t>
      </w:r>
      <w:r>
        <w:rPr>
          <w:sz w:val="28"/>
          <w:szCs w:val="28"/>
        </w:rPr>
        <w:t xml:space="preserve"> И в полях золот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 лесу мол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ы прекрасна,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ловеческий дом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усть не будет войны никогд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коснётся нас больше бед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ень 9-го Мая трубы пою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звенит, не смолкая, в честь Победы салют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ава нашим генералам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лава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лава нашим адмиралам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лава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 солдатам рядовым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лава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ешим, плавающим, конны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жарких битвах закалённы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лава павшим и живым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т души спасибо 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ети под музыку выходя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23:00Z</dcterms:created>
  <dc:creator>k1User</dc:creator>
  <dc:description/>
  <cp:keywords/>
  <dc:language>en-US</dc:language>
  <cp:lastModifiedBy>luba.karpova2014@yandex.ru</cp:lastModifiedBy>
  <dcterms:modified xsi:type="dcterms:W3CDTF">2019-05-13T19:09:00Z</dcterms:modified>
  <cp:revision>11</cp:revision>
  <dc:subject/>
  <dc:title>                         Никто не забыт и ничто не забыто</dc:title>
</cp:coreProperties>
</file>