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айкальский колледж туризма и сервис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Докла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ЧЕТАНИЕ ИННОВАЦИОННЫХ И ТРАДИЦИОННЫ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Й ОБУЧЕНИЯ В СИСТЕМЕ ПРОФЕССИОНАЛЬНОГО ОБРАЗО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: преподав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х дисципл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аев Г.Д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Могойто , 2015г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преподаватель не ограничен в выборе средств обучения, а веление времени требует сделать обучение ориентированным на практику. Расширение педагогических методов и приемов, а также педагогические инновации, существенно влияют на характер преподавательской деятельности. И соответственно на усвоение материала обучающимися. Развитие общества вызывает потребность в изменениях даже универсальных форм обучения. Поэтому в современной практике необходимо сочетать традиционные и инновационные технологии обучени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радиционной системе профессиональной подготовки в центре внимания находился учебно-воспитательный процесс, отношения между участниками построены как субъектно-объектные, где субъект – преподаватель находится в ограниченных условиях, его деятельностью управляет учебный план и программа, жестко задающие рамки отношений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 – студент должен быть наполнен определенным объемом знаний, его роль – пассивное усвоение информации. Конечно, при таком обучении страдает в первую очередь потребитель знаний – студент, так как для молодого человека творческое содержание обучения отсутствует, а с ним и заинтересованность в личностном участии. Такой будущий специалист, лишенный возможности самовыражения малопродуктивен в будущем. Поскольку его просто не научили принимать самостоятельные решения. Вместе с тем абсолютная свобода – мать анархии и сестра хаоса. Поэтому инновации должны разумно стимулировать обучающегося. При этом преподаватель – старший наставник, а не просто сторонний наблюдатель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м же образом совместить две противоречивые и, на первый взгляд, совершенно разные системы? Например, путем формирования активной жизненной позиции личности обучающегося используя подходы к данной проблематике разных лет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сть как движущая сила развития личности действует лишь в пределах заранее установленной цели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ое, что мы должны помнить, – это то, что из молодых людей сформируется костяк нашего общества завтр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известно, формирование активной жизненной позиции молодого специалиста происходит в соответствии с потенциалом активности, уже существующим в обществе. Активная жизненная позиция выступает как побудитель к деятельности, как позиция личности, характеризующая многообразные отношения ее носителя с окружающими людьми. Показателем уровня активной жизненной позиции является изменение мотивации, направленность этой мотивации на удовлетворение потребностей в общественно-значимой деятельности и социально ценном общении. Процесс формирования активной жизненной позиции личности сложен и противоречив. Нельзя, механически воздействуя на человека, сделать его активным.</w:t>
      </w:r>
    </w:p>
    <w:p>
      <w:pPr>
        <w:pStyle w:val="Normal"/>
        <w:shd w:fill="FFFFFF" w:val="clear"/>
        <w:spacing w:lineRule="auto" w:line="240" w:before="28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успешного формирования активной жизненной позиции студент должен пройти несколько стадий от обучаемого к учащемуся. При этом деятельность преподавателей также меняется – как организатора совместной деятельности со студентом, проектирующим его будущую профессиональную занятость. В связи с этой актуальной проблемой становится поиск инновационных технологий обучения и воспитания для формирования активной жизненной позиции. Существует несколько методов активизации познавательной деятельности учащих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именение нетрадиционных форм урока: Наиболее распространенные: уроки-погружения, уроки-соревнования, театрализованные уроки, уроки взаимообучения учащихся, уроки поиска истины и т.д. Практиковать такие уроки следует всем педагогам, но превращать нестандартные уроки в главную форму работы, водить их в систему нецелесообразно из-за отсутствия серьезного познавательного тру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Использование нетрадиционных форм учебных занятий:</w:t>
      </w:r>
    </w:p>
    <w:p>
      <w:pPr>
        <w:pStyle w:val="Normal"/>
        <w:shd w:fill="FFFFFF" w:val="clear"/>
        <w:spacing w:lineRule="auto" w:line="240" w:before="28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тегрированные, объединенные единой темой или проблем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мбинированные, способствующие длительн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ектные занятия, направленные на воспитание культуры сотрудничества и культуры умственного и творческого тру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ная работа может быть этапом урока, отдельным занятием, иметь более широкие временные рамки (проектный день, проектная недел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именение игровых форм, методов и приемов обуч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овые фор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олевы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дактическ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митационны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онно-деятельност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Широкое применение проблемно-задачного подхода (системы познавательных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актических задач, проблемных вопросов, ситуаци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итуац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туация выбора, когда нужно из имеющихся уже решений выбрать правильно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туация-неопределенность, когда возникают неоднозначные решения ввиду недостатка данны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туация-конфликт которая содержит в своей основе борьбу и единство противоположнос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туация-неожиданность, вызывающая удивление у обучаемых своей необычность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туация-предложение, когда преподаватель вовлекает учащихся в активный поиск новых закономернос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туация-опровержение, если необходимо доказать несостоятельность какого-либо ре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Использование всех форм учебной работы учащихся. Формы учебной работ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ллективны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рупповы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дивидуальны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ронтальны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ригадны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арны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учащихся может и должна быть сформирована устойчивая мотивация в саморазвитии, приобретении новых знаний и умений. Мотивация саморазвития обусловлена желанием стать более успешны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деляют 4 группы методов мотива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моциональные: поощрение, создание ситуаций успеха, стимулирующее оценивание, свободный выбор заданий, удовлетворение желания быть значимой личность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знавательные: опора на жизненный опыт, учет познавательных интересов, создание проблемных ситуаций, побуждение к поиску альтернативных решений, выполнение творческих задании. Волевые: информирование об обязательных результатах, формирование ответственного отношения, выявление познавательных затруднений, самооценка и коррекция своей деятельности, формирование умения осуществлять рефлексию, прогнозирование будуще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ые: развитие желания быть полезным, создание ситуации взаимопомощи, сопереживания, поиск контактов и сотрудничества, заинтересованность результатами коллективной работы, организация само- и взаимопровер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аточно сложно классифицировать интерактивные методы, так как многие из них являются сложным переплетением нескольких приемов. Использование тех или иных методов зависит от разных причин: цели занятия, опытности участников и преподавателя, их вкуса.</w:t>
      </w:r>
    </w:p>
    <w:p>
      <w:pPr>
        <w:pStyle w:val="Normal"/>
        <w:shd w:fill="FFFFFF" w:val="clear"/>
        <w:spacing w:lineRule="auto" w:line="240" w:before="28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сделать каждый урок интересным, увлекательным и добиться того, чтобы урок развивал мыслительную активность учащихся, познавательный интерес, необходимо использование интерактивных форм и методов обучени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педагогические технологии – это упорядоченная совокупность действий, операций и процедур, инструментально обеспечивающих достижение диагностируемого и прогнозируемого результата в изменяющихся условиях образовательного процесса. Технологии обучения позволяют преподавателю добиваться запланированного результат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мены, происходящие в мире, современноеэкономическое и социально-культурное развитие нашей страны вызвало необходимость срочной реформы системы образования. Несмотря на всю свою противоречивость, именно инновации в образовании являются залогом успешного развития общества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ако в погоне за новым, конечно же, нельзя отметать ценный опыт традиционного обучения.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jc w:val="center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Антонова О.А. Формирование активной жизненной позиции у будущего педагога-психолога :автореф. – Казань, 2009.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Ганоусек Э. Социально психологический аспект формирования активной жизненной позиции молодого рабочего :автореф. – Москва, 1984.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ордон Л.А. Социальная адаптация в современных условиях // Социс. – 2004. – № 8. </w:t>
      </w:r>
    </w:p>
    <w:p>
      <w:pPr>
        <w:pStyle w:val="Normal"/>
        <w:shd w:fill="FFFFFF" w:val="clear"/>
        <w:spacing w:lineRule="auto" w:line="240" w:before="280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Клименко Т.К. Традиции и инновации в педагогическом образовании.URL:www.unialtai.ru/Journal/pedagog/pedagog_7/a05.html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6:23:00Z</dcterms:created>
  <dc:creator>User</dc:creator>
  <dc:description/>
  <dc:language>en-US</dc:language>
  <cp:lastModifiedBy>user1</cp:lastModifiedBy>
  <cp:lastPrinted>2015-02-14T13:58:00Z</cp:lastPrinted>
  <dcterms:modified xsi:type="dcterms:W3CDTF">2019-05-14T06:23:00Z</dcterms:modified>
  <cp:revision>2</cp:revision>
  <dc:subject/>
  <dc:title/>
</cp:coreProperties>
</file>