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БДОУ ЦРР детского сада №2 «Солнышко»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етско-взрослый, творческий, краткосрочный проект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«Герб моей семьи»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/>
          <w:bCs/>
          <w:color w:val="000000"/>
          <w:sz w:val="28"/>
          <w:szCs w:val="28"/>
        </w:rPr>
        <w:t>Составила: </w:t>
      </w:r>
      <w:r>
        <w:rPr>
          <w:b/>
          <w:color w:val="000000"/>
          <w:sz w:val="28"/>
          <w:szCs w:val="28"/>
        </w:rPr>
        <w:t>учитель-логопед,  педагог-психолог</w:t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улгурян Егисапет Амазасповна</w:t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/>
          <w:bCs/>
          <w:color w:val="000000"/>
          <w:sz w:val="28"/>
          <w:szCs w:val="28"/>
        </w:rPr>
        <w:t>Участники проекта: </w:t>
      </w:r>
      <w:r>
        <w:rPr>
          <w:b/>
          <w:color w:val="000000"/>
          <w:sz w:val="28"/>
          <w:szCs w:val="28"/>
        </w:rPr>
        <w:t>дети старшего дошкольного возраста 5-6 лет</w:t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/>
          <w:bCs/>
          <w:color w:val="000000"/>
          <w:sz w:val="28"/>
          <w:szCs w:val="28"/>
        </w:rPr>
        <w:t>Исполнители: </w:t>
      </w:r>
      <w:r>
        <w:rPr>
          <w:b/>
          <w:color w:val="000000"/>
          <w:sz w:val="28"/>
          <w:szCs w:val="28"/>
        </w:rPr>
        <w:t xml:space="preserve">педагоги, родители и дети МБДОУ </w:t>
      </w:r>
    </w:p>
    <w:p>
      <w:pPr>
        <w:pStyle w:val="Style15"/>
        <w:shd w:fill="FFFFFF" w:val="clear"/>
        <w:spacing w:before="0" w:after="15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ind w:left="283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Чалтырь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</w:t>
      </w:r>
      <w:r>
        <w:rPr>
          <w:b/>
          <w:color w:val="000000"/>
          <w:sz w:val="32"/>
          <w:szCs w:val="32"/>
        </w:rPr>
        <w:t>2018 г.</w:t>
      </w:r>
    </w:p>
    <w:p>
      <w:pPr>
        <w:pStyle w:val="Style15"/>
        <w:shd w:fill="FFFFFF" w:val="clear"/>
        <w:spacing w:before="0" w:after="15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емья – это та самая среда,</w:t>
      </w:r>
    </w:p>
    <w:p>
      <w:pPr>
        <w:pStyle w:val="Style15"/>
        <w:shd w:fill="FFFFFF" w:val="clear"/>
        <w:spacing w:before="0" w:after="15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которой человек учится,</w:t>
      </w:r>
    </w:p>
    <w:p>
      <w:pPr>
        <w:pStyle w:val="Style15"/>
        <w:shd w:fill="FFFFFF" w:val="clear"/>
        <w:spacing w:before="0" w:after="15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ам творит добро»</w:t>
      </w:r>
    </w:p>
    <w:p>
      <w:pPr>
        <w:pStyle w:val="Style15"/>
        <w:shd w:fill="FFFFFF" w:val="clear"/>
        <w:spacing w:before="0" w:after="15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А.Сухомлинский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Тип проекта:</w:t>
      </w:r>
      <w:r>
        <w:rPr>
          <w:color w:val="000000"/>
          <w:sz w:val="28"/>
          <w:szCs w:val="28"/>
        </w:rPr>
        <w:t> творческий, информационно-исследовательский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По содержанию: </w:t>
      </w:r>
      <w:r>
        <w:rPr>
          <w:color w:val="000000"/>
          <w:sz w:val="28"/>
          <w:szCs w:val="28"/>
        </w:rPr>
        <w:t>ребенок, общество и его культурные ценности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По характеру участия ребенка:</w:t>
      </w:r>
      <w:r>
        <w:rPr>
          <w:color w:val="000000"/>
          <w:sz w:val="28"/>
          <w:szCs w:val="28"/>
        </w:rPr>
        <w:t> ребенок – участник от зарождения идеи до получения результата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По характеру контактов:</w:t>
      </w:r>
      <w:r>
        <w:rPr>
          <w:color w:val="000000"/>
          <w:sz w:val="28"/>
          <w:szCs w:val="28"/>
        </w:rPr>
        <w:t> в контакте с семьёй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По количеству участников: </w:t>
      </w:r>
      <w:r>
        <w:rPr>
          <w:color w:val="000000"/>
          <w:sz w:val="28"/>
          <w:szCs w:val="28"/>
        </w:rPr>
        <w:t>коллективный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По продолжительности: </w:t>
      </w:r>
      <w:r>
        <w:rPr>
          <w:color w:val="000000"/>
          <w:sz w:val="28"/>
          <w:szCs w:val="28"/>
        </w:rPr>
        <w:t>краткосрочный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Сроки реализации проекта</w:t>
      </w:r>
      <w:r>
        <w:rPr>
          <w:color w:val="000000"/>
          <w:sz w:val="28"/>
          <w:szCs w:val="28"/>
        </w:rPr>
        <w:t> – 5 дней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ка проблемы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занимает центральное место в воспитании ребёнка, играет основную роль в формировании мировоззрения, нравственных норм поведения, чувств, социально-нравственного облика и позиции малыша. Дети среднего дошкольного возраста не имеют достаточных знаний о членах своей семьи. Совместная исследовательская деятельность дошкольников, родителей и педагогов по созданию герба своей семьи способствует формированию знаний детей о своей семье, толерантности, культурно-ценностных ориентаций, духовно – нравственному развитию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- это первый социальный институт, с которым ребенок встречается в жизни, частью которого является. В семье воспитание детей должно строиться на любви, опыте, традициях, личном примере из детства родных и близких. И какую бы сторону развития ребёнка мы не рассматривали, всегда окажется, что главную роль в становлении его личности на разных возрастных этапах играет семья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для малыша - это мир, в котором закладываются основы морали, отношения к людям. Членов семьи объединяет кровное родство, любовь, общие интересы. В статье 18 Закона РФ «Об образовании» говорится: «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»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ействительно так. Воспитательное влияние семьи велико и, к сожалению, не всегда позитивно. От того, каков психологический климат в семье, какие сложились отношения, традиции, обычаи, во многом зависит личность ребёнка в будущем. Там, где родители в семьях уделяют большое внимание формированию традиций и обычаев семьи, дети более уверенно входят в мир взрослых, социализируются. С целью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 появилась идея: создать проект «Герб моей семьи». Проведя, анкетирование среди детей – выяснилось, что не все дети знают о своей семье, кем работают их родители и бабушки с дедушками, мало кто из детей знает своё родословное, уходят в прошлое семейные праздники и традиции. Как изменить такое положение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мы, взрослые, должны помочь детям понять значимость семьи, воспитывать у детей любовь и уважение к членам семьи, прививать чувство привязанности к семье и дому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ь проекта:</w:t>
      </w:r>
      <w:r>
        <w:rPr>
          <w:color w:val="000000"/>
          <w:sz w:val="28"/>
          <w:szCs w:val="28"/>
        </w:rPr>
        <w:t> расширить представление у детей о семье через организацию разных видов деятельности, создать условия для повышения активности участия родителей в жизни групп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для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ов: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иобщения детей к созданию «Герба своей семьи» воспитывать и развивать не только самих детей, но и еще и убеждать, просвещать и настраивать родителей на реализацию идей возникших в ходе реализации проекта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родителям сохранить и развить любознательность детей в процессе совместных мероприятий: родители-дети-детский сад.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ие способности взрослых и детей в процессе совместной деятельности, любознательность, наблюдательность, совершенствовать качество работы детского сада при взаимодействии способности взрослых и детей в процессе совместной деятельност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ей: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ять и совместно с воспитателем реализовать предлагаемые идеи, изменить или скорректировать свои представления о семье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ит творчество в создание «Герба своей семьи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ей: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детей представление о семье, о нравственном отношении к семейным традициям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знания о ближнем окружении, учить разбираться в родственных связях, проявлять заботу о родных людях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самостоятельность в игре, подражать взрослым: маме, папе, бабушке, дедушке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ие способности детей, учить доставить радость другому, доводить начатое дело до конца, прививать аккуратность в работе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я слушать музыку, выполнять движения в такт музыки, умело входить в роли героев сказок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 младшим и уважение к старшим, внимательному отношению друг к другу; воспитывать любовь к труду.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любовь и уважение к членам семьи, показать ценность семьи для каждого человек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й результат для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ей: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узнают больше о своей семье: о членах семьи, о профессиях родителях, традициях, о жизни бабушек и дедушек.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аться разбираться в родственных отношениях.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ся кругозор, обогатиться словарный запас дете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ей: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йдет привлечение к процессу совместной деятельности с детьми и как следствие, сближение между ними и педагогами группы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иться и скорректируются представления о семье, как о необходимости для полноценного формирования личности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 будет способствовать укреплению детско-родительских отношени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ов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интереса родителей к совместной деятельности детей и педагог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проект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этап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готовительный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недельник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проблемы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детей: «Что я знаю о семье?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ыявить знания детей о своей семье: имя, профессию мамы, папы, бабушек и дедушек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рассмотреть картину, где изображена семья: папа, мама, бабушка, дедушка, дети)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овите, кого вы здесь видите? - Как можно назвать, одним словом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сколько человек состоит ваша семья? Назовит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знаете ли вы своих близких родственников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ужно относиться к членам своей семьи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в игровую ситуацию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может нам в этом разобраться Домовёнок «Кузя» (появляется игрушечный Домовёнок, который присутствует на протяжении всего проекта). Он живет в нашем садике, охраняет и сторожит его. «Кузя» очень добрый и хочет поближе познакомиться с вами, узнать о ваших семьях и родственниках. Мы будем вместе с ним играть в игры, читать стихи и рассказы, а ваши родители будут нам помогать. Вместе с ними вы нарисуете герб своей семьи, генеалогическое дерево, сделаете семейные альбомы, где поместите свои самые любимые и интересные фотографии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мы, целей, задач, содержание проекта, прогнозирование результат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 этап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сновной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торник-четверг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еятельности педагога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детьми: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чевое развитие: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и заучивание стихов и сказок о семье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Благинина «Посидим в тишине», Рассказ Л. Н. Толстова «Бабушка и внучка», сказки: «Гуси-лебеди», «Кукушка», «Сестрица Алёнушка и братец Иванушка», «Морозко».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: «Выходной день в моей семье», «Как я помогаю дома», «Кем работают мои родители».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пословиц и поговорок о семье, загадк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ть у детей понятие «семья», воспитывать любовь и уважение к членам семьи, проявлять заботу о родных людях, учить внимательно, слушать, развивать речь, умения правильно строить предложения, побуждать к речевой активности.</w:t>
      </w:r>
    </w:p>
    <w:p>
      <w:pPr>
        <w:pStyle w:val="Style15"/>
        <w:numPr>
          <w:ilvl w:val="0"/>
          <w:numId w:val="17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ое развитие: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 из цикла «Я и моя семья»,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 игры: «Кто старше?», «Кто младше?», «Исправь Незнайку», «Подскажи словечко», «Родственные отношения», «Раз, два, три, четыре, пять…про кого хочу сказать»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сширить у детей знания о ближнем окружении, учить разбираться в родственных связях, развивать речь, память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льно-печатная игра «Семья», «Кем быть», «Кому, что нужно для работы?»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оспитывать любовь и уважение к своей семье, расширять кругозор и обогащать словарный запас детей терминами родственных отношений, развивать связную речь.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ситуация видео-интервью детей о своих семьях в рассказах «Семья глазами ребенка»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фотографий членов семьи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удожественно-эстетическое развитие: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«Моя семья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творческие способности детей, учить доставить радость другому, доводить начатое дело до конца, прививать аккуратность в работе.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альбома «Моя семья»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и разучивание песен о семье.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матизация по сказке «Репка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слушать музыку, выполнять движения в такт музыки, умело входить в роли героев сказок, развивать дружелюбие по отношению друг к друг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 – коммуникативное развитие: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-ролевые игры «семья», «Дочки-матери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у детей самостоятельность в игре, учить подражать взрослым: маме, папе, бабушке, дедушке; воспитывать любовь к младшим и уважение к старшим; учить коллективной игре, внимательному отношению друг к другу; воспитывать любовь к труду.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ая игра «Дом для моей семьи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родителями: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«Духовно-нравственное воспитание»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«Семейные традиции»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держание деятельности родителей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альбома, иллюстраций «Герб моей семьи», «Наша дружная семья»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формлении семейного древа в спальни «Как семья отдыхала летом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 этап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ключи тельный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ятница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работ детьми «Герб моей семьи»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оспитывать у детей любовь и уважение к членам семьи, показать ценность семьи для каждого человека, развивать творческие способности взрослых и детей в процессе совместной деятельности.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семейного древа «Как семья отдыхала летом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сширять кругозор и обогащать словарный запас детей, развивать речь творческие способност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езультатов проекта для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ей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узнали больше о своей семье: о членах семьи, о профессиях родителях, традициях, о жизни бабушек и дедушек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лся кругозор и обогатился словарный запас детей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лись разбираться в родственных отношениях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ей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 способствовала укреплению детско-родительских отношений.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родителей организовали выставку «Герб моей семьи» и создали в спальной комнате семейного древо «Как семья отдыхала летом»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ов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лся интерес родителей к совместной деятельности детей, педагогов и родителей.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ного проекта желание продолжать работу в данном направлении появилось не только у педагогов данной группы, но и у педагогов других групп.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ились отношения с родителями, появилось желание чаще проводить совместные детско-взрослые проекты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грамма «Детство» под ред. З. А. Михайлово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лчкова В. Н. «Конспекты занятий в средней группе детского сада: практическое пособие для воспитателей и методистов. – Воронеж. ТЦ «Учитель», 2008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ыкова И. А. «Художественное творчество в детском саду. – М.: Издательский дом «Карапуз», 2010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Проекты в работе с семьей» методическое пособие. О.И.Давыдова, А.А.Майер, Л.Г. Богословец. ООО «ТЦ Сфера», 2012г. (Библиотека журнала «Управление ДОУ»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шакова О. С., Гавриш Н. В. «Знакомим с литературой детей 3-5 лет. Конспекты занятий». – М.:2009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рпухина И. А. «Конспекты занятий в средней группе детского сада. Знакомство с окружающим миром». – Воронеж: ЧП Лакоценин С. С., 200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57:00Z</dcterms:created>
  <dc:creator>1</dc:creator>
  <dc:description/>
  <cp:keywords/>
  <dc:language>en-US</dc:language>
  <cp:lastModifiedBy>1</cp:lastModifiedBy>
  <dcterms:modified xsi:type="dcterms:W3CDTF">2019-05-14T11:58:00Z</dcterms:modified>
  <cp:revision>2</cp:revision>
  <dc:subject/>
  <dc:title/>
</cp:coreProperties>
</file>