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гровая обучающая ситуация (ИОС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утешествие по лесу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ированию основ экологической культур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средней групп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овая обучающая ситуац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утешествие по лесу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ипа путешествия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ная группа : Средняя групп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недели: «Лесные обитатели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нтеграция образовательных областей: </w:t>
      </w:r>
      <w:r>
        <w:rPr>
          <w:rFonts w:cs="Times New Roman" w:ascii="Times New Roman" w:hAnsi="Times New Roman"/>
          <w:sz w:val="24"/>
          <w:szCs w:val="24"/>
        </w:rPr>
        <w:t>«Познавательное развитие», «Речевое развитие», «Социально – коммуникативное развитие», «Художественно – эстетическое развитие», «Физическое развитие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- Закрепить и уточнить знания детей об особенностях жизни диких животных</w:t>
      </w:r>
    </w:p>
    <w:p>
      <w:pPr>
        <w:pStyle w:val="Normal"/>
        <w:spacing w:lineRule="auto" w:line="24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ть у детей представление о неразрывной связи человека с природой.</w:t>
      </w:r>
    </w:p>
    <w:p>
      <w:pPr>
        <w:pStyle w:val="Normal"/>
        <w:spacing w:lineRule="auto" w:line="24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Формировать знания о нормах и правилах поведения в природе.  («Познавательное развитие»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) – Обогащать словарь детей: дупло, берлога, нора.</w:t>
      </w:r>
    </w:p>
    <w:p>
      <w:pPr>
        <w:pStyle w:val="Normal"/>
        <w:spacing w:lineRule="auto" w:line="24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одолжать совершенствовать диалогическую речь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Развивать умение согласовывать слова в предложении. («Речевое развитие»)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3)  -Воспитывать у детей доброжелательность, сплоченность, чувство отзывчивости, способствовать формированию доброго и заботливого отношения к животным и природе. («Социально – коммуникативное развитие»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)  - Вызвать у детей положительный, эмоциональный отклик на изодеятельность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реплять умение передавать положение предметов в пространстве на листе бумаги. («Художественно – эстетическое развитие»)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5)  - Развивать двигательную активность, координацию движения, умения сочетать слова с  движениями.</w:t>
      </w:r>
      <w:r>
        <w:rPr>
          <w:rFonts w:cs="Times New Roman" w:ascii="Times New Roman" w:hAnsi="Times New Roman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sz w:val="24"/>
          <w:szCs w:val="24"/>
        </w:rPr>
        <w:t>«Физическое развитие»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и прием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ктические: Подвижная игра «Соберем ягоды в корзинку», «Спасем лес от мусора», физминутка «Вместе по лесу идем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лядные: животные (белка, зайка, медведь), слайды с дикими животным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словесные: игра «Кто больше скажет слов», загадывание загадки, беседа «Правила поведения в лесу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атериалы и 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экран, паровоз, аудиозаписи со звуками : леса, паровоза; макеты деревьев (ёлка, береза, дуб); животные (белка, зайка, медведь ); мусорные пакеты, разный мусор; ягоды, корзинки; бинты, бочонок с мёдом, морковки, корзинка с орешк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держани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Дети входят в зал. Воспитатель предлагает детям отгадать загадку, куда они сегодня отправятся в путешествие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shd w:fill="FFFFFF" w:val="clear"/>
        </w:rPr>
        <w:t>Город этот не простой, он дремучий и густой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итатель хвалит детей за ответы и проводит беседу «Правила поведения в лесу» о том, как нужно вести себя в лесу. Предлагает отправиться с детьми в лес и взять с собой угощение для животных: корзинку с орешками, бочонок мёда и корзинку с морковью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итатель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едлагает детям сесть на паровозик и отправиться в лес. Ребята садятся в паровоз. Под музыку паровоз отправляется в путь. Паровоз останавливается на лесной полянке и ребята выходят. Звучит музыка лес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Смотрите как здесь красиво, а какие прекрасные звуки слышаться в лесу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итатель предлагает рассмотреть растения, которые растут на полянке. Просит назвать, что же растет на полянке. Воспитатель рассказывает о том, как хорошо и светло на полянке, какие еще растут растения и ягоды, сопровождая показ слайдами на экране. Предлагает поиграть в лесников и собрать ягоды на полянке. Проводит игру «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Соберем ягоды в корзинку»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итатель предлагает по тропинке отправиться в лес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Ребята посмотрите, а кто это у нас на дереве там прячется? Правильно, это белочка. Она живёт на дереве в дупле. Там она готовит свои запасы на зиму. А давайте с вами поиграем.</w:t>
      </w:r>
    </w:p>
    <w:p>
      <w:pPr>
        <w:pStyle w:val="C0"/>
        <w:shd w:fill="FFFFFF" w:val="clear"/>
        <w:spacing w:before="0" w:after="0"/>
        <w:rPr/>
      </w:pPr>
      <w:r>
        <w:rPr>
          <w:bCs/>
          <w:iCs/>
          <w:color w:val="000000"/>
          <w:u w:val="single"/>
          <w:shd w:fill="FFFFFF" w:val="clear"/>
        </w:rPr>
        <w:t>Игра «Кто больше слов скажет».</w:t>
      </w:r>
      <w:r>
        <w:rPr>
          <w:rStyle w:val="C2"/>
          <w:color w:val="000000"/>
        </w:rPr>
        <w:t xml:space="preserve"> Воспитатель показывает детям белочку (картинку или игрушку) и предлагает поиграть: расскажите о белочке, какая она, что она умеет делать, какой у нее  характер, чем она любит питаться?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color w:val="000000"/>
        </w:rPr>
        <w:t>Дети прощаются с белочкой, дарят ей корзинку с орешками и отправляются дальше. На пенёчке сидит зайка.</w:t>
      </w:r>
    </w:p>
    <w:p>
      <w:pPr>
        <w:pStyle w:val="C0"/>
        <w:shd w:fill="FFFFFF" w:val="clear"/>
        <w:spacing w:before="0" w:after="0"/>
        <w:rPr>
          <w:rStyle w:val="C2"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i/>
          <w:color w:val="000000"/>
        </w:rPr>
        <w:t>Воспитатель:</w:t>
      </w:r>
      <w:r>
        <w:rPr>
          <w:rStyle w:val="C2"/>
          <w:color w:val="000000"/>
        </w:rPr>
        <w:t xml:space="preserve"> Посмотрите, на пеньке сидит зайка. Зайка живёт в норе. Скажите, пожалуйста, а чем зайка любит питаться, какой он? Но почему – то зайка сидит и грустит. Давайте узнаем, что же случилось.</w:t>
      </w:r>
    </w:p>
    <w:p>
      <w:pPr>
        <w:pStyle w:val="C0"/>
        <w:shd w:fill="FFFFFF" w:val="clear"/>
        <w:spacing w:before="0" w:after="0"/>
        <w:rPr>
          <w:rStyle w:val="C2"/>
          <w:color w:val="000000"/>
        </w:rPr>
      </w:pPr>
      <w:r>
        <w:rPr>
          <w:rStyle w:val="C2"/>
          <w:color w:val="000000"/>
        </w:rPr>
        <w:t>Дети задают вопрос зайке. Воспитатель отвечает за зайчика и сообщает им о том, что кто-то разбросал мусор в лесу и от этого зайке грустно. Воспитатель рассказывает детям правило о том, как нужно вести себя в лесу:</w:t>
      </w:r>
    </w:p>
    <w:p>
      <w:pPr>
        <w:pStyle w:val="C0"/>
        <w:shd w:fill="FFFFFF" w:val="clear"/>
        <w:spacing w:before="0" w:after="0"/>
        <w:rPr>
          <w:rStyle w:val="Emphasis"/>
          <w:bCs/>
          <w:color w:val="333333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rPr/>
      </w:pPr>
      <w:r>
        <w:rPr>
          <w:bCs/>
          <w:i/>
          <w:iCs/>
          <w:color w:val="333333"/>
          <w:u w:val="single"/>
          <w:shd w:fill="FFFFFF" w:val="clear"/>
        </w:rPr>
        <w:t>Ты хотя ещё ребёнок,</w:t>
        <w:br/>
        <w:t>Но ведь ты не поросёнок,</w:t>
        <w:br/>
        <w:t>На поляне не сори,</w:t>
        <w:br/>
        <w:t>За собой всё убери! </w:t>
      </w:r>
      <w:r>
        <w:rPr>
          <w:rStyle w:val="Emphasis"/>
          <w:bCs/>
          <w:color w:val="333333"/>
          <w:u w:val="single"/>
          <w:shd w:fill="FFFFFF" w:val="clear"/>
        </w:rPr>
        <w:t>.</w:t>
      </w:r>
    </w:p>
    <w:p>
      <w:pPr>
        <w:pStyle w:val="C0"/>
        <w:shd w:fill="FFFFFF" w:val="clear"/>
        <w:spacing w:before="0" w:after="0"/>
        <w:rPr>
          <w:rStyle w:val="Emphasis"/>
          <w:bCs/>
          <w:i/>
          <w:i/>
          <w:iCs/>
          <w:color w:val="333333"/>
          <w:u w:val="single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Emphasis"/>
          <w:bCs/>
          <w:color w:val="333333"/>
          <w:u w:val="single"/>
          <w:shd w:fill="FFFFFF" w:val="clear"/>
        </w:rPr>
      </w:pPr>
      <w:r>
        <w:rPr>
          <w:bCs/>
          <w:i/>
          <w:iCs/>
          <w:color w:val="333333"/>
          <w:u w:val="single"/>
          <w:shd w:fill="FFFFFF" w:val="clear"/>
        </w:rPr>
        <w:t>Ёж пыхтит и морщится:</w:t>
        <w:br/>
        <w:t>«Что я вам, уборщица?</w:t>
        <w:br/>
        <w:t>Лес никак не подмету,</w:t>
        <w:br/>
        <w:t>Соблюдайте чистоту»!</w:t>
      </w:r>
    </w:p>
    <w:p>
      <w:pPr>
        <w:pStyle w:val="C0"/>
        <w:shd w:fill="FFFFFF" w:val="clear"/>
        <w:spacing w:before="0" w:after="0"/>
        <w:rPr>
          <w:rStyle w:val="Emphasis"/>
          <w:bCs/>
          <w:i w:val="false"/>
          <w:i w:val="false"/>
          <w:color w:val="333333"/>
          <w:u w:val="single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rPr/>
      </w:pPr>
      <w:r>
        <w:rPr>
          <w:rStyle w:val="Emphasis"/>
          <w:bCs/>
          <w:i w:val="false"/>
          <w:color w:val="333333"/>
          <w:shd w:fill="FFFFFF" w:val="clear"/>
        </w:rPr>
        <w:t xml:space="preserve">Воспитатель предлагает сыграть в игру «Спасем лес от мусора» и предлагает детям взять мусорные пакеты и собрать весь мусор, что бы в лесу стало чисто и красиво. Зайчик благодарит ребят за помощь. В ответ ребята угощают зайку морковкой. Воспитатель предлагает отправиться дальше в лес. По пути они встречают медведя, который плачет и прижимает к себе лапу. Ребята узнают у медведя, что с ним случилось. Оказалось, что кто-то разжег костер в лесу и забыл его потушить, поэтому медведь и обжёгся. Воспитатель предлагает ребятам, побыть докторами и забинтовать медведю лапу. </w:t>
      </w:r>
      <w:r>
        <w:rPr>
          <w:rStyle w:val="C2"/>
          <w:color w:val="000000"/>
        </w:rPr>
        <w:t>Воспитатель предлагает вспомнить еще  одно правило поведения в лесу:</w:t>
      </w:r>
    </w:p>
    <w:p>
      <w:pPr>
        <w:pStyle w:val="C0"/>
        <w:shd w:fill="FFFFFF" w:val="clear"/>
        <w:spacing w:before="0" w:after="0"/>
        <w:rPr>
          <w:rStyle w:val="C2"/>
          <w:i/>
          <w:i/>
          <w:color w:val="000000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Appleconvertedspace"/>
          <w:i/>
          <w:i/>
          <w:color w:val="000000"/>
          <w:u w:val="single"/>
          <w:shd w:fill="FFFFFF" w:val="clear"/>
        </w:rPr>
      </w:pPr>
      <w:r>
        <w:rPr>
          <w:i/>
          <w:color w:val="000000"/>
          <w:u w:val="single"/>
          <w:shd w:fill="FFFFFF" w:val="clear"/>
        </w:rPr>
        <w:t>Огонь в лесу не разводи,</w:t>
      </w:r>
      <w:r>
        <w:rPr>
          <w:i/>
          <w:color w:val="000000"/>
          <w:u w:val="single"/>
        </w:rPr>
        <w:br/>
      </w:r>
      <w:r>
        <w:rPr>
          <w:i/>
          <w:color w:val="000000"/>
          <w:u w:val="single"/>
          <w:shd w:fill="FFFFFF" w:val="clear"/>
        </w:rPr>
        <w:t>Лес от пожара береги,</w:t>
      </w:r>
      <w:r>
        <w:rPr>
          <w:i/>
          <w:color w:val="000000"/>
          <w:u w:val="single"/>
        </w:rPr>
        <w:br/>
      </w:r>
      <w:r>
        <w:rPr>
          <w:i/>
          <w:color w:val="000000"/>
          <w:u w:val="single"/>
          <w:shd w:fill="FFFFFF" w:val="clear"/>
        </w:rPr>
        <w:t>А коль развёл, учти:</w:t>
      </w:r>
      <w:r>
        <w:rPr>
          <w:i/>
          <w:color w:val="000000"/>
          <w:u w:val="single"/>
        </w:rPr>
        <w:br/>
      </w:r>
      <w:r>
        <w:rPr>
          <w:i/>
          <w:color w:val="000000"/>
          <w:u w:val="single"/>
          <w:shd w:fill="FFFFFF" w:val="clear"/>
        </w:rPr>
        <w:t>Перед уходом затуши!</w:t>
      </w:r>
      <w:r>
        <w:rPr>
          <w:rStyle w:val="Appleconvertedspace"/>
          <w:i/>
          <w:color w:val="000000"/>
          <w:u w:val="single"/>
          <w:shd w:fill="FFFFFF" w:val="clear"/>
        </w:rPr>
        <w:t> </w:t>
      </w:r>
    </w:p>
    <w:p>
      <w:pPr>
        <w:pStyle w:val="C0"/>
        <w:shd w:fill="FFFFFF" w:val="clear"/>
        <w:spacing w:before="0" w:after="0"/>
        <w:rPr>
          <w:rStyle w:val="Appleconvertedspace"/>
          <w:i/>
          <w:i/>
          <w:color w:val="000000"/>
          <w:u w:val="single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Appleconvertedspace"/>
          <w:i/>
          <w:i/>
          <w:color w:val="000000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"/>
          <w:color w:val="000000"/>
        </w:rPr>
      </w:pPr>
      <w:r>
        <w:rPr>
          <w:rStyle w:val="C2"/>
          <w:color w:val="000000"/>
        </w:rPr>
        <w:t>Воспитатель показывает детям медведя на слайде и рассказывает о том, что медведь живёт в берлоге  и предлагает описать его: расскажите о медведе, какой он, что он умеет делать, какой у него  характер, что он любит кушать? На прощание ребята дарят медведю бочонок с мёдом. Воспитатель предлагает рассмотреть деревья, которые растут в лесу и вспомнить еще одно правило :</w:t>
      </w:r>
    </w:p>
    <w:p>
      <w:pPr>
        <w:pStyle w:val="C0"/>
        <w:shd w:fill="FFFFFF" w:val="clear"/>
        <w:spacing w:before="0" w:after="0"/>
        <w:rPr>
          <w:rStyle w:val="C2"/>
          <w:i/>
          <w:i/>
          <w:color w:val="000000"/>
          <w:u w:val="single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"/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НЕ ломайте, детки!</w:t>
        <w:br/>
        <w:t>У деревьев ветки!</w:t>
        <w:br/>
        <w:t>Каждая веточка</w:t>
        <w:br/>
        <w:t>Для дерева- деточка.</w:t>
      </w:r>
    </w:p>
    <w:p>
      <w:pPr>
        <w:pStyle w:val="C0"/>
        <w:shd w:fill="FFFFFF" w:val="clear"/>
        <w:spacing w:before="0" w:after="0"/>
        <w:rPr>
          <w:rStyle w:val="C2"/>
          <w:i/>
          <w:i/>
          <w:color w:val="000000"/>
          <w:u w:val="single"/>
        </w:rPr>
      </w:pPr>
      <w:r>
        <w:rPr/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color w:val="000000"/>
        </w:rPr>
        <w:t>Воспитатель предлагает проститься с лесом и вернуться на полянку к паровозику.</w:t>
      </w:r>
    </w:p>
    <w:p>
      <w:pPr>
        <w:pStyle w:val="C0"/>
        <w:shd w:fill="FFFFFF" w:val="clear"/>
        <w:spacing w:before="0" w:after="0"/>
        <w:rPr>
          <w:rStyle w:val="C2"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color w:val="000000"/>
        </w:rPr>
        <w:t>Физминутка: «</w:t>
      </w:r>
      <w:r>
        <w:rPr>
          <w:bCs/>
          <w:color w:val="000000"/>
          <w:u w:val="single"/>
        </w:rPr>
        <w:t>Вместе по лесу идём»</w:t>
      </w:r>
      <w:r>
        <w:rPr>
          <w:color w:val="000000"/>
          <w:u w:val="single"/>
        </w:rPr>
        <w:br/>
      </w:r>
      <w:r>
        <w:rPr>
          <w:color w:val="000000"/>
        </w:rPr>
        <w:t>Вместе по лесу идём,</w:t>
        <w:br/>
        <w:t>Не спешим, не отстаём.</w:t>
        <w:br/>
        <w:t>Вот выходим мы на луг. (Ходьба на месте.)</w:t>
        <w:br/>
        <w:t>Тысяча цветов вокруг! (Потягивания — руки в стороны.)</w:t>
        <w:br/>
        <w:t>Вот ромашка, василёк,</w:t>
        <w:br/>
        <w:t>Медуница, кашка, клевер.</w:t>
        <w:br/>
        <w:t>Расстилается ковёр</w:t>
        <w:br/>
        <w:t>И направо и налево. (Наклониться и коснуться левой ступни правой рукой, потом наоборот — правой ступни левой рукой.)</w:t>
        <w:br/>
        <w:t>К небу ручки протянули,</w:t>
        <w:br/>
        <w:t>Позвоночник растянули. (Потягивания — руки вверх.)</w:t>
        <w:br/>
        <w:t>Отдохнуть мы все успели</w:t>
        <w:br/>
        <w:t>И на место снова сели. (Дети садятся в паровоз и возвращаются в детский сад.)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color w:val="000000"/>
        </w:rPr>
        <w:t>Воспитатель предлагает детям запечатлеть свои впечатления о путешествие на рисунках и устроить выставку.</w:t>
      </w:r>
    </w:p>
    <w:p>
      <w:pPr>
        <w:pStyle w:val="C0"/>
        <w:shd w:fill="FFFFFF" w:val="clear"/>
        <w:spacing w:before="0" w:after="0"/>
        <w:rPr>
          <w:rStyle w:val="C2"/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rStyle w:val="C2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26:00Z</dcterms:created>
  <dc:creator>Леночек</dc:creator>
  <dc:description/>
  <dc:language>en-US</dc:language>
  <cp:lastModifiedBy>Айгуль Азиханова</cp:lastModifiedBy>
  <dcterms:modified xsi:type="dcterms:W3CDTF">2019-05-14T07:26:00Z</dcterms:modified>
  <cp:revision>2</cp:revision>
  <dc:subject/>
  <dc:title/>
</cp:coreProperties>
</file>