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b/>
        </w:rPr>
        <w:drawing>
          <wp:inline distT="0" distB="0" distL="0" distR="0">
            <wp:extent cx="10405745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5745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АБОЧАЯ ПРОГРАММА ПО ИСТОРИИ 6  КЛАСС</w:t>
      </w:r>
    </w:p>
    <w:p>
      <w:pPr>
        <w:pStyle w:val="TextBody"/>
        <w:spacing w:before="0" w:after="0"/>
        <w:jc w:val="center"/>
        <w:rPr/>
      </w:pPr>
      <w:r>
        <w:rPr/>
        <w:t> </w:t>
      </w:r>
    </w:p>
    <w:p>
      <w:pPr>
        <w:pStyle w:val="TextBody"/>
        <w:shd w:fill="FFFFFF" w:val="clear"/>
        <w:spacing w:before="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Количество часов: 70 – 2 часа в неделю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Главная цель изучения истории в современной школе</w:t>
      </w:r>
      <w:r>
        <w:rPr/>
        <w:t xml:space="preserve"> — образование,  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  <w:t>Задачи изучения истории в основной школе: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формирование у молодого поколени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- кратических ценностей современного общества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TextBody"/>
        <w:spacing w:before="0" w:after="0"/>
        <w:ind w:left="78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0"/>
        <w:ind w:left="786" w:hanging="0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онкретного учебного предмета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i/>
        </w:rPr>
        <w:t>К важнейшим личностным результатам</w:t>
      </w:r>
      <w:r>
        <w:rPr/>
        <w:t xml:space="preserve"> </w:t>
      </w:r>
      <w:r>
        <w:rPr>
          <w:b/>
          <w:i/>
        </w:rPr>
        <w:t>изучения истории в основной школе относятся следующие убеждения и качества: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осознание своей идентичности как гражданина страны, члена семьи, этнической и религиозной группы, локальной и региональной общности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освоение гуманистических традиций и ценностей современного общества, уважение прав и свобод человека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понимание культурного многообразия мира, уважение к культуре своего и других народов, толерантность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Метапредметные результаты изучения истории в основной школе выражаются в следующих качествах: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способность сознательно организовывать и регулировать свою деятельность — учебную, общественную и др.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способность решать творческие задачи, представлять результаты своей деятельности в различных формах (сообщение, эссе, презентация, реферат и др.)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готовность к сотрудничеству с соучениками, коллективной работе, освоение основ межкультурного взаимодействия в школе и социальном окружении и др.</w:t>
      </w:r>
    </w:p>
    <w:p>
      <w:pPr>
        <w:pStyle w:val="TextBody"/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Предметные результаты изучения истории учащимися 6  классе включают: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расширение опыта оценочной деятельности на основе осмысления жизни и деяний личностей и народов в истории своей страны и человечества в целом;</w:t>
      </w:r>
    </w:p>
    <w:p>
      <w:pPr>
        <w:pStyle w:val="TextBody"/>
        <w:spacing w:before="0" w:after="0"/>
        <w:ind w:firstLine="567"/>
        <w:jc w:val="both"/>
        <w:rPr/>
      </w:pPr>
      <w:r>
        <w:rPr/>
        <w:t>·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тем  учебного кур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общая исто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Средних веков (30 ча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ая и Центральная Европа в V—XIII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ое переселение народов. Кельты, германцы, славяне, тюрки. Образование варварских королевств. Расселение франков, занятия, общественное устро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христианства в раннем Средневековье. Христианизация Европы. Аврелий Августин Иоанн Златоу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и распад империи Карла Великого. Образование государств в Западной Европы. Политическая раздробленность. Норманнские завоевания. Ранние славянские государства. Просветители славян - Кирилл и Мефод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вековое европейское об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ловное общество в средневековой Европе. Феодализм. Власть духовная и свет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вух ветвей христианства - православия и католицизма. Римско-католическая церковь в Средневековье. Фома Аквинский. Монастыри и монахи. Ереси и борьба церкви против их распростра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хи и гильд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я и арабский мир. Крестовые пох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антийская империя: территория, хозяйство, государственное устройство. Императоры Визан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бские племена: расселение, занятия. Возникновение ислама. Мухаммед. Коран. Арабские завоевания в Азии, Северной Африке, Евро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овые походы и их влияние на жизнь европейского общества. Католицизм, православие и ислам в эпоху крестовых походов. Начало Реконкисты на Пиренейском полуостр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евания сельджуков и османов. Падение Византии. Османская импер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Азии и Америки в эпоху Средневековья (V-XV в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: 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Центральной Азии в Средние века. Государство Хорезм и его покорение монголами. Походы Тимура (Тамерла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олумбовы цивилизации Америки. Майя, ацтеки и инки: государства, верования, особенности хозяйствен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а Европы в XIV-XV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е сословно-представительных монархий в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XIV-XV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зис европейского сословного общества в XIV-XV вв. Столетняя война: причины и итоги. Жанна д'Арк. Война Алой и Белой розы. Крестьянские и городские восстания. Жакерия. Восстание Уота Тайлера. Кризис католической церкви. Папы и императоры. Гуситское движение в Чехии. Ян Г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Средневеко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 мир средневекового человека. Быт и праздники. 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е наследие Визан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редневековой культуры народов Востока. Архитектура и поэз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оссии с древности до XV в. (40 час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ы и государства на территории нашей страны в древ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селение Евразии. Великое переселение народов. Народы на территории нашей страны до середины I тысячелетия до н. э. Влияние географического положения и природных условий на занятия, образ жизни, верования. Города-государства Северного Причерноморья. Скифское царство. Тюркский каганат. Хазарский каганат. Волжская Булгария. Кочевые народы Ст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тво. Распространение христианства, ислама, иудаизма на территории нашей страны в древ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чные славяне в древности (VI-IX в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ен. «Повесть временных лет» о начале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ерусское государство (IX - начало XII в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город и Киев —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судар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и княжества в начале удельного периода (начало XII - первая половина XIII 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-Суздальское, Галицко-Волынское княже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единства русских земель в период раздробленности. «Слово о полку Игорев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Руси в домонгольское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ческая культура восточных славян. Религиозно-культурное влияние Византии. Особенности развития древнерусской культу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рьба с внешней агрессией в XIII в. Чингисхан и объединение монгольских племен. Монгольские завоевания. Походы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Запада для дальнейшего развития нашей страны.Складывание предпосылок образования Российского государства (вторая половина XIII - середина XV в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е земли во второй половине XIIII первой половине XV в. Борьба против ордынского ига. Русские земли в составе Великого княжества Литовс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ение образования Российского государства в конце XV — начале XVI 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культура второй половины XIII-XV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гольское завоевание и культурное развитие Руси. Куликовская победа и подъем русского национального самосознания. Москва - центр складывающейся культуры русской народности Отражение идеи общерусского единства в устном народном творчестве, летописании, литературе. «Задонщина». Теория «Москва — Третий Рим». Феофан Грек. Строительство Московского Кремля. Андрей Рублев.</w:t>
      </w:r>
    </w:p>
    <w:p>
      <w:pPr>
        <w:pStyle w:val="Normal"/>
        <w:spacing w:before="0" w:after="283"/>
        <w:jc w:val="center"/>
        <w:rPr/>
      </w:pPr>
      <w:r>
        <w:rPr/>
        <w:t>Календарно-тематическое планирование. История. 6 класс.</w:t>
      </w:r>
    </w:p>
    <w:tbl>
      <w:tblPr>
        <w:tblW w:w="145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5"/>
        <w:gridCol w:w="1413"/>
        <w:gridCol w:w="1418"/>
        <w:gridCol w:w="7371"/>
        <w:gridCol w:w="1474"/>
        <w:gridCol w:w="2036"/>
      </w:tblGrid>
      <w:tr>
        <w:trPr>
          <w:trHeight w:val="510" w:hRule="atLeast"/>
        </w:trPr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47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часов</w:t>
            </w:r>
          </w:p>
        </w:tc>
        <w:tc>
          <w:tcPr>
            <w:tcW w:w="203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проверочных работ</w:t>
            </w:r>
          </w:p>
        </w:tc>
      </w:tr>
      <w:tr>
        <w:trPr>
          <w:trHeight w:val="177" w:hRule="atLeast"/>
        </w:trPr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</w:t>
            </w:r>
          </w:p>
        </w:tc>
        <w:tc>
          <w:tcPr>
            <w:tcW w:w="737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1 История зарубежных стран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варварских королевств. Государство франков в 6 – 8 вв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ристианская церковь в раннее Средневековье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зникновение и распад империи Карла Великого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еодальная раздробленность Западной Европы в IX-XI веках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глия в раннее средневековье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зантия при Юстиниан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льтура Византи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9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ование славянских государств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зникновение ислам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стран халифат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Тестовый контроль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рыцарском замк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вековая деревня и ее обитател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редневековых городов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в Средние века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10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жане и их образ жизни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1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гущество папской власт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9.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стовые походы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к происходило объединение Франци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то англичане считают началом своих свобод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етняя войн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1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королевской власти во Франции и в Англи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1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киста и образование централизованных государств на Пиренейском полуостров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1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ания и Италия в 12-15 вв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й контроль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ситское движение в Чехии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евание турками - османами Балканского полуостров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и философия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вековая литература и искусство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вековая литература и искусство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.1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ультура Раннего Возрождения в Италии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учные открытия и изобретения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евековая Азия: Китай, Индия, Япония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о и народы доколумбовой Америки, Африк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вое повторени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2. История России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1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ревние люди и их стоянки на территории современной Росси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литическая революция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первых государств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точные славяне и их соседи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е известия о Рус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овление Древнерусского государств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ление князя Владимира. Принятие христианств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2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ое государство при Ярославе Мудром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0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 при наследниках Ярослава Мудрого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ый строй и церковная организация на Рус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роль Руси в Европе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ное пространство Европы и Руси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седневная жизнь населения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й контроль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раздробленность на Руси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димиро-Суздальское княжество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городская республик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ые и юго-западные русские княжеств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гольская империя и изменения политической карты мир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тыево нашествие на Русь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еро-Западная Русь между Востоком и Западом 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 и Золотая Орд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ь и Литв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Московского княжества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русских земель вокруг Москвы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усских земель в 12-13 вв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земли на политической карте Европе и мира в начале 15 в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сские земли на политической карте Европе и мира в начале 15 в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ое княжество в первой половине 15 в.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.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ад Золотой Орды и его последств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ское княжество и его соседи в к. 14- сер. 15 вв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05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й контроль 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C37c65c31c32">
    <w:name w:val="c37 c65 c31 c32"/>
    <w:basedOn w:val="Style14"/>
    <w:qFormat/>
    <w:rPr/>
  </w:style>
  <w:style w:type="character" w:styleId="C34">
    <w:name w:val="c34"/>
    <w:basedOn w:val="Style14"/>
    <w:qFormat/>
    <w:rPr/>
  </w:style>
  <w:style w:type="character" w:styleId="C12">
    <w:name w:val="c12"/>
    <w:basedOn w:val="Style14"/>
    <w:qFormat/>
    <w:rPr/>
  </w:style>
  <w:style w:type="character" w:styleId="C16">
    <w:name w:val="c16"/>
    <w:basedOn w:val="Style14"/>
    <w:qFormat/>
    <w:rPr/>
  </w:style>
  <w:style w:type="character" w:styleId="C93">
    <w:name w:val="c93"/>
    <w:basedOn w:val="Style14"/>
    <w:qFormat/>
    <w:rPr/>
  </w:style>
  <w:style w:type="character" w:styleId="C37">
    <w:name w:val="c37"/>
    <w:basedOn w:val="Style14"/>
    <w:qFormat/>
    <w:rPr/>
  </w:style>
  <w:style w:type="character" w:styleId="C67">
    <w:name w:val="c67"/>
    <w:basedOn w:val="Style14"/>
    <w:qFormat/>
    <w:rPr/>
  </w:style>
  <w:style w:type="character" w:styleId="C109">
    <w:name w:val="c109"/>
    <w:basedOn w:val="Style14"/>
    <w:qFormat/>
    <w:rPr/>
  </w:style>
  <w:style w:type="character" w:styleId="C27c109c32">
    <w:name w:val="c27 c109 c32"/>
    <w:basedOn w:val="Style14"/>
    <w:qFormat/>
    <w:rPr/>
  </w:style>
  <w:style w:type="character" w:styleId="C27c32c109">
    <w:name w:val="c27 c32 c109"/>
    <w:basedOn w:val="Style14"/>
    <w:qFormat/>
    <w:rPr/>
  </w:style>
  <w:style w:type="character" w:styleId="C27c67c32">
    <w:name w:val="c27 c67 c3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26c80">
    <w:name w:val="c126 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c22c80">
    <w:name w:val="c19 c22 c8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2c22">
    <w:name w:val="c62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61">
    <w:name w:val="c2 c6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9c22">
    <w:name w:val="c19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29">
    <w:name w:val="c2 c1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50:00Z</dcterms:created>
  <dc:creator>BEST</dc:creator>
  <dc:description/>
  <cp:keywords/>
  <dc:language>en-US</dc:language>
  <cp:lastModifiedBy>1</cp:lastModifiedBy>
  <cp:lastPrinted>2014-09-22T12:48:00Z</cp:lastPrinted>
  <dcterms:modified xsi:type="dcterms:W3CDTF">2019-05-14T09:16:00Z</dcterms:modified>
  <cp:revision>5</cp:revision>
  <dc:subject/>
  <dc:title/>
</cp:coreProperties>
</file>