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tabs>
                <w:tab w:val="clear" w:pos="708"/>
                <w:tab w:val="left" w:pos="5580"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УПРАВЛЕНИЕ ОБРАЗОВАНИЯ АДМИНИСТРАЦИИ </w:t>
            </w:r>
          </w:p>
          <w:p>
            <w:pPr>
              <w:pStyle w:val="Normal"/>
              <w:tabs>
                <w:tab w:val="clear" w:pos="708"/>
                <w:tab w:val="left" w:pos="5580" w:leader="none"/>
              </w:tabs>
              <w:spacing w:lineRule="auto" w:line="240" w:before="0" w:after="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МОСКОВСКОЙ ОБЛАСТИ</w:t>
            </w:r>
          </w:p>
          <w:p>
            <w:pPr>
              <w:pStyle w:val="Normal"/>
              <w:tabs>
                <w:tab w:val="clear" w:pos="708"/>
                <w:tab w:val="left" w:pos="5040" w:leader="none"/>
              </w:tabs>
              <w:spacing w:lineRule="auto" w:line="240" w:before="0" w:after="0"/>
              <w:ind w:left="-540" w:hanging="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е общеобразовательное учреждение –</w:t>
            </w:r>
          </w:p>
          <w:p>
            <w:pPr>
              <w:pStyle w:val="Normal"/>
              <w:pBdr>
                <w:bottom w:val="single" w:sz="8" w:space="1" w:color="000000"/>
              </w:pBdr>
              <w:tabs>
                <w:tab w:val="clear" w:pos="708"/>
                <w:tab w:val="left" w:pos="55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оздвиженская основная  общеобразовательная школа</w:t>
            </w:r>
          </w:p>
          <w:p>
            <w:pPr>
              <w:pStyle w:val="Normal"/>
              <w:tabs>
                <w:tab w:val="clear" w:pos="708"/>
                <w:tab w:val="left" w:pos="5040" w:leader="none"/>
              </w:tabs>
              <w:spacing w:lineRule="auto" w:line="240" w:before="0" w:after="0"/>
              <w:ind w:left="-540" w:hanging="0"/>
              <w:jc w:val="center"/>
              <w:rPr>
                <w:rFonts w:ascii="Times New Roman" w:hAnsi="Times New Roman" w:cs="Times New Roman"/>
                <w:bCs/>
                <w:sz w:val="28"/>
                <w:szCs w:val="28"/>
              </w:rPr>
            </w:pPr>
            <w:r>
              <w:rPr>
                <w:rFonts w:cs="Times New Roman" w:ascii="Times New Roman" w:hAnsi="Times New Roman"/>
                <w:bCs/>
                <w:sz w:val="28"/>
                <w:szCs w:val="28"/>
              </w:rPr>
              <w:t xml:space="preserve">141651, Московская область, Клинский район, село Воздвиженское, д.16, </w:t>
            </w:r>
          </w:p>
          <w:p>
            <w:pPr>
              <w:pStyle w:val="Normal"/>
              <w:tabs>
                <w:tab w:val="clear" w:pos="708"/>
                <w:tab w:val="left" w:pos="5040" w:leader="none"/>
              </w:tabs>
              <w:spacing w:lineRule="auto" w:line="240" w:before="0" w:after="0"/>
              <w:ind w:left="-540" w:hanging="0"/>
              <w:jc w:val="center"/>
              <w:rPr>
                <w:rFonts w:ascii="Times New Roman" w:hAnsi="Times New Roman" w:cs="Times New Roman"/>
                <w:bCs/>
                <w:sz w:val="28"/>
                <w:szCs w:val="28"/>
              </w:rPr>
            </w:pPr>
            <w:r>
              <w:rPr>
                <w:rFonts w:cs="Times New Roman" w:ascii="Times New Roman" w:hAnsi="Times New Roman"/>
                <w:bCs/>
                <w:sz w:val="28"/>
                <w:szCs w:val="28"/>
              </w:rPr>
              <w:t>тел. 8 (49624) 56-18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9571"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ОЕКТНАЯ РАБОТА</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pPr>
      <w:r>
        <w:rPr>
          <w:rFonts w:cs="Times New Roman" w:ascii="Times New Roman" w:hAnsi="Times New Roman"/>
          <w:sz w:val="28"/>
          <w:szCs w:val="28"/>
        </w:rPr>
        <w:t>ТЕМА:</w:t>
      </w:r>
      <w:r>
        <w:rPr>
          <w:rFonts w:cs="Times New Roman" w:ascii="Times New Roman" w:hAnsi="Times New Roman"/>
          <w:sz w:val="28"/>
          <w:szCs w:val="28"/>
          <w:u w:val="single"/>
        </w:rPr>
        <w:t xml:space="preserve"> « ОСОБЕННОСТИ СТРОЕНИЯ И ИЗМЕНЧИВОСТИ РОГОВ МЛЕКОПИТАЮЩИХ ЖИВОТНЫХ СЕМЕЙСТВА ОЛЕНЬИХ»</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ыполнил:</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арасева Анастасия Александрона</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Класс:7</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8"/>
          <w:szCs w:val="28"/>
        </w:rPr>
        <w:t>Руководитель:</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Шевченко Дарья Петров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олжность: учитель биологии</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 Клин, 2018</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0" w:gutter="0" w:header="708" w:top="1134" w:footer="0" w:bottom="1134"/>
          <w:formProt w:val="false"/>
          <w:titlePg/>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0" w:gutter="0" w:header="708" w:top="1134" w:footer="0" w:bottom="1134"/>
          <w:formProt w:val="false"/>
          <w:titlePg/>
          <w:textDirection w:val="lrTb"/>
          <w:docGrid w:type="default" w:linePitch="360" w:charSpace="0"/>
        </w:sectPr>
      </w:pP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1.Введение...............................................................................................................3                                                              </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2. Основная часть…………………………………………………………………5</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2.1. Состав и строение рогов копытных животных ……………………………5</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2. Особенности строения и значение рогов в жизни животных семейства оленьих………………………………………….………………………………..6</w:t>
      </w:r>
    </w:p>
    <w:p>
      <w:pPr>
        <w:pStyle w:val="Normal"/>
        <w:spacing w:lineRule="auto" w:line="36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Методы исследования возрастных и морфологических изменений  рогов у лося европейского………………………………………………………….7</w:t>
      </w:r>
    </w:p>
    <w:p>
      <w:pPr>
        <w:pStyle w:val="Normal"/>
        <w:tabs>
          <w:tab w:val="clear" w:pos="708"/>
          <w:tab w:val="left" w:pos="8505"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t>3. Заключение……………………………………………………………………13</w:t>
      </w:r>
    </w:p>
    <w:p>
      <w:pPr>
        <w:pStyle w:val="Normal"/>
        <w:tabs>
          <w:tab w:val="clear" w:pos="708"/>
          <w:tab w:val="left" w:pos="8505" w:leader="none"/>
        </w:tabs>
        <w:spacing w:lineRule="auto" w:line="360"/>
        <w:rPr>
          <w:rFonts w:ascii="Times New Roman" w:hAnsi="Times New Roman" w:cs="Times New Roman"/>
          <w:sz w:val="28"/>
          <w:szCs w:val="28"/>
        </w:rPr>
      </w:pPr>
      <w:r>
        <w:rPr>
          <w:rFonts w:cs="Times New Roman" w:ascii="Times New Roman" w:hAnsi="Times New Roman"/>
          <w:sz w:val="28"/>
          <w:szCs w:val="28"/>
        </w:rPr>
        <w:t>4. Библиографический список используемой литературы и  Интернет-источников……………………………………………………………………….14</w:t>
      </w:r>
    </w:p>
    <w:p>
      <w:pPr>
        <w:pStyle w:val="Normal"/>
        <w:tabs>
          <w:tab w:val="clear" w:pos="708"/>
          <w:tab w:val="left" w:pos="8505"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t>5.  Приложение…………………………………………………………………...1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гатые животные  встречаются по всему земному шару. В Африке пасутся огромные стада антилоп. Во влажных районах Индии обитают дикие буйволы, расстояние между рогами которых достигает до 2-х метров. Горные районы – места обитания различных видов диких козлов и баранов, чьи рога имеют удивительно причудливую форму. Стада газелей рассекают просторы  степей и полупустынь. В северных лесах  бродят могучие лоси и олени.</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га парнокопытных с древних времён были символом мужского боевого духа, силы, процветания и плодородия.  Для устрашения противника и удачи в бою  викинги носили рогатые шлемы. Из рогов делали самые древние музыкальные инструменты. Они служили для подачи сигнала к битве или охоте. После завоевания Египта Александр Македонский  был назначен фараоном и объявлен сыном бога Амона. Его стали изображать на монетах  с бараньими рогами , отчего  прозван двурогим. По четырём сторонам алтаря  в иудейских храмах стояли священные рога. По ним стекала кровь жертвенных животных. Они служили символом всеобъемлющей власти Бога единого. Если человек, вбежавший в храм, касался одного из рогов, он считался неприкосновенным  и был неподвластен светскому суду и наказанию, так как  предавал себя Божьему суду. Громогласный трубный рёв Ропандова рога  во времена благородных рыцарей созывал противников на смертельную битву. А охотники трубят в рог, чтобы  созвать разъярённых собак после того , как они затравили  волка или лису. Небольшой коровий  «рожок»  является  одним  из традиционных  для России музыкальных  инструментов. Часто рога полорогих служили сосудами для жидкостей, особенно для вина. Дорогому гостю на Кавказе подают вино в украшенном  серебряной чеканкой  турьем роге. Различные предметы обихода: рукоятки, гребни, мундштуки, табакерки, пуговицы изготавливали тоже из рогов. Рога использовали даже для ношения пороха, делали книжные переплёты и ок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если снимать рог тонким слоем, он  прозрачен), варили клей. В Азии издавна собирают оленьи рога, из которых изготавливают  народные медицинские средства.  Лекарственные вещества изготавливаются из высушенного, измельчённого и выщелоченного слоя кожи, покрывающего рог. В составе тканей рога содержится ряд гормонов , способствующих заживлению ран и противодействующих некоторым возрастным изменениям в организме человека. Рога копытных  могут быть использованы в качестве декоративных украшений комнат.</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га являются хорошим индикатором здоровья копытных , а значит и индикатором качества организации работы в хозяйстве и ведения правильной трофейной охоты, роль которой  всё больше и больше возрастает в наше время.</w:t>
      </w:r>
    </w:p>
    <w:p>
      <w:pPr>
        <w:pStyle w:val="Normal"/>
        <w:spacing w:lineRule="auto" w:line="360"/>
        <w:jc w:val="both"/>
        <w:rPr/>
      </w:pPr>
      <w:r>
        <w:rPr>
          <w:rFonts w:cs="Times New Roman" w:ascii="Times New Roman" w:hAnsi="Times New Roman"/>
          <w:sz w:val="28"/>
          <w:szCs w:val="28"/>
        </w:rPr>
        <w:t>ЦЕЛЬ ПРОЕКТА: выяснение особенностей строения и изменчивости  рогов в жизни млекопитающих животных семейства  оленьих, обитающих на территории  охотхозяйства  « Воздвиженское – Высоковское» ООО « Кри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Style18"/>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одобрать и изучить литературные источники по данной теме.</w:t>
      </w:r>
    </w:p>
    <w:p>
      <w:pPr>
        <w:pStyle w:val="Style18"/>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Освоить методику исследования возрастных и морфологических изменений рогов  в семействе оленьих.</w:t>
      </w:r>
    </w:p>
    <w:p>
      <w:pPr>
        <w:pStyle w:val="Style18"/>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Выяснить значение морфологических изменений рогов  как показателя здоровья копытных.</w:t>
      </w:r>
    </w:p>
    <w:p>
      <w:pPr>
        <w:pStyle w:val="Style18"/>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Выработать рекомендации  для работников охотхозяйства  по теме</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ога  как показатель здоровья копытных»</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были использованы методы наблюдения, описания, сравнения, анализ имеющейся литературы, беседы  и Интернет - источни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t>2. ОСНОВНАЯ ЧАСТЬ</w:t>
      </w:r>
    </w:p>
    <w:p>
      <w:pPr>
        <w:pStyle w:val="Normal"/>
        <w:spacing w:lineRule="auto" w:line="360"/>
        <w:jc w:val="both"/>
        <w:rPr>
          <w:rFonts w:ascii="Times New Roman" w:hAnsi="Times New Roman" w:cs="Times New Roman"/>
          <w:b/>
          <w:b/>
          <w:sz w:val="28"/>
          <w:szCs w:val="28"/>
        </w:rPr>
      </w:pPr>
      <w:r>
        <w:rPr>
          <w:rFonts w:cs="Times New Roman" w:ascii="Times New Roman" w:hAnsi="Times New Roman"/>
          <w:sz w:val="28"/>
          <w:szCs w:val="28"/>
        </w:rPr>
        <w:t>2.1. Состав и строение рогов копытных животных.</w:t>
      </w:r>
    </w:p>
    <w:p>
      <w:pPr>
        <w:pStyle w:val="Style18"/>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термена « рог» существует несколько значений. Как биологический термен рог – это  образование на головах у представителей семейства полорогих, оленьих, жирафовых, а также у носорогов. Истинный рог обладает постоянной костяной сердцевиной, образованной плотно уложенными нитями белка </w:t>
      </w:r>
      <w:r>
        <w:rPr>
          <w:rFonts w:cs="Times New Roman" w:ascii="Times New Roman" w:hAnsi="Times New Roman"/>
          <w:sz w:val="28"/>
          <w:szCs w:val="28"/>
          <w:u w:val="single"/>
        </w:rPr>
        <w:t xml:space="preserve">кератина. </w:t>
      </w:r>
      <w:r>
        <w:rPr>
          <w:rFonts w:cs="Times New Roman" w:ascii="Times New Roman" w:hAnsi="Times New Roman"/>
          <w:sz w:val="28"/>
          <w:szCs w:val="28"/>
        </w:rPr>
        <w:t>Из этого же вещества состоят  волосы и ногти у людей. Кератин – вещество уникальное. В более мягкой форме именно он делает нашу кожу эластичной и водонепроницаемой и , образуя рога,  также формирует волосы, шерсть, копыта, ногти и когти у млекопитающих. А более жёсткая форма составляет панцирь и чешую рептилий, перья и клювы птиц.</w:t>
      </w:r>
    </w:p>
    <w:p>
      <w:pPr>
        <w:pStyle w:val="Style18"/>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полорогих  рога представляют собой роговые  « чехлы», надетые на костяные стержни.  Такие рога не меняются и не ветвятся , но размеры и формы  у них  очень разнообразны. Всего несколько сантиметров рога  у примитивных  лесных антилоп дукеров, а у ориксов, как копья прямые, и достигают полутораметровой длины.  У газелей рога лировидные, а у винторогих козлов закручены штопором , у баранов – спиралью. У буйволов и овцебыков  основания рогов расширены  и сближены, лоб покрыт сплошным роговым « шлемом». Среди полорогих животных  бывают особи с двумя  парами рогов, как у индийской четырёхрогой  антилопы. Когда кератиновая часть рога сходит  с костяной сердцевины, рог становится  пустотелым предметом,  который с незапамятных времён использовал человек.</w:t>
      </w:r>
    </w:p>
    <w:p>
      <w:pPr>
        <w:pStyle w:val="Style18"/>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типы рогов являются производными кожи. Роговое вещество нарастает снизу от основания. У  большинства полорогих  рога имеют  и самцы и самки, но у самок они меньше.</w:t>
      </w:r>
    </w:p>
    <w:p>
      <w:pPr>
        <w:pStyle w:val="Style18"/>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вершенно иного склада, чем у полорогих, рог у носорога. Он растёт на конце морды и представляет собой пучок очень жёстких , сросшихся между собой волос. Это оружие очень грозное, не смотря на такое странное происхождение . Даже когда гигант  мирно пасётся и его голова наклонена к земле. Его рог направлен вперёд, словно постоянно готовое к бою разящая пика. А силы у разъярённого зверя хватит на то, чтобы поддеть в бок любого соперника своим грозным оружием. Но носороги редко доводят до конца свои атаки. Чаще всего всё кончается шумным предупреждающим выпадом в сторону противника – демонстрация силы, мощи и серьёзности намерений. У африканского белого носорога на голове два рога, которые сидят один за другим. Это грозное украшение достигает полутораметровой длины. </w:t>
      </w:r>
    </w:p>
    <w:p>
      <w:pPr>
        <w:pStyle w:val="Style18"/>
        <w:spacing w:lineRule="auto" w:line="360"/>
        <w:ind w:left="0" w:hanging="0"/>
        <w:jc w:val="both"/>
        <w:rPr/>
      </w:pPr>
      <w:r>
        <w:rPr>
          <w:rFonts w:cs="Times New Roman" w:ascii="Times New Roman" w:hAnsi="Times New Roman"/>
          <w:sz w:val="28"/>
          <w:szCs w:val="28"/>
        </w:rPr>
        <w:t>У жирафов их выросты - оссиконы, что означает « большие кости» - обтянуты +не кератином, а шерстью.</w:t>
      </w:r>
    </w:p>
    <w:p>
      <w:pPr>
        <w:pStyle w:val="Style18"/>
        <w:spacing w:lineRule="auto" w:line="360"/>
        <w:ind w:left="0" w:hanging="0"/>
        <w:jc w:val="center"/>
        <w:rPr>
          <w:rFonts w:ascii="Times New Roman" w:hAnsi="Times New Roman" w:cs="Times New Roman"/>
          <w:b/>
          <w:b/>
          <w:i/>
          <w:i/>
          <w:sz w:val="28"/>
          <w:szCs w:val="28"/>
        </w:rPr>
      </w:pPr>
      <w:r>
        <w:rPr>
          <w:rFonts w:cs="Times New Roman" w:ascii="Times New Roman" w:hAnsi="Times New Roman"/>
          <w:b/>
          <w:i/>
          <w:sz w:val="28"/>
          <w:szCs w:val="28"/>
        </w:rPr>
        <w:t>2.2. Особенности строения и значения рогов в жизни животных семейства оленьих.</w:t>
      </w:r>
    </w:p>
    <w:p>
      <w:pPr>
        <w:pStyle w:val="Style1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етвистые рога оленей имеют свои особенности строения. Их « рог», как и полорогих , состоит из кератина, но не имеет костяной сердцевины. Они хоть  и из кости, но покрыты бархатистой кожей. Это единственное костное образование у млекопитающих, которое ежегодно обновляется. После окончания турнирных боёв старые рога отваливаются и за несколько месяцев на их месте отрастают новые, ещё более крупные. Они развиваются из кутиса и состоят из костного вещества. Образуются такие рога на костных выростах лобных костей - пеньках.  С точки зрения человека, рога – это средство защиты от хищников. Действительно, некоторые животные, например овцебык, снежная коза и иногда олени используют их , чтобы отбиться от врагов. Но основное назначение рогов – не защита, а брачный ритуал. С помощью рогов  самцы демонстрируют свои достоинства себе подобным, угрожают, борются, решая территориальные конфликты, определяя сильнейшего и наиболее сексуально - привлекательного зверя. В брачный период соперничающие бизоны – самцы толкаются, сцепливаясь  рогами. Бараны Дала буквально сшибаются головами и затем останавливаются, чтобы сравнить свои рога: соперники будут серьезно биться только если рога у них одинаковые. Бывает, что самцы благородного и других оленей так крепко сцепляются рогами, что не могут разойтись – выяснение отношений грозит голодной смертью обоим. (Приложение 1)</w:t>
      </w:r>
    </w:p>
    <w:p>
      <w:pPr>
        <w:pStyle w:val="Style18"/>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га используются  и в других целях. Ими, например, чешут спину, откапывают пищу.</w:t>
      </w:r>
    </w:p>
    <w:p>
      <w:pPr>
        <w:pStyle w:val="Style18"/>
        <w:spacing w:lineRule="auto" w:line="360"/>
        <w:ind w:left="0" w:hanging="0"/>
        <w:jc w:val="center"/>
        <w:rPr>
          <w:rFonts w:ascii="Times New Roman" w:hAnsi="Times New Roman" w:cs="Times New Roman"/>
          <w:b/>
          <w:b/>
          <w:i/>
          <w:i/>
          <w:sz w:val="28"/>
          <w:szCs w:val="28"/>
        </w:rPr>
      </w:pPr>
      <w:r>
        <w:rPr>
          <w:rFonts w:cs="Times New Roman" w:ascii="Times New Roman" w:hAnsi="Times New Roman"/>
          <w:b/>
          <w:i/>
          <w:sz w:val="28"/>
          <w:szCs w:val="28"/>
        </w:rPr>
        <w:t>2.3. Методы исследования возрастных и морфологических изменений  рогов у лося европейского.</w:t>
      </w:r>
    </w:p>
    <w:p>
      <w:pPr>
        <w:pStyle w:val="Style18"/>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тая над проектом, мы встречались  с работниками охотхозяйства </w:t>
      </w:r>
    </w:p>
    <w:p>
      <w:pPr>
        <w:pStyle w:val="Style18"/>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здвиженское – Высоковское». Оно является Отделением  Общероссийской  общественной организации  « Клуб рыбаков и охотников» ( ООО « Кри О») и занимает территорию 101,13 га. Заведующая Воздвиженской участковой ветлечебницей – Захарова А.А. рассказала нам о ветеринарно-санитарных обследованиях хозяйства, которые периодически проводятся комиссией, возглавляемой начальником противоэпизоотического отряда Клинской СББЖ Рябцовской  Л.А. </w:t>
      </w:r>
    </w:p>
    <w:p>
      <w:pPr>
        <w:pStyle w:val="Style18"/>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учив акт обследования  от 21 августа 2013 года, мы выяснили, что на территории охотхозяйства обитают следующие представители  семейства </w:t>
      </w:r>
    </w:p>
    <w:p>
      <w:pPr>
        <w:pStyle w:val="Style1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оленьих: 105 особей марала, 176 голов оленя пятнистого, 75 голов косули. В лесном массиве вблизи деревни Семчино  имеется вольер для полувольного содержания оленя пятнистого площадью 35, 2 га. Вольер огорожен металлической сеткой. Внутри вольера имеется живоловушка для отлова оленей при ветмероприятиях. Также  имеются две подкормочные площадки, два солонца, наблюдательная вышка, 4 железных ларя для кормов. Поголовье оленя составляет 32 головы.  (Приложение 2) </w:t>
      </w:r>
    </w:p>
    <w:p>
      <w:pPr>
        <w:pStyle w:val="Style18"/>
        <w:spacing w:lineRule="auto" w:line="360"/>
        <w:ind w:left="0" w:hanging="0"/>
        <w:jc w:val="both"/>
        <w:rPr/>
      </w:pPr>
      <w:r>
        <w:rPr>
          <w:rFonts w:eastAsia="Times New Roman" w:cs="Times New Roman" w:ascii="Times New Roman" w:hAnsi="Times New Roman"/>
          <w:color w:val="C0504D"/>
          <w:sz w:val="28"/>
          <w:szCs w:val="28"/>
        </w:rPr>
        <w:t xml:space="preserve">        </w:t>
      </w:r>
      <w:r>
        <w:rPr>
          <w:rFonts w:cs="Times New Roman" w:ascii="Times New Roman" w:hAnsi="Times New Roman"/>
          <w:sz w:val="28"/>
          <w:szCs w:val="28"/>
        </w:rPr>
        <w:t>На территории охотхозяйства имеется хорошая кормовая база для марала и лося в связи с мелкой порослью на вырубках леса</w:t>
      </w:r>
      <w:r>
        <w:rPr>
          <w:rFonts w:cs="Times New Roman" w:ascii="Times New Roman" w:hAnsi="Times New Roman"/>
          <w:color w:val="C0504D"/>
          <w:sz w:val="28"/>
          <w:szCs w:val="28"/>
        </w:rPr>
        <w:t xml:space="preserve">. </w:t>
      </w:r>
      <w:r>
        <w:rPr>
          <w:rFonts w:cs="Times New Roman" w:ascii="Times New Roman" w:hAnsi="Times New Roman"/>
          <w:sz w:val="28"/>
          <w:szCs w:val="28"/>
        </w:rPr>
        <w:t xml:space="preserve">Численность лося 343 голов. </w:t>
      </w:r>
    </w:p>
    <w:p>
      <w:pPr>
        <w:pStyle w:val="Style18"/>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территории России отмечены 4 достаточно хорошо выраженные географические формы лося. Это кавказский лось, восточносибирский, уссурийский и европейский. На территории охотхозяйства обитает лось европейский. </w:t>
      </w:r>
    </w:p>
    <w:p>
      <w:pPr>
        <w:pStyle w:val="Style18"/>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вропейский лось – животное средних, относительно крупных размеров. Вес его достигает 500 кг и более. Рога с хорошо выраженной лопатой, их размер до 135 см. Обитает эта форма в  европейской части страны, на Урале, в Западной Сибири и на Алтае. </w:t>
      </w:r>
    </w:p>
    <w:p>
      <w:pPr>
        <w:pStyle w:val="Style18"/>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ось – самый крупный  из ныне живущих обширных представителей семейства оленей. Это мощное, но вместе с тем стройное  и красивое животное. От других оленей лось отличается длинными ногами, массивной грудной клеткой, относительно большой и тяжёлой горбоносой головой.</w:t>
      </w:r>
    </w:p>
    <w:p>
      <w:pPr>
        <w:pStyle w:val="Style18"/>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оси-животные малоподвижные, большую часть времени проводящие на лёжке. По наблюдениям учёных – биологов в среднем за первый год своей жизни они 62% всего времени лежат и 38% находятся на ногах. Это соотношение в различные времена года претерпевает значительные отклонения.</w:t>
      </w:r>
    </w:p>
    <w:p>
      <w:pPr>
        <w:pStyle w:val="Style18"/>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итая на огромной территории , лось придерживается самых разнообразных угодий, но в те или иные времена года у этого животного есть наиболее излюбленные места обитания. Предпочитаемость этих мест определяется их кормностью,  что особенно характерно для зимнего периода. Большое значение в выборе лосем  определённых угодий имеет высота снежного покрова, их защищённость от хищников и кровососов.</w:t>
      </w:r>
    </w:p>
    <w:p>
      <w:pPr>
        <w:pStyle w:val="Style18"/>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заимосвязь линьки и питания лосей представляет не только научный , но и практический интерес, поскольку ослабленное состояние животных должно  учитываться при их передержке и транспортировке для последующего расселения.</w:t>
      </w:r>
    </w:p>
    <w:p>
      <w:pPr>
        <w:pStyle w:val="Style18"/>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надвигаются густые сентябрьские сумерки, откуда-то из глубины чащи раздаются глухие грубые стоны. Вблизи они переходят в сердитый рёв, сопровождаемый треском поломанных деревьев и кустарников. Это у лосей начались битвы из-за самок. Наиболее активен гон при ясной и слегка морозной погоде. Рёвом лось-бык вызывает всех противников на кровавую схватку. Чаще бывает так, что лоси издали по голосу  определяют боевые возможности соперника. И ведут себя соответственно. Когда же встречаются бойцы, примерно равные по силе, тогда между ними вспыхивает схватка. Среди ночной тишины раздаются храп, глухие удары и резкие щелчки. Почти с каждым ударом уменьшается число отростков на мощных рогах. Наконец, один бык не выдерживает и потихоньку начинает отступать. Побеждает сильнейший, именно с ним уходит  лосиха и он становится  отцом лося.</w:t>
      </w:r>
    </w:p>
    <w:p>
      <w:pPr>
        <w:pStyle w:val="Style18"/>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леньи сбрасывают рога по окончании брачного периода, в Северном полушарии – в начале зимы. На месте отпавшего рога остаётся покрытый хрящом  и кожей костный пенёк, из которого потом вырастает молодой рог. Поначалу он пронизан кровеносными сосудами  и нервами и очень чувствителен. Рога растут очень быстро : у благородного и северного оленей  больше одного см в сутки. По мере роста рог постепенно окостеневает снизу вверх и кожа спадает. На поверхности рогов остаются бороздки и неровности - следы сосудов. Не у всех оленей растут рога. У большинства видов, например, у белохвостого и благородного оленей, лося, лишь самцы носят этот « головной убор»</w:t>
      </w:r>
    </w:p>
    <w:p>
      <w:pPr>
        <w:pStyle w:val="Style18"/>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блюдаются  возрастные изменения рогов. Лось-бык на второй год жизни имеет неразветвлённую « спицу», а через год приобретает двухконцовую  </w:t>
      </w:r>
    </w:p>
    <w:p>
      <w:pPr>
        <w:pStyle w:val="Style1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илку» (Приложение 3)</w:t>
      </w:r>
    </w:p>
    <w:p>
      <w:pPr>
        <w:pStyle w:val="Style18"/>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color w:val="C0504D"/>
          <w:sz w:val="28"/>
          <w:szCs w:val="28"/>
        </w:rPr>
        <w:t xml:space="preserve">         </w:t>
      </w:r>
      <w:r>
        <w:rPr>
          <w:rFonts w:cs="Times New Roman" w:ascii="Times New Roman" w:hAnsi="Times New Roman"/>
          <w:sz w:val="28"/>
          <w:szCs w:val="28"/>
        </w:rPr>
        <w:t>Далее в строгой последовательности  развития рогов нет. Чем старше лось , тем массивнее становятся его рога, шире их лопаты, короче её многочисленные отростки. К старости животного его рога начинают деградировать. Поэтому точно определить возраст лося по рогам,  как это пытаются делать некоторые охотники, после достижения животным  4 – х летнего возраста не представляется возможным. Известно, что у одного самца каждый рог имел 78 отростков. Возраст лосей определяется по стёртости их зубов.</w:t>
      </w:r>
    </w:p>
    <w:p>
      <w:pPr>
        <w:pStyle w:val="Style18"/>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ются рога по–разному. Рог в 3 отростка бывает большой, массивный, лопата широкая, отростки длинные, толстые. Рядом – тоже рог в 3 отростка, но маленький, отростки небольшие. По весу они разные, даже если имеют одинаковое число отростков. Часто разница велика. Важную роль в этом играет питание лося и его здоровье.</w:t>
      </w:r>
    </w:p>
    <w:p>
      <w:pPr>
        <w:pStyle w:val="Style18"/>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га сохатого у различных животных  сильно отличаются как по форме, так и по размерам. Среди них можно выделить  3 основных типа:  рога – лопата, рога – рассечённая лопата, рога – оленьего типа. Классический рог состоит  из горизонтально отходящего от черепа короткого ствола, переходящего в более или менее выраженную лопату, которая при горизонтальном положении головы животного тоже располагается почти  горизонтально,  немного поднимаясь сзади. Меньшая часть лопаты  направлена вперёд, а большая назад и в стороны. От лопаты вперёд, в бок и назад отходят отростки; концы их направлены немного вверх и подчёркивают слегка блюдцеобразную вогнутую форму лопаты.</w:t>
      </w:r>
    </w:p>
    <w:p>
      <w:pPr>
        <w:pStyle w:val="Style1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ередко лопата как бы рассекается за счёт выступающих вперёд длинных отростков. Рога лося подвержены большой географической изменчивости. Третий тип рогов – рога оленьего типа, не имеющие  лопаты. Они более или менее симметрично располагаются в горизонтальной плоскости, причём отростки тоже загибаются кверху. (Приложение 3)</w:t>
      </w:r>
    </w:p>
    <w:p>
      <w:pPr>
        <w:pStyle w:val="Style18"/>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жду этими типами  существуют самые разнообразные переходные формы. Причём конфигурация рогов зависит не только от района обитания лося. Наблюдается большая индивидуальная изменчивость  лосиных рогов. Нередко в одной и той же местности можно встретить животных с рогами различного строения. (Приложение 4)</w:t>
      </w:r>
    </w:p>
    <w:p>
      <w:pPr>
        <w:pStyle w:val="Style18"/>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ротяжении многих лет учащиеся нашей школы собирали коллекцию лосиных рогов. Дело это увлекательное и интересное. Все экспонаты собраны на территории ООО « Кри О»  «Воздвиженское – Высоковск»</w:t>
      </w:r>
    </w:p>
    <w:p>
      <w:pPr>
        <w:pStyle w:val="Style1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hanging="0"/>
        <w:jc w:val="both"/>
        <w:rPr/>
      </w:pPr>
      <w:r>
        <w:rPr/>
        <w:t>Результаты изучения типов рогов представлены  в  виде таблицы</w:t>
      </w:r>
    </w:p>
    <w:tbl>
      <w:tblPr>
        <w:tblW w:w="9571" w:type="dxa"/>
        <w:jc w:val="left"/>
        <w:tblInd w:w="-147"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ип рогов</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личество отростков</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лина отростков</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м)</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леды поврежден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опата</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28</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15</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25</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30</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23</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леды следов грызунов на 5 отростк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ссечённая лопата</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6</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25</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25и4</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здвоенный)</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40</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26</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33</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ломаны концы раздвоенных рог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леньего типа</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37</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16</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12</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ильные погрыз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реходные формы</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26</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здвоенный)</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1</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24</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ломаны концы раздвоенных рогов</w:t>
            </w:r>
          </w:p>
        </w:tc>
      </w:tr>
    </w:tbl>
    <w:p>
      <w:pPr>
        <w:pStyle w:val="Style1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брошенные рога лежат на земле недолго, их съедают бурундуки, мыши и другие мелкие зверьки. Дело в том, что оленьи рога богаты кальцием и другими минеральными веществами, которые нужны организму любого животного.</w:t>
      </w:r>
    </w:p>
    <w:p>
      <w:pPr>
        <w:pStyle w:val="Style18"/>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территории ООО « Кри О» разрешены спортивная и любительская охота. Они способствуют поддержанию  здорового состояния основных видов охотничьих животных,  динамику их изменений  (например, олени с рогами  </w:t>
      </w:r>
    </w:p>
    <w:p>
      <w:pPr>
        <w:pStyle w:val="Style1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илами»)</w:t>
      </w:r>
    </w:p>
    <w:p>
      <w:pPr>
        <w:pStyle w:val="Style18"/>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рфологические изменения рогов в семействе оленьих происходят по разным причинам:</w:t>
      </w:r>
    </w:p>
    <w:p>
      <w:pPr>
        <w:pStyle w:val="Style18"/>
        <w:spacing w:lineRule="auto" w:line="360"/>
        <w:ind w:left="0" w:hanging="0"/>
        <w:jc w:val="both"/>
        <w:rPr/>
      </w:pPr>
      <w:r>
        <w:rPr>
          <w:rFonts w:cs="Times New Roman" w:ascii="Times New Roman" w:hAnsi="Times New Roman"/>
          <w:sz w:val="28"/>
          <w:szCs w:val="28"/>
        </w:rPr>
        <w:t>- травмы;</w:t>
      </w:r>
    </w:p>
    <w:p>
      <w:pPr>
        <w:pStyle w:val="Style1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влияние болезней;</w:t>
      </w:r>
    </w:p>
    <w:p>
      <w:pPr>
        <w:pStyle w:val="Style1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гормональные изменения;</w:t>
      </w:r>
    </w:p>
    <w:p>
      <w:pPr>
        <w:pStyle w:val="Style1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генетические изменения.</w:t>
      </w:r>
    </w:p>
    <w:p>
      <w:pPr>
        <w:pStyle w:val="Style18"/>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3. ЗАКЛЮЧЕНИЕ</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rPr>
        <w:t>Проанализировав и систематизировав научный, практический и краеведческий материал по теме « Рога, их роль в жизни млекопитающих семейства оленьих»  можно сделать  следующие выводы:</w:t>
      </w:r>
    </w:p>
    <w:p>
      <w:pPr>
        <w:pStyle w:val="Style18"/>
        <w:spacing w:lineRule="auto" w:line="360"/>
        <w:ind w:left="0" w:hanging="0"/>
        <w:jc w:val="both"/>
        <w:rPr/>
      </w:pPr>
      <w:r>
        <w:rPr>
          <w:rFonts w:cs="Times New Roman" w:ascii="Times New Roman" w:hAnsi="Times New Roman"/>
          <w:sz w:val="28"/>
          <w:szCs w:val="28"/>
        </w:rPr>
        <w:t>1.Рога млекопитающих – это не только средство защиты, демонстрация достоинств в брачный период, но и показатель состояния  упитанности и здоровья животных.</w:t>
      </w:r>
    </w:p>
    <w:p>
      <w:pPr>
        <w:pStyle w:val="Style18"/>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Определить точно возраст животного  семейства оленьих по рогам , как это   делают некоторые охотники, невозможно. К старости рога животных начинают  деградировать. Возраст лося  определяется по стёртости зубов.</w:t>
      </w:r>
    </w:p>
    <w:p>
      <w:pPr>
        <w:pStyle w:val="Style18"/>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Рога лося подвержены большой географической, морфологической и индивидуальной изменчивости.</w:t>
      </w:r>
    </w:p>
    <w:p>
      <w:pPr>
        <w:pStyle w:val="Style18"/>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олноты исследования  и практической реализации проекта были составлены следующие рекомендации по теме « Рога – показатель  здоровья  копытных».</w:t>
      </w:r>
    </w:p>
    <w:p>
      <w:pPr>
        <w:pStyle w:val="Style18"/>
        <w:spacing w:lineRule="auto" w:line="360"/>
        <w:ind w:left="0" w:hanging="0"/>
        <w:jc w:val="both"/>
        <w:rPr/>
      </w:pPr>
      <w:r>
        <w:rPr>
          <w:rFonts w:cs="Times New Roman" w:ascii="Times New Roman" w:hAnsi="Times New Roman"/>
          <w:sz w:val="28"/>
          <w:szCs w:val="28"/>
        </w:rPr>
        <w:t>Неправильная форма рогов, качающееся основание - травма черепа.</w:t>
      </w:r>
    </w:p>
    <w:p>
      <w:pPr>
        <w:pStyle w:val="Style1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разование второстепенных, крупных рогов – сильное травмирование розетки рогов и лобной кости.</w:t>
      </w:r>
    </w:p>
    <w:p>
      <w:pPr>
        <w:pStyle w:val="Style1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зменение формы рогов, короткие рожки – сильный ушиб головы, деформация пулей.</w:t>
      </w:r>
    </w:p>
    <w:p>
      <w:pPr>
        <w:pStyle w:val="Style1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зменения во внешнем строении – повреждения в пантах.</w:t>
      </w:r>
    </w:p>
    <w:p>
      <w:pPr>
        <w:pStyle w:val="Style1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омалия левого рога – травма правой ноги и наоборот.</w:t>
      </w:r>
    </w:p>
    <w:p>
      <w:pPr>
        <w:pStyle w:val="Style1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кривление одного рога –  остеодистрофия (недостаток минеральных веществ) Нарастание новых рогов поверх старых – изменения гормонального фона.</w:t>
      </w:r>
    </w:p>
    <w:p>
      <w:pPr>
        <w:pStyle w:val="Style18"/>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ногорогость копытных – генетические изменения.</w:t>
      </w:r>
    </w:p>
    <w:p>
      <w:pPr>
        <w:pStyle w:val="Style18"/>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Библиографический список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используемой литературы и  Интернет-источников.</w:t>
      </w:r>
    </w:p>
    <w:p>
      <w:pPr>
        <w:pStyle w:val="Style18"/>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Энциклопедия, « Живой мир» Москва, « Росмэн», 1999год</w:t>
      </w:r>
    </w:p>
    <w:p>
      <w:pPr>
        <w:pStyle w:val="Style18"/>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Энциклопедия « Жизнь животных»,  Москва, </w:t>
      </w:r>
    </w:p>
    <w:p>
      <w:pPr>
        <w:pStyle w:val="Normal"/>
        <w:spacing w:lineRule="auto" w:line="360"/>
        <w:ind w:left="360" w:hanging="0"/>
        <w:jc w:val="both"/>
        <w:rPr/>
      </w:pPr>
      <w:r>
        <w:rPr>
          <w:rFonts w:cs="Times New Roman" w:ascii="Times New Roman" w:hAnsi="Times New Roman"/>
          <w:sz w:val="28"/>
          <w:szCs w:val="28"/>
        </w:rPr>
        <w:t>« Просвещение»,1989год.</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3.Энциклопедия « Всё обо всём», Г. Шалаева, филологическое общество «Слово»,1998год.</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4. Научный справочник « Олени» Москва, « Ридерс Дайжест»,  2007год.</w:t>
      </w:r>
    </w:p>
    <w:p>
      <w:pPr>
        <w:pStyle w:val="Normal"/>
        <w:spacing w:lineRule="auto" w:line="360"/>
        <w:ind w:left="360" w:hanging="0"/>
        <w:jc w:val="both"/>
        <w:rPr/>
      </w:pPr>
      <w:r>
        <w:rPr>
          <w:rFonts w:cs="Times New Roman" w:ascii="Times New Roman" w:hAnsi="Times New Roman"/>
          <w:sz w:val="28"/>
          <w:szCs w:val="28"/>
        </w:rPr>
        <w:t>5. .« Азбука природы», Москва, « Ридерс Дайжест»,  1997год.</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 Лось и лес» А. Калецкий, Москва, « Знание», 1990год.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 Мир моих увлечений», М.М. Дмитриева, Тверь, 1999год.</w:t>
      </w:r>
    </w:p>
    <w:p>
      <w:pPr>
        <w:pStyle w:val="Normal"/>
        <w:spacing w:lineRule="auto" w:line="360"/>
        <w:jc w:val="both"/>
        <w:rPr>
          <w:rFonts w:ascii="Times New Roman" w:hAnsi="Times New Roman" w:cs="Times New Roman"/>
          <w:sz w:val="28"/>
          <w:szCs w:val="28"/>
          <w:u w:val="single"/>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 xml:space="preserve">8. </w:t>
      </w:r>
      <w:hyperlink r:id="rId4">
        <w:r>
          <w:rPr>
            <w:rStyle w:val="InternetLink"/>
            <w:rFonts w:cs="Times New Roman" w:ascii="Times New Roman" w:hAnsi="Times New Roman"/>
            <w:sz w:val="28"/>
            <w:szCs w:val="28"/>
            <w:lang w:val="en-US"/>
          </w:rPr>
          <w:t>http://www/znaytova</w:t>
        </w:r>
      </w:hyperlink>
      <w:r>
        <w:rPr>
          <w:rFonts w:cs="Times New Roman" w:ascii="Times New Roman" w:hAnsi="Times New Roman"/>
          <w:sz w:val="28"/>
          <w:szCs w:val="28"/>
          <w:u w:val="single"/>
          <w:lang w:val="en-US"/>
        </w:rPr>
        <w:t xml:space="preserve"> rru/s/Roga-polorogix-dikix-kopytnyx html</w:t>
      </w:r>
    </w:p>
    <w:p>
      <w:pPr>
        <w:pStyle w:val="Normal"/>
        <w:spacing w:lineRule="auto" w:line="36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5567680" cy="8658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6" t="-4" r="-6" b="-4"/>
                    <a:stretch>
                      <a:fillRect/>
                    </a:stretch>
                  </pic:blipFill>
                  <pic:spPr bwMode="auto">
                    <a:xfrm>
                      <a:off x="0" y="0"/>
                      <a:ext cx="5567680" cy="8658225"/>
                    </a:xfrm>
                    <a:prstGeom prst="rect">
                      <a:avLst/>
                    </a:prstGeom>
                  </pic:spPr>
                </pic:pic>
              </a:graphicData>
            </a:graphic>
          </wp:inline>
        </w:drawing>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6286500" cy="8639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4" r="-6" b="-4"/>
                    <a:stretch>
                      <a:fillRect/>
                    </a:stretch>
                  </pic:blipFill>
                  <pic:spPr bwMode="auto">
                    <a:xfrm>
                      <a:off x="0" y="0"/>
                      <a:ext cx="6286500" cy="8639175"/>
                    </a:xfrm>
                    <a:prstGeom prst="rect">
                      <a:avLst/>
                    </a:prstGeom>
                  </pic:spPr>
                </pic:pic>
              </a:graphicData>
            </a:graphic>
          </wp:inline>
        </w:drawing>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37250" cy="866775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7"/>
                    <a:srcRect l="-6" t="-4" r="-6" b="-4"/>
                    <a:stretch>
                      <a:fillRect/>
                    </a:stretch>
                  </pic:blipFill>
                  <pic:spPr bwMode="auto">
                    <a:xfrm>
                      <a:off x="0" y="0"/>
                      <a:ext cx="5937250" cy="8667750"/>
                    </a:xfrm>
                    <a:prstGeom prst="rect">
                      <a:avLst/>
                    </a:prstGeom>
                  </pic:spPr>
                </pic:pic>
              </a:graphicData>
            </a:graphic>
          </wp:inline>
        </w:drawing>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37250" cy="87820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8"/>
                    <a:srcRect l="-6" t="-4" r="-6" b="-4"/>
                    <a:stretch>
                      <a:fillRect/>
                    </a:stretch>
                  </pic:blipFill>
                  <pic:spPr bwMode="auto">
                    <a:xfrm>
                      <a:off x="0" y="0"/>
                      <a:ext cx="5937250" cy="8782050"/>
                    </a:xfrm>
                    <a:prstGeom prst="rect">
                      <a:avLst/>
                    </a:prstGeom>
                  </pic:spPr>
                </pic:pic>
              </a:graphicData>
            </a:graphic>
          </wp:inline>
        </w:drawing>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581650" cy="91821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9"/>
                    <a:srcRect l="-6" t="-4" r="-6" b="-4"/>
                    <a:stretch>
                      <a:fillRect/>
                    </a:stretch>
                  </pic:blipFill>
                  <pic:spPr bwMode="auto">
                    <a:xfrm>
                      <a:off x="0" y="0"/>
                      <a:ext cx="5581650" cy="918210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ЦЕНЗИЯ</w:t>
      </w:r>
    </w:p>
    <w:p>
      <w:pPr>
        <w:pStyle w:val="Normal"/>
        <w:jc w:val="both"/>
        <w:rPr>
          <w:rFonts w:ascii="Times New Roman" w:hAnsi="Times New Roman" w:cs="Times New Roman"/>
          <w:sz w:val="28"/>
          <w:szCs w:val="28"/>
        </w:rPr>
      </w:pPr>
      <w:r>
        <w:rPr>
          <w:rFonts w:cs="Times New Roman" w:ascii="Times New Roman" w:hAnsi="Times New Roman"/>
          <w:sz w:val="28"/>
          <w:szCs w:val="28"/>
        </w:rPr>
        <w:t>На проектную работу ученицы 7 класса МОУ - Воздвиженская ООШ   Карасевой Анастасии Александровны теме «Особенности строения и изменчивости рогов млекопитающих животных семейства оленьих».</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нная работа актуальна в современное время  для сохранения видового состава животных семейства оленьих, в  том числе обитающих на территории   охотхозяйства «Воздвиженское – Высоковское».  В его угодьях находятся представители различных семейств копытных. В лесном массиве вблизи деревни Семчино имеется вольер для полувольного содержания оленя пятнистог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ю работы было выяснить значение рогов в жизни животных семейства оленьих, как морфологические изменения рогов являются отражением здоровья копытных.</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ая работа достаточно интересна, учащимся были изучены литературные источники, исследования коллекции рогов лося европейского, обитающего на территории охотхозяйств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олноты исследования вместе с научным руководителем учащийся познакомился с материалами акта ветеринарно-санитарного обследования охотхозяйства ООО « Кри О».</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следовательская работа опирается на конкретный исторический материал. Учащийся показал хорошие знания краеведения. Анастасия  глубоко  и с интересом подошел к изучению документов и литературы. Работа написана  научным языком, логически продумана, наблюдается глубокое понимание проблемы  и интерес к проблемам родного кра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 занял 1 место в школьном конкурсе исследовательских работ.</w:t>
      </w:r>
    </w:p>
    <w:p>
      <w:pPr>
        <w:pStyle w:val="Normal"/>
        <w:jc w:val="both"/>
        <w:rPr/>
      </w:pPr>
      <w:r>
        <w:rPr>
          <w:rFonts w:cs="Times New Roman" w:ascii="Times New Roman" w:hAnsi="Times New Roman"/>
          <w:sz w:val="28"/>
          <w:szCs w:val="28"/>
        </w:rPr>
        <w:t>Руководитель:            _______________/Д. П. Шевченко/</w:t>
      </w:r>
    </w:p>
    <w:p>
      <w:pPr>
        <w:pStyle w:val="Normal"/>
        <w:spacing w:before="0" w:after="200"/>
        <w:jc w:val="both"/>
        <w:rPr/>
      </w:pPr>
      <w:r>
        <w:rPr>
          <w:rFonts w:cs="Times New Roman" w:ascii="Times New Roman" w:hAnsi="Times New Roman"/>
          <w:sz w:val="28"/>
          <w:szCs w:val="28"/>
        </w:rPr>
        <w:t>Директор    школы:   __________________/Е.Н. Кутейкина/</w:t>
      </w:r>
    </w:p>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basedOn w:val="Style14"/>
    <w:rPr>
      <w:color w:val="0000FF"/>
      <w:u w:val="single"/>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znaytova"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9:45:00Z</dcterms:created>
  <dc:creator>user</dc:creator>
  <dc:description/>
  <dc:language>en-US</dc:language>
  <cp:lastModifiedBy>LENOVO</cp:lastModifiedBy>
  <cp:lastPrinted>2014-01-16T10:48:00Z</cp:lastPrinted>
  <dcterms:modified xsi:type="dcterms:W3CDTF">2019-05-14T09:47:00Z</dcterms:modified>
  <cp:revision>4</cp:revision>
  <dc:subject/>
  <dc:title/>
</cp:coreProperties>
</file>