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565"/>
        <w:gridCol w:w="69"/>
        <w:gridCol w:w="2495"/>
        <w:gridCol w:w="5130"/>
      </w:tblGrid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ческий разбор числительног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изучения и первичного закрепления новых знаний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морфологические признаки числительного,развивать творческую, речевую, мыслительную активность; совершенствовать мыслительные (обобщение, классификация) и общеучебные умения и навыки; прививать любовь к языку, умение работать коллективно, преодолевать неуверенность.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аточный материал, презентация, учебник   русского языка для 6 класса </w:t>
            </w:r>
          </w:p>
        </w:tc>
      </w:tr>
      <w:tr>
        <w:trPr/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ителя: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обучающихся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: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тап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Оргмом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 учащихся, проверка готовности к уроку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тетрадях, запись числа, работы. 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рафон – разгадаем кроссворд, используя фотографии и специальные слова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 с раздаточ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Мотив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тельно, весь мир сегодня прикован к олимпиаде в Сочи. А вы любите спор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сегодня тоже стать участниками олимпийских игр, но наша олимпиада будет лингвистическая, что это значит? (будем соревноваться в знаниях по русскому языку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Целепол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лово, полученное по вертикали. Подумайте, как оно связано с темой сегодняшнего урока?  (число – числительное, часть речи, которую мы изуча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ы познакомились со всеми признаками и особенностями этой части речи, какой последний этап в ее изучении, что нам надо сделать? (обобщить, повтори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умайте, нет ли в русском языке такого способа повторения, в котором последовательно повторяется весь изученный материал по определенной части ре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ите тему сегодняшнего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ема сегодняшнего урока «Морфологический разбор имени числительног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ите цель сегодняшнего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вторить имя числительное, систематизировать свои знания по этой теме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вывод, преобразова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 в тетрадь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 xml:space="preserve"> Решение 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инаем нашу лингвистическую олимпиаду по числительному. В соревнованиях участвуют 3 команды (по рядам), учитывается и личный зачет (ответ – жетон). Давайте дадим названия нашим коман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 чего начинается олимпиада? (с открыт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виз нашей олимпиады: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счет во всяком деле нуже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 ты с числительным будь дружен!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 с опорой на ранее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опорной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овторение ране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так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ните, из каких логических «блоков» состоит морфологический разбор любой части реч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 цифрой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ается общее значение речи (т.е. дается определен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 цифр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- его морфологические приз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 цифрой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- синтаксическая роль, которую эта часть речи выполняет в предлож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о наша с вами Олимпийская гора, которую нам предстоит преодол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ерв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ное соревнование - лингвистический керл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спомните, что это за вид спорта (командная игра, попасть снарядом в размеченную на ледяной площадке мишень)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 за отв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зучение нового материала с опорой на ранее изученное по теме «Числитель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м разминку, игра «Верю - не верю». Ваша задача поднять руку, если вы согласны с утверждение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ительное обозначает порядок при счет? 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ительное обозначает признак? Н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ительное обозначает количество? Д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вечает на вопрос ЧТО? Не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вечает на вопрос КАКОЙ? Д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вечает на вопрос ЧЕЙ? Н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лодцы! Обобщим, что такое числитель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Часть речи, которая обозначает число, количество и порядок при счете, отвечает на вопросы сколько, какой)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жетон за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чем надо знать значение и вопросы части реч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тобы отличать числительное от других частей речи: глагола, прилагательного, существительного с числовым значение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блок-сх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Каждой команде дается мишень (4слова). Ваша задача: выбить (найти и подчеркнуть) лишнее слово из мишени, обсудите (30 секунд), объясните выбор. Справившаяся команда получает бал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двоить, двоитьс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во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емь, семеро, седьмо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мидесятиле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ри, трет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ой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ое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 по керлингу, команды получают бал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им ко 2 блоку схе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едующий конкурс - лингвистический биатло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это за игра? (лыжная гонка со стрельбой из винтовки)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 за отв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нашего биатлона – морфологическая гонка: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ите данные морфологические признаки на 3 столб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ить их в нужном порядке в таблице (используется доска с магнит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анда выбирает постоянные признаки числ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а выбирает непостоянные признаки числи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анда выбирает лишние признаки, которые не относятся к числитель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носительные, количественные, простые, краткая форма, целые, притяжательные, дробные, число, падеж, собирательные, порядковые, спряжение, составные, р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м итоги по 1 этапу гонка. За каждый правильный отв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анды получают баллы. Дополняем блок-сх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ап лингвистического биатлона – стрельба из винтовки: найти числительное, выписать в тетрадь, разделив на 2 столбика (порядковые – количественные), указав у каждого слова простое или составное).Можно обсуждать в парах. Время 3 ми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дьмого февраля 2014 года в 20 часов14 минут по местному времени, в городе Сочи, на стадионе «Фишт», состоялась Церемония открытия XXII зимних Олимпийских Игр. Чашу Олимпийского огня зажгли двое российских спортсменов: фигуристка Ирина Роднина и хоккеист Владислав Третья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дьмого – п., две тысячи четырнадцатый – с., двадцать вторых -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дцать – п., четырнадцать – п., двое – прост, соби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 второго эта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 каждый правильный ответ – попадание в мишень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ы, баллы коман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этап биатлона  - гонка непостоянных признаков: устно определяем падеж числительных в том же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 каждый правильный ответ –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ы, баллы коман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дошли к последнему этапу нашей лингвистической олимпиады. Назовите, что нам надо сдел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ределить синтаксическую роль числительного)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 за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чем является числительное в предлож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225</wp:posOffset>
                      </wp:positionV>
                      <wp:extent cx="4533265" cy="2435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265" cy="2435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9"/>
                                    <w:gridCol w:w="1175"/>
                                    <w:gridCol w:w="1336"/>
                                    <w:gridCol w:w="1448"/>
                                    <w:gridCol w:w="1771"/>
                                  </w:tblGrid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14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Подлежащ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Сказуем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Допол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Опреде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Обстоятель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14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то? Что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то такое?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то такой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опросы косвенных пад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акой?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ей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де? Когда? Куда? Откуда? Почему? Зачем? Как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5" w:hRule="atLeast"/>
                                    </w:trPr>
                                    <w:tc>
                                      <w:tcPr>
                                        <w:tcW w:w="14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Пять баллов – </w:t>
                                        </w:r>
                                        <w:r>
                                          <w:rPr/>
                                          <w:t>отличная оце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Семью шесть –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сорок д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/>
                                          <w:t xml:space="preserve">Мы прошли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три эта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Первое</w:t>
                                        </w:r>
                                        <w:r>
                                          <w:rPr/>
                                          <w:t xml:space="preserve"> испытание прошло успеш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7 февраля </w:t>
                                        </w:r>
                                        <w:r>
                                          <w:rPr/>
                                          <w:t xml:space="preserve"> в Сочи прошло открытие зимних Олимпийских игр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6.95pt;height:191.8pt;mso-wrap-distance-left:0pt;mso-wrap-distance-right:9pt;mso-wrap-distance-top:0pt;mso-wrap-distance-bottom:0pt;margin-top:1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9"/>
                              <w:gridCol w:w="1175"/>
                              <w:gridCol w:w="1336"/>
                              <w:gridCol w:w="1448"/>
                              <w:gridCol w:w="177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Подлежащее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Сказуемое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Дополнение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бстоятель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то? Что?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то такое?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то такой?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просы косвенных падежей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ой?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й?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де? Когда? Куда? Откуда? Почему? Зачем? Как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14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Пять баллов – </w:t>
                                  </w:r>
                                  <w:r>
                                    <w:rPr/>
                                    <w:t>отличная оценка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Семью шесть –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орок два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Мы прошли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три этапа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ервое</w:t>
                                  </w:r>
                                  <w:r>
                                    <w:rPr/>
                                    <w:t xml:space="preserve"> испытание прошло успешн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7 февраля </w:t>
                                  </w:r>
                                  <w:r>
                                    <w:rPr/>
                                    <w:t xml:space="preserve"> в Сочи прошло открытие зимних Олимпийских игр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предстоя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евнования по синтаксическому скелет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ясните значение слова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етон за 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Ваша задача: проехать трассу на санках-бобах, для этого спишите предложение вашей команды, определите, каким членом предложения является числительное, и подчеркните. А остальным командам  - показать: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жащее – махи одной рукой, сказуемое – двумя, определение – волна, дополнение – рывки руками, обстоятельство – рывки руками с раскрытием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е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анализ  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: анализ морфологического материала, выбор, рас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текстом: выделить информацию, переработать, примени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взаимопроверка и 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выделить информацию, пере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и самопроверка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Физкультминут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число олимпийских видов спорта скелетон вош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1928 году – обстоятель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золото» по скелетону в истории России завоевал Александр Третьяков 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Это было   на чемпионате мир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201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анкт-Морице.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тоятельств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Обобщение изуч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скелет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осмотрите на свои блок-схемы, они завершены. Сверим их с планом морфологического разбора в учебнике. Обратите внимание: количественные числительные не имеют числа и рода, кроме слова один. Членом предложения являются в составе  словосочетании с существительным, к которому относ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, самый важный этап нашей олимпиады -  используя схему, мы проходим заключитель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ревнования по морфологическому бобсле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 значение слова, запиши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жетон за ответ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ислительного, по заданному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крепление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ших санках-бобах 4 места, что соответствует количеству пунктов нашей схемы. Наша задача – съехать на бобах, правильно заполнив сани,  то есть морфологический разбор числ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предложение, находим числительное,  разбира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бобслея началась в Швейцарии в 1888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яча восемьсот восемьдесят восьмом году – числ. (каком?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Ф. – тысяча восемьсот восемьдесят восьмой; пост.признаки: порядковое, составное; непост.призна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п., в м.р., ед.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сь (когда?) в тысяча восемьсот восемьдесят восьмом году (обст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контрольный заезд: выполните разбор самостоя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глийский путешественник Уилсон Смит, решив скатиться с горы, соединил двое саней при помощи доски и, сам того не ведая, изобрел новый вид спор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 (саней) – числ. (сколько?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 – двое; пост.признаки: количественное,  собирательное, простое; непост.признак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л (что?) двое саней  (доп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горитма  в самостоя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выполненной работы с шаблоном, коррекция, взаимооценка по шаблону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Итог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 ваши бобы, оцениваем работу: поменяйтесь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ями, возьмите карандаши, проверяем, исправляем ошибки, счит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правильно – 5 бал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 ошибки – 4 бал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 ошибки – 3 бал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 4-х, надо пройти трассу еще раз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выполненной работы с шаблоном, коррекция, взаимооценка по шаблону</w:t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рует? Объявляется рейтинг коман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йку победителей определим по жетон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льные ребята молодцы, вы старались, но вам надо еще поработать над именем числитель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ли ли мы целей, поставленных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 красные карточки, кому все понятно по теме «Морфологический разбор числительного», зеленые, если у вас возникли проблемы или вопросы по каким-то пунктам, синие материал вы не поняли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№ 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№ 423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й материал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достижения планируемых результатов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творческие задания:</w:t>
            </w:r>
          </w:p>
        </w:tc>
      </w:tr>
      <w:tr>
        <w:trPr/>
        <w:tc>
          <w:tcPr>
            <w:tcW w:w="1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ижения: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ст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ия: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54:00Z</dcterms:created>
  <dc:creator>Наталья Быстрых</dc:creator>
  <dc:description/>
  <dc:language>en-US</dc:language>
  <cp:lastModifiedBy>204</cp:lastModifiedBy>
  <dcterms:modified xsi:type="dcterms:W3CDTF">2019-05-14T06:54:00Z</dcterms:modified>
  <cp:revision>2</cp:revision>
  <dc:subject/>
  <dc:title/>
</cp:coreProperties>
</file>