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Конспект занятия по истории города «Путешествие по Санкт – Петербургу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4 классе для обучающихся с ОВЗ </w:t>
      </w:r>
      <w:r>
        <w:rPr>
          <w:color w:val="000000"/>
          <w:sz w:val="28"/>
          <w:szCs w:val="28"/>
        </w:rPr>
        <w:t>(для обучающихся с нарушенным слух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Казанский собор»</w: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Цели:</w:t>
      </w:r>
      <w:r>
        <w:rPr>
          <w:color w:val="000000"/>
          <w:shd w:fill="FFFFFF" w:val="clear"/>
        </w:rPr>
        <w:t xml:space="preserve"> - Воспитание эстетического восприятия, расширение эмоционально - чувственной сферы учащихся. 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робуждение интереса и стремления к изучению родного города Санкт-Петербурга.  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b/>
          <w:bCs/>
        </w:rPr>
        <w:t>Задачи:</w:t>
      </w:r>
      <w:r>
        <w:rPr>
          <w:color w:val="000000"/>
          <w:shd w:fill="FFFFFF" w:val="clear"/>
        </w:rPr>
        <w:t xml:space="preserve">     </w:t>
      </w:r>
      <w:r>
        <w:rPr>
          <w:b/>
          <w:bCs/>
        </w:rPr>
        <w:t xml:space="preserve">Обучающие: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 xml:space="preserve">1. Формировать понятие «Культурная столица» через раскрытие значения архитектурных объектов, как памятников истории и культуры. 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>2. Формировать способность к обобщению и систематизации знаний о городе, уметь устанавливать причинно-следственные связи.</w:t>
      </w:r>
    </w:p>
    <w:p>
      <w:pPr>
        <w:pStyle w:val="Normal"/>
        <w:widowControl w:val="false"/>
        <w:suppressAutoHyphens w:val="true"/>
        <w:rPr/>
      </w:pPr>
      <w:r>
        <w:rPr>
          <w:bCs/>
        </w:rPr>
        <w:t>3. Формировать потребность в поиске информации по истории и  культуре Санкт-Петербург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1. Развитие познавательных интересов обучающихся.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 xml:space="preserve">2. Развитие когнитивной сферы учеников: художественно-эстетического восприятия, творческого воображения.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 xml:space="preserve">3. Развитие активного словаря обучающихся, умение рассказывать о городе.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4. Развить умение замечать необычное, развивать у учеников интерес к изучению истории и культуры родного город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Воспитательные: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1. Воспитание любви к родному городу и бережного отношения к традициям и культурному наследию Санкт-Петербурга.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2. Воспитание чувства сопричастности к жизни города.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3. Воспитание культуры общения и поведения.</w:t>
      </w:r>
    </w:p>
    <w:p>
      <w:pPr>
        <w:pStyle w:val="Normal"/>
        <w:rPr/>
      </w:pPr>
      <w:r>
        <w:rPr>
          <w:u w:val="single"/>
        </w:rPr>
        <w:t>Наглядный материал, оборудование: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1. Презентация по истории СПб. Иллюстрации и таблица с достопримечательностями СПб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а исторического центра города СПб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блицы с названиями достопримечательностей, словарь новых сл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рточки с заданиями. </w:t>
      </w:r>
    </w:p>
    <w:p>
      <w:pPr>
        <w:pStyle w:val="Normal"/>
        <w:ind w:left="284" w:hanging="284"/>
        <w:rPr>
          <w:bCs/>
        </w:rPr>
      </w:pPr>
      <w:r>
        <w:rPr>
          <w:bCs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283"/>
        <w:gridCol w:w="6000"/>
        <w:gridCol w:w="456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 для обучающихс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18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</w:rPr>
              <w:t>1. Организационный момент</w:t>
            </w:r>
          </w:p>
          <w:p>
            <w:pPr>
              <w:pStyle w:val="Normal"/>
              <w:rPr/>
            </w:pPr>
            <w:r>
              <w:rPr>
                <w:rStyle w:val="C2"/>
                <w:i/>
              </w:rPr>
              <w:t xml:space="preserve"> </w:t>
            </w:r>
            <w:r>
              <w:rPr>
                <w:rStyle w:val="C2"/>
              </w:rPr>
              <w:t>Приветствие. Вопросы к началу занят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тивировать учащихся  к рече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  <w:i/>
              </w:rPr>
              <w:t xml:space="preserve">- Здравствуйте.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- Какое сейчас занятие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О чём мы будем говорить на нашем занятии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 называется наш город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кая самая большая река в нашем город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ики отвечают на вопрос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ейчас занятие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Путешествие по СПб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Мы будем говорить о нашем городе.  - Наш город называется СП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то река Нев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rStyle w:val="C2"/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показывает иллюстрации памятников нашего города и уточняет сведения о них. 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читель показывает карту города СПб, иллюстрации достопримечательностей.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Вспомните с какими  дворцами, памятниками мы уже познакомились.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color w:val="000000"/>
              </w:rPr>
              <w:t xml:space="preserve">- Как называется </w:t>
            </w:r>
            <w:r>
              <w:rPr>
                <w:i/>
                <w:color w:val="000000"/>
                <w:u w:val="single"/>
              </w:rPr>
              <w:t>главная площадь</w:t>
            </w:r>
            <w:r>
              <w:rPr>
                <w:i/>
                <w:color w:val="000000"/>
              </w:rPr>
              <w:t xml:space="preserve"> нашего города?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color w:val="000000"/>
              </w:rPr>
              <w:t xml:space="preserve">- Какой </w:t>
            </w:r>
            <w:r>
              <w:rPr>
                <w:i/>
                <w:color w:val="000000"/>
                <w:u w:val="single"/>
              </w:rPr>
              <w:t>дворец</w:t>
            </w:r>
            <w:r>
              <w:rPr>
                <w:i/>
                <w:color w:val="000000"/>
              </w:rPr>
              <w:t xml:space="preserve">, находится на площади? 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color w:val="000000"/>
              </w:rPr>
              <w:t xml:space="preserve">- Где находиться здание </w:t>
            </w:r>
            <w:r>
              <w:rPr>
                <w:i/>
                <w:color w:val="000000"/>
                <w:u w:val="single"/>
              </w:rPr>
              <w:t>Биржи</w:t>
            </w:r>
            <w:r>
              <w:rPr>
                <w:i/>
                <w:color w:val="000000"/>
              </w:rPr>
              <w:t xml:space="preserve">?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Как  называется самый </w:t>
            </w:r>
            <w:r>
              <w:rPr>
                <w:i/>
                <w:color w:val="000000"/>
                <w:u w:val="single"/>
              </w:rPr>
              <w:t>красивый сад</w:t>
            </w:r>
            <w:r>
              <w:rPr>
                <w:i/>
                <w:color w:val="000000"/>
              </w:rPr>
              <w:t>?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Как А.С.Пушкин назвал этот памятник?  Кому поставлен этот памятник?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то хочет показать эти памятники на карте города?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арта СПб.</w:t>
            </w:r>
            <w:r>
              <w:rPr>
                <w:i/>
                <w:color w:val="000000"/>
              </w:rPr>
              <w:t xml:space="preserve"> </w:t>
            </w:r>
            <w:r>
              <w:rPr/>
              <w:t xml:space="preserve"> Иллюстрации главных достопримечательностей, знакомых обучающимся:   Табл.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- Это Дворцовая площадь, 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- Зимний дворец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- Биржа находится на стрелке ВО.  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- Это Летний сад.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- Этот памятник называется «Медный всадник». Это памятник царю Петру Первом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Ученики называют памятники и показывают на карте. </w:t>
            </w:r>
          </w:p>
        </w:tc>
      </w:tr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. Сообщение темы занятия. </w:t>
            </w:r>
          </w:p>
          <w:p>
            <w:pPr>
              <w:pStyle w:val="Normal"/>
              <w:rPr>
                <w:rStyle w:val="C2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сообщает  ученикам тему занятия, объясняет название собор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 Посмотрите на карту</w:t>
            </w:r>
            <w:r>
              <w:rPr>
                <w:i/>
              </w:rPr>
              <w:t xml:space="preserve">. Кто может сказать, как называется этот собор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Сегодня мы познакомимся еще с одним собором нашего города. Это Казанский собо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н назван так в честь иконы Казанской Божьей Матери (из города Казани).</w:t>
            </w:r>
            <w:r>
              <w:rPr/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Это Исаакиевский собор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Это Казанский собор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Знакомство с историей создания Казанского собора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рассказа об истории создания собора учителем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смотр презент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Возьмите листочки, карандаши, слушайте и следите по тексту за чтением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читель читает текст «Казанский собор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осмотр презентации «История создания Казанского собора»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лушают чтение учителя и следят за чтением по тексту.</w:t>
            </w:r>
          </w:p>
          <w:p>
            <w:pPr>
              <w:pStyle w:val="Normal"/>
              <w:rPr/>
            </w:pPr>
            <w:r>
              <w:rPr/>
              <w:t xml:space="preserve">Просмотр презент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60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  <w:bCs/>
              </w:rPr>
              <w:t>Физкультминут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снять усталость и напряжение</w:t>
            </w:r>
          </w:p>
          <w:p>
            <w:pPr>
              <w:pStyle w:val="Normal"/>
              <w:rPr/>
            </w:pPr>
            <w:r>
              <w:rPr>
                <w:bCs/>
              </w:rPr>
              <w:t>- внести эмоциональную разрядку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рова. Их сорок д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вокруг река Нев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Ледоход. Ледоход!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Вдоль Невы лёд плывё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читают стих и выполняют движения.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160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Беседа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гра, </w:t>
            </w:r>
            <w:r>
              <w:rPr>
                <w:bCs/>
              </w:rPr>
              <w:t>направленные на обобщение и систематизацию знаний о город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звитие художественно- эстетического восприятия, творческого воображ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Развитие связной речи, коммуникативных навыков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арная работа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Прочитаем новые слов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Казань - город, Казанский собор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Канал Грибоедова.        Колоннада – ряд колонн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Архитектор – человек, который руководит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строительством собор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Каменотёс – мастер, который умеет из кам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делать  колонны, части дворца.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</w:rPr>
              <w:t>Игра «Посмотри и продолжи».</w:t>
            </w:r>
          </w:p>
          <w:p>
            <w:pPr>
              <w:pStyle w:val="Normal"/>
              <w:rPr/>
            </w:pPr>
            <w:r>
              <w:rPr>
                <w:bCs/>
              </w:rPr>
              <w:t>Мы посмотрели презентацию. Хорошо ли вы запомнили историю Казанского собора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 - Где находится Казанский собор? Какой канал рядом?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2. - Какие мастера строили собор?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Кто был архитектором собора?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3. - Как звали каменотёса? Какие материалы (камни) были использованы при строительстве  собора? 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4. - Когда закончили строительство собора?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Сколько лет его строили?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5. - Что является главным украшением собора?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Сколько колонн в колоннаде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6. - Как украшен купол собора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Ученики читают слова, уточняют их значение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 время игры</w:t>
            </w:r>
            <w:r>
              <w:rPr/>
              <w:t xml:space="preserve"> ученики дополняют предложения по презентации и выбирают подходящие картинк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тем наклеивают картинки на карточ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Казанский собор находится (на Невском проспекте около канала Грибоедова). </w:t>
            </w:r>
          </w:p>
          <w:p>
            <w:pPr>
              <w:pStyle w:val="Normal"/>
              <w:rPr/>
            </w:pPr>
            <w:r>
              <w:rPr>
                <w:i/>
              </w:rPr>
              <w:t>- Собор строили (русские мастера). Архитектор – (Андрей Воронихин)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Каменотёс (Самсон Суханов). При строительстве использовали (пудожский камень, гранит, олонецкий  мрамор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Закончили строительство храма (в 1811 году), его  строили (10 лет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Огромная (колоннада) из 96 колон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в 4 ряда. </w:t>
            </w:r>
          </w:p>
          <w:p>
            <w:pPr>
              <w:pStyle w:val="Normal"/>
              <w:rPr/>
            </w:pPr>
            <w:r>
              <w:rPr>
                <w:i/>
              </w:rPr>
              <w:t>- На куполе укрепили (башенку - фонарик, шар – яблоко и крест).</w:t>
            </w:r>
          </w:p>
        </w:tc>
      </w:tr>
      <w:tr>
        <w:trPr>
          <w:trHeight w:val="88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  <w:bCs/>
              </w:rPr>
              <w:t xml:space="preserve">6. Итог </w:t>
            </w:r>
          </w:p>
          <w:p>
            <w:pPr>
              <w:pStyle w:val="Normal"/>
              <w:rPr/>
            </w:pPr>
            <w:r>
              <w:rPr>
                <w:rStyle w:val="C2"/>
                <w:b/>
                <w:bCs/>
              </w:rPr>
              <w:t xml:space="preserve"> </w:t>
            </w:r>
            <w:r>
              <w:rPr>
                <w:rStyle w:val="C2"/>
                <w:b/>
                <w:bCs/>
              </w:rPr>
              <w:t>занят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флексия </w:t>
            </w:r>
          </w:p>
          <w:p>
            <w:pPr>
              <w:pStyle w:val="Normal"/>
              <w:rPr/>
            </w:pPr>
            <w:r>
              <w:rPr>
                <w:bCs/>
              </w:rPr>
              <w:t>деятельности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нализирует и оценивает успешность в достижении цели и определяет перспективу последующе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- О чём мы сегодня говорили?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Вам понравился Казанский собор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Почему понравился этот собор?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Что было интересного на занятии?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Что нового вы узнали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Что вам было трудно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</w:rPr>
              <w:t>Ученики проводят самоанализ, осмысление, оценку результатов собственной деятельности.</w:t>
            </w:r>
            <w:r>
              <w:rPr/>
              <w:t xml:space="preserve"> </w:t>
            </w:r>
            <w:r>
              <w:rPr>
                <w:i/>
              </w:rPr>
              <w:t xml:space="preserve">- </w:t>
            </w:r>
            <w:r>
              <w:rPr>
                <w:rStyle w:val="C11"/>
                <w:i/>
              </w:rPr>
              <w:t xml:space="preserve">Мы говорили о нашем городе, о Казанском соборе.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C11"/>
                <w:i/>
              </w:rPr>
              <w:t xml:space="preserve">- Мне понравился …   собор. </w:t>
            </w:r>
          </w:p>
          <w:p>
            <w:pPr>
              <w:pStyle w:val="Normal"/>
              <w:rPr/>
            </w:pPr>
            <w:r>
              <w:rPr>
                <w:rStyle w:val="C11"/>
                <w:i/>
              </w:rPr>
              <w:t>- Это очень красивый (большой) собор.</w:t>
            </w:r>
          </w:p>
          <w:p>
            <w:pPr>
              <w:pStyle w:val="Normal"/>
              <w:rPr/>
            </w:pPr>
            <w:r>
              <w:rPr>
                <w:rStyle w:val="C11"/>
                <w:i/>
              </w:rPr>
              <w:t>- Мне было интересно … - Я узнал(а)  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C11"/>
                <w:i/>
              </w:rPr>
              <w:t>- Мне было трудно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C2">
    <w:name w:val="c2"/>
    <w:basedOn w:val="Style13"/>
    <w:qFormat/>
    <w:rPr/>
  </w:style>
  <w:style w:type="character" w:styleId="C11">
    <w:name w:val="c11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42:00Z</dcterms:created>
  <dc:creator>татьяна</dc:creator>
  <dc:description/>
  <cp:keywords/>
  <dc:language>en-US</dc:language>
  <cp:lastModifiedBy>татьяна</cp:lastModifiedBy>
  <cp:lastPrinted>2016-04-18T10:58:00Z</cp:lastPrinted>
  <dcterms:modified xsi:type="dcterms:W3CDTF">2019-05-13T19:51:00Z</dcterms:modified>
  <cp:revision>90</cp:revision>
  <dc:subject/>
  <dc:title>Государственное бюджетное специальное (коррекционное) образовательное учреждение для обучающихся, </dc:title>
</cp:coreProperties>
</file>