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  учебного предмета 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tbl>
      <w:tblPr>
        <w:tblW w:w="16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022"/>
        <w:gridCol w:w="3430"/>
        <w:gridCol w:w="7"/>
        <w:gridCol w:w="3544"/>
        <w:gridCol w:w="142"/>
        <w:gridCol w:w="3967"/>
        <w:gridCol w:w="3121"/>
        <w:gridCol w:w="95"/>
      </w:tblGrid>
      <w:tr>
        <w:trPr>
          <w:trHeight w:val="615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ные сроки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учащихся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 четвер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ксте и самостоятельно составлять словосочетания имён прилагательных с именами существительными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 и число прилагательных по роду и числу существительных, с которыми эти имена прилагательные составляют словосочетание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 и число прилагательных по родовым окончаниям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из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лагательные в форме единственного числа по числам и родам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на прилагательные по составу.</w:t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я и тексты с прилагательными, соответствующими речевой ситуации, с прилагательными, близкими и противоположными по значению, и прилагательными, которые используются в прямом и переносном значени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р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описание падежных окончаний по вопросам (по окончаниям падежных вопросов прилагательных)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ют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ролью имен прилагательных в ре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точ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ксическое значение слов — имен прилагательных, в том числе прилагательных-синонимов и прилагательных-антоним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авя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просы к именам прилагательным в тексте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с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висимость имен прилагательных от имен существительных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 изменениями имен прилагательных по рода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 и число име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агательных в составе предложения и текст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ена прилагательные (в том числе синонимы и антонимы) к именам сущ-ны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есообразность выбора имен прилагательных в предложени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у имени прилагательного с формой имени существительного.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нтаксическую функцию имен прилагательных (второстепенный член предложения — определение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. 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чь учителя (одноклассников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посредственно не обращенную к учащемуся;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 познавательную задачу,   находить в тексте необходимые сведения, факты и другую информацию, представленную в явном виде; осуществлять анализ языкового материала по заданным критериям; устанавливать причинно-следственные связи, делать выводы, формулировать и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овать (в сотрудничестве с учителем) свои действия для решения задачи; действовать по намеченному плану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ст с учетом поставленной учебной задачи,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ксте информацию, необходимую для ее решения;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нализировать и испр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ормированный текст: находить ошибки,  дополнять, изменять, восстанавливать логику из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сообщения в устной и письменной фор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(в сотрудничестве с учителем) свои действия для решения задачи; действовать по намеченному план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ст с учетом поставленной учебной задачи,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ксте информацию, необходимую для ее решения;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анализировать и испр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ормированный текст: находить ошибки, дополнять, изменять, восстанавливать логику излож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я прилагательное, его значение, связь сименем существительным в предложении исловосочетании; изменение именприлагательных по родам 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м; синтаксическая функция имениприлагательного —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ль второстепенного члена предложения (определение); правописание оконч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н прилагательных. Текст-описание; роль имен прилагательных в тексте-описании; научно-познавательный текст, его особ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ложения с именами прилагательными, в том числе по схема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гады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гадк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ишу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 загадок и отгадки к ни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ишу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рительно-слуховые диктант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с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ипы текстов (повествование или описание)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заглавли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х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-описание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у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ный текс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но-познавательного текста по вопроса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прилагательных по числам.</w:t>
            </w:r>
          </w:p>
        </w:tc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правописании окончаний имён прилагательных.</w:t>
            </w:r>
          </w:p>
        </w:tc>
        <w:tc>
          <w:tcPr>
            <w:tcW w:w="3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 вопросам научно-познавательного характера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и тексты с прилагательными, соответствующими речевой ситуации, с прилагательными, близкими и противоположными по значению.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б имени прилагательном.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именах прилагательных орфограммы на безударные гласные в окончаниях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Контрольный диктант №8  по теме « Имя прилагательное»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Обобщение знаний об имени прилагательн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ные ошиб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 ним провероч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находит 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именах прилагательных орфограммы на безударные гласные в окончаниях.</w:t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ГОЛ. ( 25 Ч.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, его роль в язы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станавливать) глаголы среди других частей речи в предложении, тексте, среди отдельных слов и ставить к ним вопрос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станавливать)глаголы среди других частей речи в предложении, тексте, среди отдельных слов и ставить к ним вопрос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ать и 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голы и существительные, называющие действие: (что делать?)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у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– (что?)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голы, отвечающие на вопрос что делать? И на вопрос что сделать?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 как часть речи по его лексико-грамматическим (морфологическим) признакам;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 особенностями глагола как части реч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вопросам и по значению глагол среди других частей реч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точ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ксическое значение слов-глаголов (многозначность, синонимы, антонимы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 изменениями глаголов по числам и времена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вопросам и по значению формы числа и времени глагол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у настоящего времени от формы прошедшего времени по вопросу и суффикс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форме прошедшего времен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зн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вопросам неопределенную форму глагол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голы по времена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аголы прошедшего времени по рода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л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нтаксический разбор предложения, определяя роль глагола в предложени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днокоренные слов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орфограмм на безударный гласный, парные глухие и звонкие согласные в корне, безударные родовые окончания глагола (в прош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ени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г от приставк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чь учителя (одноклассников),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ные точ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рения; считаться с мнением другого челове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мение определять цель деятельности урока, учитывать выделенные учителем ориентиры действия в новом учебном материале в сотрудничестве с учителем; планировать своё действие в соответствии с поставленной задач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,  высказывать и обосновывать свою точку зрения;  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анализ, синтез, классификацию языкового материала по заданным критериям; подводить факты языка и речи под понятие на основе выделения комплекса существенных признак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                                                                                                             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 как часть реч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го значение, глагольные вопросы; неопределенная форма глагола; изменение глаголов по временам: настоящее, прошедшее и будущее врем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; измен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ов по родам 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едшем времен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глаголов п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ам; роль глагол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ложении. Правописание отрицательной частиц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ами; правописание глаголов с приставками. Текст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уктурные ч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ста-повествования; особенности текста-рассужд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чевой этикет. Жанр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глашение (письменное); структура текста-приглашения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языковых средст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ктант (79 слов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грамматически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ишу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рительно-слуховые диктант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даю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текста-повествования по вопросам и по план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заглавли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текста-повествования с элементами рассуждения по вопросам, используя синонимы и антонимы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ксте значения многозначных сл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накомятс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текстом-рассуждением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ю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-рассуждение по данному начал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нализиру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ный текст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Анализ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 по наличию в нем слов с изученными орфограммам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ьность записи текст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правильно записанные слова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р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шибк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ущенные в диктанте ошибк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ива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бственный диктан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глашение, используя изученные языковые средства (глаголы в определенных временных формах)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глаголов в предлож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 -синонимы и глаголы-антоним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в прямом и переносном смысл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-рассуж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а по числ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числа глаголов. 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ов по числам.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прочитанного текста по план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ст по картинке, по плану</w:t>
            </w:r>
          </w:p>
        </w:tc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над ошибками. Понятие о временных формах глагола.</w:t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голы в прошедшем времени по составу, выделяя родовые окончания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тил, светило, свети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азывать) начальную форму глагола;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лаголы в неопределённой форме по составу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истнуть, гу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;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 числа, лица и времени глагола;</w:t>
              <w:br/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исло, лицо и время глагола в тексте и вне текста (отдельное слова);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 устанавл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неопределённой форме  возможные для данного глагола формы времени;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амотно пис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лаголы с изученными орфограммами;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собственной речи различные формы лица, числа и времени глагол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инонимы и антонимы к данному глаголу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Распозн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рицательную частиц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глаголах.</w:t>
            </w:r>
          </w:p>
        </w:tc>
        <w:tc>
          <w:tcPr>
            <w:tcW w:w="39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чь учителя (одноклассников),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ые точки зрения; считаться с мнением другого человек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 источниках информ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ходить в тексте необходимые сведения, факты и другую информацию; использовать её для решения учебно-познавательных задач; 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определении времени глаго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0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ённая форма глагола.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глагола по временам.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глаголов прошедшего времени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с приставками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i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с глаголами.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трудничать с одноклассниками при выполнении учебной задачи, проявлять познавательный интерес к новому учебному содержани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находить незнакомые слова и определять их значение по словарю; умение делать простые выводы на основе анализа и выделения, работать с орфографическим словарём учебника, находить в нём информацию о правописании слова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анализ, синтез, сравнение, классификацию по заданным критериям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,  высказывать и обосновывать свою точку зрения; строить небольшие монологические высказывания с учётом ситуации общения и речев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в тексте необходимые сведения, факты и другую информацию, представленную в явном виде; самостоятельно находить нужную информацию в материалах учебника; находить  языковые примеры для иллюстрации данных понятий, прави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ять анализ слов, с выделением существенных признаков, делать самостоятельно простые выводы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08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учающее изложение.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ва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прочитанного текста по плану.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Правописание частицы не с глаголам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ные ошиб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 ним проверочные сл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с приставкам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неопределённой форме (по вопросам что делать? что сделать?) возможные для данного глагола формы времени.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й диктант по теме «Глагол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5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щенные ошибк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 ним проверочные с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находит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фограммы на безударные гласные в окончаниях.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6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ы не с глаго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азывать) начальную форму глагол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бир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лаголы в неопределённой форме по составу (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истнуть, гу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орму числа, лица и времени глагол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число, лицо и время глагола в тексте и вне текста (отдельное слова);</w:t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7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частицы не с глагол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временных формах глаго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о частях речи.</w:t>
            </w:r>
          </w:p>
        </w:tc>
        <w:tc>
          <w:tcPr>
            <w:tcW w:w="3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9 Ч.)                    </w:t>
            </w:r>
          </w:p>
        </w:tc>
        <w:tc>
          <w:tcPr>
            <w:tcW w:w="71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контрольный диктант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использовать в устной и письменной речи предложения, разные по цели высказывания и по интонац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имые части слова  «основа слова», «окончание слова», «корень слова», «приставка», «суффикс»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п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ные языковые единицы: значимые части слова (морфемы), слова, словосочетания и предлож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ксическое значение слов в текстах упражнений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бир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лова по состав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нокорен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лов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лова разных частей реч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писы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ы из учебник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личие изученных орфограмм в тексте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сновываю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 написание безударныхгласных, парных глухих и звонких и непроизносимых согласных в корне, твердого и мягкого разделительных знаков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пущенные ошибк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формированный текс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ницы предложений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 в конце предлож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ложения из данных слов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спомин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знаки текста: тематическое единство, основная мысль, структура, связность, заглавие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д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повествовательного текст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ксты разных типов по картинке, по вопросам, по плану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заглавливаю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сты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: Умение работать по образцу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овать (в сотрудничестве с учителем) свои действия для решения за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сказывать предположение, искать информацию в учебнике, контролировать выполнени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Познавательные: 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спользовать приём планирования учебных действий с опорой на заданный алгоритм безударного и ударного гласного звука в слове,  подборе проверочного слова; работать с орфографическим словарём учебника, находить в нём информацию о правописании слов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уществлять анализ,  классификацию языкового материала по заданным критериям; строить несложные рассуждения, устанавливать причинно-следственные связи,  делать  выводы, формулировать их</w:t>
            </w:r>
          </w:p>
        </w:tc>
        <w:tc>
          <w:tcPr>
            <w:tcW w:w="3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осочетание и предложение; виды предложений по це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ния и по интонационной окраске.               Текст, его особенности; тема текста, основная мысль, типы текстов (повествование, описание, рассуждение).                                      Слово —основная единица языка, роль слова в предложении.             Состав слова; значимые части слова: основа, корень, приставка, суффикс, окончание.                             Имя существительное, имя прилагательное, местоимение, глаго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над ошибками Правописание букв в корнях слов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роли приставок, суффиксов и окончаний.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знаний о словах, предложениях. 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редставлений учащихся об особенностях текста.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 повествовательного текста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авописание слов с приставками, с разделительным ь и ъ.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.05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речи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p>
      <w:pPr>
        <w:pStyle w:val="Style19"/>
        <w:widowControl/>
        <w:ind w:left="426" w:hanging="142"/>
        <w:rPr>
          <w:rFonts w:ascii="Times New Roman" w:hAnsi="Times New Roman" w:eastAsia="Times New Roman" w:cs="Times New Roman"/>
          <w:b/>
          <w:b/>
          <w:bCs/>
          <w:color w:val="00206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basedOn w:val="Normal"/>
    <w:qFormat/>
    <w:pPr/>
    <w:rPr>
      <w:rFonts w:eastAsia="Times New Roman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6"/>
      <w:ind w:firstLine="533"/>
      <w:jc w:val="both"/>
    </w:pPr>
    <w:rPr>
      <w:rFonts w:ascii="Century Schoolbook" w:hAnsi="Century Schoolbook" w:eastAsia="Times New Roman" w:cs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color w:val="000000"/>
    </w:rPr>
  </w:style>
  <w:style w:type="paragraph" w:styleId="C7">
    <w:name w:val="c7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лендарн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05:00Z</dcterms:created>
  <dc:creator>User</dc:creator>
  <dc:description/>
  <dc:language>en-US</dc:language>
  <cp:lastModifiedBy>Stef</cp:lastModifiedBy>
  <cp:lastPrinted>2014-10-30T22:41:00Z</cp:lastPrinted>
  <dcterms:modified xsi:type="dcterms:W3CDTF">2019-05-06T05:05:00Z</dcterms:modified>
  <cp:revision>2</cp:revision>
  <dc:subject/>
  <dc:title/>
</cp:coreProperties>
</file>