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  <w:gridCol w:w="6105"/>
      </w:tblGrid>
      <w:tr>
        <w:trPr/>
        <w:tc>
          <w:tcPr>
            <w:tcW w:w="96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: 24.04. 2019 г.</w:t>
            </w:r>
          </w:p>
        </w:tc>
        <w:tc>
          <w:tcPr>
            <w:tcW w:w="61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ИО учителя: Капралова Н.В. </w:t>
            </w:r>
          </w:p>
        </w:tc>
      </w:tr>
      <w:tr>
        <w:trPr/>
        <w:tc>
          <w:tcPr>
            <w:tcW w:w="96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кола: 1</w:t>
            </w:r>
          </w:p>
        </w:tc>
        <w:tc>
          <w:tcPr>
            <w:tcW w:w="61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 студента: Томилова Анастасия</w:t>
            </w:r>
          </w:p>
        </w:tc>
      </w:tr>
      <w:tr>
        <w:trPr/>
        <w:tc>
          <w:tcPr>
            <w:tcW w:w="96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сс: 3 «Б»</w:t>
            </w:r>
          </w:p>
        </w:tc>
        <w:tc>
          <w:tcPr>
            <w:tcW w:w="61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ИО методиста: Галиуллина Н.К. ________  </w:t>
            </w:r>
          </w:p>
        </w:tc>
      </w:tr>
      <w:tr>
        <w:trPr>
          <w:trHeight w:val="304" w:hRule="atLeast"/>
        </w:trPr>
        <w:tc>
          <w:tcPr>
            <w:tcW w:w="96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 урока по литературному чт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ма: «</w:t>
      </w:r>
      <w:r>
        <w:rPr>
          <w:rFonts w:cs="Times New Roman" w:ascii="Times New Roman" w:hAnsi="Times New Roman"/>
          <w:sz w:val="28"/>
        </w:rPr>
        <w:t>Н. Н. Носов «Федина задача</w:t>
      </w:r>
      <w:r>
        <w:rPr>
          <w:rFonts w:cs="Times New Roman" w:ascii="Times New Roman" w:hAnsi="Times New Roman"/>
          <w:sz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20"/>
        </w:rPr>
      </w:pPr>
      <w:r>
        <w:rPr>
          <w:b/>
          <w:sz w:val="28"/>
        </w:rPr>
        <w:t xml:space="preserve">Цели деятельности учителя: </w:t>
      </w:r>
      <w:r>
        <w:rPr>
          <w:color w:val="000000"/>
          <w:sz w:val="28"/>
        </w:rPr>
        <w:t>ознакомление учащихся с жизнью и творчеством писателя Н.Н. Носова и с рассказом «Федина задач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знать биографию пис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ть читать вслух с постепенным переходом на чтение про себ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меть прогнозировать содержание текс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меть воспринимать на слух художественное произведение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роявлять интерес и творческое отно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являть уважительное отношение к своим сверстни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ип урока: </w:t>
      </w:r>
      <w:r>
        <w:rPr>
          <w:rFonts w:cs="Times New Roman" w:ascii="Times New Roman" w:hAnsi="Times New Roman"/>
          <w:sz w:val="28"/>
        </w:rPr>
        <w:t>«открытие» нового зн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  <w:r>
        <w:rPr>
          <w:rFonts w:cs="Times New Roman" w:ascii="Times New Roman" w:hAnsi="Times New Roman"/>
          <w:sz w:val="28"/>
        </w:rPr>
        <w:t>учебник УМК «Школа России», 3 класс, 2 часть, презентация к уроку.</w:t>
      </w:r>
    </w:p>
    <w:tbl>
      <w:tblPr>
        <w:tblW w:w="1630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68"/>
        <w:gridCol w:w="6945"/>
        <w:gridCol w:w="3452"/>
        <w:gridCol w:w="2677"/>
      </w:tblGrid>
      <w:tr>
        <w:trPr>
          <w:trHeight w:val="198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10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471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настро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аживайте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ернитесь друг к другу, улыбнитесь и пожелайте своему соседу успехов на уроке. Присажива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Чему мы учимся на уроках литературного чтения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А для чего вам нужны эти знания?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оциональную отзывчивость на слова учителя: приветствуют учителя, друг друга.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читать; изучаем виды фольклора, узнаём об историях, которые случаются с героями произведений; знакомимся с биографией авторов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мы учимся на поступках героев рассказов и сказок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саморегуляция как способность к мобилизации сил и энергии, к волевому усилию и преодолению препятствий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Актуализация знаний и мотив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ое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чтобы настроится на хорошую работу, сейчас мы с вами проведем речевую разминку.</w:t>
              <w:br/>
              <w:t>Для разминки мы с вами возьмем скороговорку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х, вы сени, сени, сен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шел в сени сонный Сеня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в сенях споткнулся Сеня,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кувырк через ступен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ем про себ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ем хором по слог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ем хором слов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ем с грустной интонацией, с веселой интонаци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ем медленно, быстр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хочет прочитать самостоятельно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, ребята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короговорку по задани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осмысление читаемого  тек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анализ объектов с целью выделения признаков(существенных, несущественных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остановка учебной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подводящий диалог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на слайд. Кто является автором этих книг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ы уже догадались, о каком писателе мы сегодня будем говорить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Верно. А с каким произведением мы познакомимся, вы узнаете, если отгадаете анаграмм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Ачадаз анидеф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тлично. Теперь сформулируйте тему уро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Поставьте цель.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. Н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 Николае Нос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едина задач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«Николай Носов, Федина зада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знакомиться с жизнью и творчеством Н. Носова и его произведением «Федина задача»;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инт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построение речев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целеполагание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, слово об ав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о словарны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книго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текст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годня мы посмотрим видеоролик о Носо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кройте стр. 164 в учебнике. Как вы думаете, о чем будет говориться в рассказе?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мы прочитаем рассказ «Федина задача». Слушайте внимательно, потому что потом вам нужно будет ответить на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) 1 часть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(до слов: "и сел за стол … ")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куда пришёл Федя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понимаете выражение «по крайней мере, никто не будет мешать делать уроки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что же сделал, Федя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можно сказать про Федю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то-нибудь оказывался в такой ситуации, как Федя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нимите ру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) 2 часть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(до слов: «интересно, кто такой титулярный советник?…"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вы увидели Федю в этой части рассказ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ак бы вы поступи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будут развиваться события дальше? Предположит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) 3 часть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(до конца текст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Федя, прослушав две песни, потёр обеими руками уши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чему Федя не мог решить задачу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ем заканчивается рассказ?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гда мы прочитали произведение, вам попались незнакомые для вас слова. Давайте сейчас их разбере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окочущим басом – низким мужским голо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итулярный советник – гражданский чин 9 класс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афтан – длинная верхняя одежда с длинными рукав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орзая – быстр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отдохнем, все встаем, отходим от парт. Я буду читать вам высказывания. Если оно верное, то вы хлопаете в ладоши, если нет, то топаете ногами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адишься делать уроки, нужно по-громче включить телевизор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чтении задачи не нужно слушать песни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етрадей на столе должен лежать мяч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решать задачу, пока её не решишь до конца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е получается решить задачу можно попросить помочь друга.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о делать домашнее задание дома, можно списать у друга в школе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биографию ав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анализируют 1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жет быть сестра, бр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ключил радио, решил делать уроки под му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сосредоточенный, отвлекается, у него есть вредные привы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ают ру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анализируют 2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ет сразу несколько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и анализируют 3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н пытался сосредоточиться, заставить себя не слушать ради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шёл к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п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лоп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п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лоп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лоп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п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смысловое чтени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речевого высказыва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есный: разъяснение, бесед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Кому понравился рассказ? Чем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Оказались ли ваши предположения, о чем будет рассказ, верны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рочитайте пословицу на слайде.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  <w:shd w:fill="FFFFFF" w:val="clear"/>
              </w:rPr>
              <w:t>«За двумя зайцами погонишься – ни одного не поймаешь»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Как вы её понимаете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Можно ли сказать, что пословица выражает главную мысль произведения, его идею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 чем вы задумались, прочитав рассказ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Как правильно нужно выполнять домашнее задание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Чему учит рассказ Н. Н. Носова?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тают послов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Если делать 2 дела одновременно, не получится сделать качественно ни одно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Нужно сначала сделать одно, а потом друг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Выключить телевизор и убрать все, что мешает, а потом в тишине делать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ы дете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мысловое чтение, поиск и выделени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умение с достаточной полнотой и точностью выражать свои мысли.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VI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Практический 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становление цепи событий в рассказ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смотрите на слайд. Что вы увидели?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епродуктора послышались звуки рояля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никого не было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отрегулировал репродуктор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йду лучше к Юре Сорокину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почесал кончик носа и принялся читать задачу занов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ерно. И он перепутан. Вам нужно восстановить цепь событий в рассказе и записать правильный порядок цифр в тетрад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ерьте с экраном. У кого все верно, поставьте знак +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атный пла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 3, 1, 5, 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аморегуляция.</w:t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анализ. </w:t>
            </w:r>
          </w:p>
        </w:tc>
      </w:tr>
      <w:tr>
        <w:trPr>
          <w:trHeight w:val="2281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VII. Включение в систему знаний, повт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есны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ъясн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й диктант (в парах)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мелодий прослушал Федя?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задач прочитал Федя?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раз Федя прочитал задачу?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раз звучало слово «колокольчик»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.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: планирование учебного сотрудничества.</w:t>
            </w:r>
          </w:p>
        </w:tc>
      </w:tr>
      <w:tr>
        <w:trPr>
          <w:trHeight w:val="262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VIII. Рефлексия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Словес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 бесед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была цель урока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 её достигли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вас научил рассказ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машнее задание: сочинить рассказ «Федя у друга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смотрите на слайд. Перед вами лесенка успех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ьте себя на 1 ступеньку, если вы плохо работали на уроке и не поняли о чем рассказ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. Поставьте себя на 2 ступеньку, если вы слабо работали на уроке, но поняли смысл рассказ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авьте себя на 3 ступеньку, если вы хорошо работали на уроке и поняли смысл рассказа, вынесли из него ур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поставил себя на 1 ступеньку, кто на 2, кто на 3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ся с биографией Н. Носова и с произведением «Федина задач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думывать свои действ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ют свою деятельность на урок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: осуществление итогов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10">
    <w:name w:val="c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0">
    <w:name w:val="c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18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11:00Z</dcterms:created>
  <dc:creator>Анна Евшина</dc:creator>
  <dc:description/>
  <cp:keywords/>
  <dc:language>en-US</dc:language>
  <cp:lastModifiedBy>user1</cp:lastModifiedBy>
  <dcterms:modified xsi:type="dcterms:W3CDTF">2019-04-23T17:03:00Z</dcterms:modified>
  <cp:revision>9</cp:revision>
  <dc:subject/>
  <dc:title>17.04. Н. Носов Федина задача (копия 1).docx</dc:title>
</cp:coreProperties>
</file>