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8221"/>
      </w:tblGrid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17.04.2019 г.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апралова Наталья Викто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1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Томилова Анастасия</w:t>
            </w:r>
          </w:p>
        </w:tc>
      </w:tr>
      <w:tr>
        <w:trPr>
          <w:trHeight w:val="626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Галиуллина Нажия Камиловна</w:t>
            </w:r>
          </w:p>
        </w:tc>
      </w:tr>
      <w:tr>
        <w:trPr>
          <w:trHeight w:val="280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М.М.Зощенко «Золотые слова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омство учащихся с жизнью и творчеством писателя; формирование понимания юмористического текста, деление его на части; формирование навыков беглого чтения и правильной речи; воспитывать любовь и уважение к близким людя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ть биографию писателя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читать вслух с постепенным переходом на чтение про себя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прогнозировать содержание текста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являть интерес и творческое отношение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уважительное отношение к своим сверстникам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  <w:br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УМК «Школа России», 2 часть, презентация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7087"/>
        <w:gridCol w:w="2694"/>
        <w:gridCol w:w="2976"/>
      </w:tblGrid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ен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. </w:t>
              <w:br/>
              <w:t>- Повернитесь к друг другу, улыбнитесь и пожелайте своем соседу успехов на уроке. Присаживайтесь.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мотрите какая пословица нас встречает в начале урока –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Делай добро и жди добра»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бы узнать почему именно эта пословица, давайте скорее начнем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чтобы настроится на хорошую работу, сейчас мы с вами проведем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йте скороговор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и сороки-тараторки тараторили на гор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еперь прочитаем хором по слога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еперь прочитаем целыми словами в среднем темп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сейчас прочитаем быстр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кто может прочитать очень быстро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ъясните смысл скороговорки. Почему именно сорок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лтливого человека сравнивают с сорокой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читаемого 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целью выделения признаков(существенных, несуществ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смотрите на экран. Что это за слова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ибо! Доброе утро! Присаживайтесь, пожалуйст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какие еще вежливые слова вы знаете?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Слово обладает великой силой. Мне бы очень хотелось, чтобы в вашей речи такие слова были в постоянном употреблении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 А как можно назвать человека, который всегда говорит такие волшебные слова?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Верно, это воспитанный человек. Надеюсь, что большинство из вас хотят стать воспитанными людь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расшифруйте полное имя писа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АХИМ ЧИВОЛЙАХИМ ОКНЕЩО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о, слышали ли вы об этом писател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годня мы познакомимся с М.М.Зощенко и его произведением «Золотые слов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формулируйте тему и цель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вежлив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спитанный челов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ихаил Михайлович Зощен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-«Золотые слова»; познакомиться с биографией</w:t>
              <w:br/>
              <w:t>М.М.Зощенко и с произведением «Золотые слова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наете ли вы что-нибудь об этом авторе? Какие произведе</w:t>
              <w:softHyphen/>
              <w:t>ния его вы чита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лушайте рассказ об авторе, затем ответите на вопро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Михаил Михайлович Зощенк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894— 1958) родился в семье художника. Будущий писатель в 1913 г. окончил гимназию и поступил на юридиче</w:t>
              <w:softHyphen/>
              <w:t>ский факультет университета. В начале Первой мировой войны студент Зощенко добровольцем пошел на фронт, дослужился до штабс-капитана, был ранен и демобилизован (уволен из арми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я война — Гражданская — позвала Михаила добровольцем в Красную Армию. Он провоевал всего год, снова демобилизовался. Кем только не пришлось ему работать после войны: сапожником, телефони</w:t>
              <w:softHyphen/>
              <w:t>стом, агентом уголовного розыска, счетоводом, актером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 всю жизнь он стремился к литературе. «Цель жизни — найти при</w:t>
              <w:softHyphen/>
              <w:t>звание», — говорил он. Его призванием стала литература. Особенно ему удавались детские характеры. Когда он писал свои юмористические рассказы для детей, то думал не о том, что над поступками непослушных девочек и мальчиков будут смеяться, а просто хотел научить юных читателей быть храбрыми и сильными, добрыми и умным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В Санкт – Петербурге находится музей М.Зощенко. </w:t>
            </w:r>
            <w:r>
              <w:rPr>
                <w:color w:val="000000"/>
              </w:rPr>
              <w:t>Сегодня книги Зощенко печатаются большими тиражами. Читая его рассказы, написанные более полувека назад, мы видим, что многие его герои, к сожалению, дожили до наших дней..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В каком году родился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Какую цель жизни выделял автор?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акой смысл он вкладывал в юмористические рассказы?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намическая пауз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Откройте стр. 144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читайте название рассказа, который мы будем сегодня изуча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ассмотрите иллюстрации к нему. Каковы ваши предположения о содержании этого рассказа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Приступим к прочтению рассказа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чинает учитель, далее продолжают учащиеся по цепочк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тветы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 рассказ об авт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мысловое чт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речевого высказы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: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разъяс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слова. Объясните их знач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льщ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ла для кого-нибудь заманчивой, приятно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блаз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кушение, приманка, нечто влекуще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гор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равиться угаром; потерять соображ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вяз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лишне свободно и непринужденно в обращении с друг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бсур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лепость, бессмыслиц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кая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навать, что поступил дурно, неправильно, ошибочно, испытывать сожаление об эт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бирают словар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поиск и выделение информ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абота с уче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Чтение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кройте стр. 153. Давайте ответим на вопросы к рассказ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лодцы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: взаимодействие с партнером</w:t>
              <w:br/>
              <w:br/>
            </w:r>
          </w:p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: 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мысленное чтение худож. текста</w:t>
            </w:r>
          </w:p>
        </w:tc>
      </w:tr>
      <w:tr>
        <w:trPr>
          <w:trHeight w:val="16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 Включение в систему знаний, повторени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е какого авторы мы начали чит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ы запомнили из биографии автор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ется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акие впечатления о прочитанном? </w:t>
              <w:br/>
              <w:t>-Кто является главным героем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. М. Зощен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Золот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: построение рассуждения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уществление синтеза;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: планирование учебного сотрудничества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. Рефлексия </w:t>
            </w:r>
            <w:bookmarkStart w:id="0" w:name="_GoBack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рактический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Запишите Д/з: выразительное чтение произведения </w:t>
              <w:br/>
              <w:t>«Золотые слова», стр.144-152 и отвеча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ценим свою деятельность на уроке с помощью «Лесенки успех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пасибо за урок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свою работу на уро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7:43:00Z</dcterms:created>
  <dc:creator>Полиночка</dc:creator>
  <dc:description/>
  <cp:keywords/>
  <dc:language>en-US</dc:language>
  <cp:lastModifiedBy>user1</cp:lastModifiedBy>
  <cp:lastPrinted>2019-03-15T22:44:00Z</cp:lastPrinted>
  <dcterms:modified xsi:type="dcterms:W3CDTF">2019-04-17T03:40:00Z</dcterms:modified>
  <cp:revision>8</cp:revision>
  <dc:subject/>
  <dc:title/>
</cp:coreProperties>
</file>