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070</wp:posOffset>
                </wp:positionV>
                <wp:extent cx="68345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5"/>
                              <w:gridCol w:w="314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Деятельность уче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Здравствуйте, ребята! Сегодня я проведу у вас урок математи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Тихо садятся девочки и ещё тише мальчики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ветствуют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исаживаются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7" w:hRule="atLeast"/>
                              </w:trPr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u w:val="single"/>
                                    </w:rPr>
                                    <w:t>Устный счёт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. Найти разность чисел 540 и 9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 Сумму чисел 320 и 65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3. Уменьшаемое 700, вычитаемое 350. Найдите раз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4. К какому числу прибавили 60 и получили 300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. Из какого числа отняли 80 и получили 220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6. Из суммы чисел 200 и 300 отнять 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-Длина Таниной косы 5 дм 4 см. Какова длина Таниной косы в см?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-Проведите одну линию так, чтобы получилось девять треугольников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97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3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24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300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450.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54 см.</w:t>
                                    <w:br/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240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- по середин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 вы думаете, о чем сегодня на уроке мы с вами поговорим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ая тема урока будет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Какую цель мы поставим перед собой сегодня на уроке?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 приёмы устных вычисл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знакомится с приёмами устных вычислений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Давайте прочитаем правило, и подтвердим наши вывод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562985" cy="887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43" r="-11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2985" cy="887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Сейчас выполн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№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устным вычислением по цепоч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Хорошо, молодцы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А теперь выполн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№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тетрадях самостоятельно, а тех кого я назову у дос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664585" cy="5683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71" r="-11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64585" cy="568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Проверяем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723640" cy="8699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29" r="-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3640" cy="869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инамическая пауза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учителя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запоминают алгоритм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полняют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 слушают задани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числяют письменно с объяснение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полняют зада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Представьте числа в виде суммы разрядных слагаемых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566, 789, 103, 450, 435, 7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- Решим 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 · 4                                80 : 2                                 540 :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 дес. · 4 = 24 дес.          8 дес. : 2 = 4 дес.                54 дес. : 9 = 6 де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0 · 4 = 240                     80 : 2 = 40                         540 : 9 = 60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выполняют работу; 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- проверяют;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left="33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- слушают учителя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А сейчас решите самостоятель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задачу № 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Прочитайте задач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6809" w:dyaOrig="1065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340.5pt;height:53.25pt" filled="f" o:ole="">
                                        <v:imagedata r:id="rId6" o:title=""/>
                                      </v:shape>
                                      <o:OLEObject Type="Embed" ProgID="" ShapeID="ole_rId5" DrawAspect="Content" ObjectID="_2100033135" r:id="rId5"/>
                                    </w:objec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Составим схему к задаче. К доске пойдёт …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известно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неизвестно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Что означает пятая часть дистанции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Можем сразу ответить на вопрос задачи?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Каким действием запишем решение? У доски запишет …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Ответ запишите самостоятельно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уч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итают задач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чертят схем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лыжник прошёл 200 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расстояние от старта до финиш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истанция это по 200 м 5 раз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200*5=1000 (м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Выполним № 6 в парах, каждый записывает себе в тетрадь, затем провери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object w:dxaOrig="6991" w:dyaOrig="1709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314.85pt;height:77pt" filled="f" o:ole="">
                                        <v:imagedata r:id="rId8" o:title=""/>
                                      </v:shape>
                                      <o:OLEObject Type="Embed" ProgID="" ShapeID="ole_rId7" DrawAspect="Content" ObjectID="_578508943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слушают задани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выполняю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Наш урок подошёл к концу. Давайте запиш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домашнее задание страница 82 № 4, 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308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 чём испытывали затруднение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ебята, мы достигли цели урока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За что вы можете себя похвалить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ти называют те слова, которые они могут использовать на сегодняшнем уроке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годня на уроке я научился …</w:t>
                                    <w:br/>
                                    <w:t>было интересно…</w:t>
                                    <w:br/>
                                    <w:t>было трудно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Ребята, поскольку мы достигли цели нашего урока, то настроение у меня такое (показываю солнышко). А у вас? </w:t>
                                    <w:br/>
                                    <w:t>Спасибо за урок!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ответы дете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предположение детей;</w:t>
                                    <w:br/>
                                    <w:t>- за усердную и старательную работу, за работу в парах и самостоятельно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 дети улыбаютс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841.9pt;mso-wrap-distance-left:0pt;mso-wrap-distance-right:9pt;mso-wrap-distance-top:0pt;mso-wrap-distance-bottom:0pt;margin-top:-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5"/>
                        <w:gridCol w:w="314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еятельность уче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Здравствуйте, ребята! Сегодня я проведу у вас урок математи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Тихо садятся девочки и ещё тише мальчики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ветствуют учите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исаживаются;</w:t>
                            </w:r>
                          </w:p>
                        </w:tc>
                      </w:tr>
                      <w:tr>
                        <w:trPr>
                          <w:trHeight w:val="2727" w:hRule="atLeast"/>
                        </w:trPr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Устный счёт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. Найти разность чисел 540 и 9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 Сумму чисел 320 и 65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. Уменьшаемое 700, вычитаемое 350. Найдите раз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. К какому числу прибавили 60 и получили 300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. Из какого числа отняли 80 и получили 22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. Из суммы чисел 200 и 300 отнять 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/>
                              <w:t>-Длина Таниной косы 5 дм 4 см. Какова длина Таниной косы в см?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280" w:after="0"/>
                              <w:rPr/>
                            </w:pPr>
                            <w:r>
                              <w:rPr/>
                              <w:t>-Проведите одну линию так, чтобы получилось девять треугольников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97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3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24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300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450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54 см.</w:t>
                              <w:br/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240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- по середин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 вы думаете, о чем сегодня на уроке мы с вами поговорим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ая тема урока будет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Какую цель мы поставим перед собой сегодня на уроке?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 приёмы устных вычисле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знакомится с приёмами устных вычислений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Давайте прочитаем правило, и подтвердим наши вывод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2985" cy="887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43" r="-1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985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Сейчас выполн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№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устным вычислением по цепоч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Хорошо, молодцы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А теперь выполни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№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тетрадях самостоятельно, а тех кого я назову у дос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64585" cy="5683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71" r="-1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4585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Проверяем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23640" cy="8699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инамическая пауза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учителя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запоминают алгоритм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полняют задан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 слушают задани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числяют письменно с объяснение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полняют зада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Представьте числа в виде суммы разрядных слагаемых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66, 789, 103, 450, 435, 7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 Решим примеры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 · 4                                80 : 2                                 540 :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 дес. · 4 = 24 дес.          8 дес. : 2 = 4 дес.                54 дес. : 9 = 6 де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0 · 4 = 240                     80 : 2 = 40                         540 : 9 = 60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выполняют работу;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- проверяют;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left="33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- слушают учителя;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-А сейчас решите самостоятельн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дачу № 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Прочитайте задач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6809" w:dyaOrig="106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40.5pt;height:53.25pt" filled="f" o:ole="">
                                  <v:imagedata r:id="rId13" o:title=""/>
                                </v:shape>
                                <o:OLEObject Type="Embed" ProgID="" ShapeID="ole_rId12" DrawAspect="Content" ObjectID="_319909444" r:id="rId12"/>
                              </w:objec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Составим схему к задаче. К доске пойдёт …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известно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неизвестно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Что означает пятая часть дистанции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Можем сразу ответить на вопрос задачи?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Каким действием запишем решение? У доски запишет …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вет запишите самостоятельно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учител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итают задач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чертят схем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лыжник прошёл 200 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расстояние от старта до финиш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истанция это по 200 м 5 раз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200*5=1000 (м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Выполним № 6 в парах, каждый записывает себе в тетрадь, затем провер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lang w:eastAsia="ru-RU"/>
                              </w:rPr>
                            </w:pPr>
                            <w:r>
                              <w:rPr/>
                              <w:object w:dxaOrig="6991" w:dyaOrig="170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14.85pt;height:77pt" filled="f" o:ole="">
                                  <v:imagedata r:id="rId15" o:title=""/>
                                </v:shape>
                                <o:OLEObject Type="Embed" ProgID="" ShapeID="ole_rId14" DrawAspect="Content" ObjectID="_1300093411" r:id="rId14"/>
                              </w:objec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слушают задание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выполняю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ш урок подошёл к концу. Давайте запише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домашнее задание страница 82 № 4,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308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 чём испытывали затруднение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ебята, мы достигли цели урок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За что вы можете себя похвалить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ти называют те слова, которые они могут использовать на сегодняшнем урок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годня на уроке я научился …</w:t>
                              <w:br/>
                              <w:t>было интересно…</w:t>
                              <w:br/>
                              <w:t>было трудно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Ребята, поскольку мы достигли цели нашего урока, то настроение у меня такое (показываю солнышко). А у вас? </w:t>
                              <w:br/>
                              <w:t>Спасибо за урок!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ответы детей;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предположение детей;</w:t>
                              <w:br/>
                              <w:t>- за усердную и старательную работу, за работу в парах и самостоятельно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 дети улыбаютс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C17">
    <w:name w:val="c17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character" w:styleId="S11">
    <w:name w:val="s11"/>
    <w:basedOn w:val="Style14"/>
    <w:qFormat/>
    <w:rPr/>
  </w:style>
  <w:style w:type="character" w:styleId="Transcription">
    <w:name w:val="transcription"/>
    <w:qFormat/>
    <w:rPr/>
  </w:style>
  <w:style w:type="character" w:styleId="Letter">
    <w:name w:val="letter"/>
    <w:qFormat/>
    <w:rPr/>
  </w:style>
  <w:style w:type="character" w:styleId="Soundsign">
    <w:name w:val="sound-sign"/>
    <w:qFormat/>
    <w:rPr/>
  </w:style>
  <w:style w:type="character" w:styleId="Textmuted">
    <w:name w:val="text-muted"/>
    <w:qFormat/>
    <w:rPr/>
  </w:style>
  <w:style w:type="character" w:styleId="Textsuccess">
    <w:name w:val="text-success"/>
    <w:qFormat/>
    <w:rPr/>
  </w:style>
  <w:style w:type="character" w:styleId="Sounddblsignmini">
    <w:name w:val="sound-dbl-sign-mini"/>
    <w:qFormat/>
    <w:rPr/>
  </w:style>
  <w:style w:type="character" w:styleId="Textdanger">
    <w:name w:val="text-danger"/>
    <w:qFormat/>
    <w:rPr/>
  </w:style>
  <w:style w:type="character" w:styleId="Textprimary">
    <w:name w:val="text-primary"/>
    <w:qFormat/>
    <w:rPr/>
  </w:style>
  <w:style w:type="character" w:styleId="C9">
    <w:name w:val="c9"/>
    <w:basedOn w:val="Style14"/>
    <w:qFormat/>
    <w:rPr/>
  </w:style>
  <w:style w:type="character" w:styleId="Ff3">
    <w:name w:val="ff3"/>
    <w:basedOn w:val="Style14"/>
    <w:qFormat/>
    <w:rPr/>
  </w:style>
  <w:style w:type="character" w:styleId="Style15">
    <w:name w:val="_"/>
    <w:basedOn w:val="Style14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neticbox">
    <w:name w:val="phonetic-bo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07:00Z</dcterms:created>
  <dc:creator>Полиночка</dc:creator>
  <dc:description/>
  <cp:keywords/>
  <dc:language>en-US</dc:language>
  <cp:lastModifiedBy>user1</cp:lastModifiedBy>
  <cp:lastPrinted>2019-04-17T19:42:00Z</cp:lastPrinted>
  <dcterms:modified xsi:type="dcterms:W3CDTF">2019-04-28T18:35:00Z</dcterms:modified>
  <cp:revision>11</cp:revision>
  <dc:subject/>
  <dc:title/>
</cp:coreProperties>
</file>