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Байкальский колледж туризма и сервис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231130" cy="310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ЧЕСКАЯ  РАЗРАБОТКА СБОРНИКА ДИДАКТИЧЕСКИХ МАТЕРИАЛОВ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М.01 Техническое обслуживание и ремонт автотранспорт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ДК 01.01 Слесарное дело и технические измер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 преподаватель Будаев Г.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огойт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аев Г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сборника дидактических материа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М.01 Техническое обслуживание и ремонт авто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01.01 Слесарное дело и технические измер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огойто  2017г.    Стр. 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борник охватывает темы  ПМ. 01 Техническое обслуживание и ремонт автотранспорта МДК.01.01 Слесарное дело и технические измерения  и включает: контрольные вопросы; тест; задания; тесты-процессы; типичные дефекты, причины их возникновения и способы предупреждения, карточки - за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преподавателей и  мастеров производственного обучения  среднего  профессионального образования, готовящих студентов   по профессии СПО 23.01.03 Автомеха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 - преподаватель спец дисциплин Будаева С.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 первой  квалификационной категории Будаев Г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ое пособие по ПМ.01 Техническое обслуживание и ремонт автотранспорта  МДК 01.01 Слесарное дело и технические измерения рассчитано для студентов по профессии 23.01.03 Автомеханик, предназначено для приобретения и закрепления навыков, умений  студентов, формирования профессиональных компетенций по профессии Автомеханик в учреждениях среднего профессион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высококвалифицированного рабочего  предъявляет конкретные требования к его профессиональному мастерству, главными из которых являются: глубокая общеобразовательная и профессиональная подготовка; постоянно растущее совершенствование профессиональной деятельности и как ее итог – достижение высоких результатов в росте производительности труда и повышения качества выполняемых работ. Непрерывное углубление знаний студентов в процессе производственной деятельности становится важнейшей и неотъемлемой чертой нашего времени. Необходимо не только дать студентам тот или иной минимум знаний, но и научить их самостоятельно решать новые трудовы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бходимо не только успешно вооружать студентов профессиональными знаниями и умениями, формировать у них трудовые навыки, но и развивать их техническое мышление, воспитывать производственную инициативу и творческое отношение к тр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существенного повышения качества обучения и приближения к практической деятельности в сборник входят различные материалы для самостоятельной работы студентов. Данные материалы позволяют активизировать деятельность студентов на уроках учебной практики, развивать их техническое мышление, самостоятельность при выполнении заданий, формировать профессиональны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борник составлен в соответствии с рабочей программой учебной практики, которая разработана на основе Федерального государственного образовательного стандарта по профессии СПО 23.01.03 Автомеханик и включает последовательно расположенный материал  тем  программы ПМ.01 Техническое обслуживание и ремонт автотранспорта МДК 01.0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сарное дело и технические изме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мы сборник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.Размет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.Рубка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3.Правка и гиб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4.Резка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5.Опиливани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6.Сверление, развертывание, зенкеров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7.Нарезание рез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Клепка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9.Притирка, доводка, шабре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0.Паяние, лужение, склеив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1.Комплексные работ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 данного сборника включ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Контроль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Тесты –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Типичные дефекты, причины их возникновения и способы предуп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арточки –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вопросы даны по каждой теме, имеют различную сложность. Предназначены для проверки и  закрепления пройденного материала после изучения теоретического курса обучения. К каждой теме дан 21 вопро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ст позволяет реально оценить знания, умения студентов по этапам обучения и темам учебн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ния даны с целью развития у студентов умения  самостоятельно работать и принимать решения, преодолевать встречающиеся в работе препятствия, применять на практике знания теоретического курса. К каждой теме дано 15 заданий, имеют различные трудности. Задания включают заполнение таблиц, разработку технологического процесса, подбор инструментов, выполнение практически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сты-процессы даны с целью развития технического мышления, самостоятельной работы обучающихся, формирования профессиональных компетенций, умений выполнения работ по ремонту деталей автомоби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ипичные дефекты, причины их возникновения и способы предупреждения применяются для контроля и недопущения дефектов студентами при выполнении упражнений, практических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чки-задания позволяют обобщить материал тем и проверить знания, умения, навыки при выполнении работ различ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ы сборника изложены в доступной форме и направлены на формирование профессиональных компетен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й сборник предполагает достижение нескольких целей: повышение активности и самостоятельности студентов; раскрытие широких возможностей межпредметных связей; развитие у студентов технического мышления,  а также воспитание чувства ответственности и творческого отношения к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т сборник облегчит труд мастеров производственного обучения, так как представляет собой дидактический материал для работы на урок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КОНТРОЛЬНЫЕ ВОПРОСЫ ПО ТЕМЕ «РАЗМЕТКА»</w:t>
      </w:r>
    </w:p>
    <w:p>
      <w:pPr>
        <w:pStyle w:val="Style18"/>
        <w:numPr>
          <w:ilvl w:val="0"/>
          <w:numId w:val="29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ем заключается подготовка заготовки к разметк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разметочные базы и как их выбирают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акой последовательности производят плоскостную разметку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затачивают разметочные инструменты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применяются различные типы чертилок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ие типы угольников применяются при разметке?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устроены и работают различные типы циркулей, применяемых для разметки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принимается за базы при плоскостной разметк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е минимальное количество баз должно быть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требования применяются для окрашивания поверхностей металла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операцией завершается подготовка к разметк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каким углом затачивается рабочая часть чертилки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слесарный инструмент применяется для закрепления разметочных линий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ите виды разметки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ли наносить риску на поверхность заготовки несколько раз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вид разметки применяют в ремонтном дел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ли измерять циркулем размеры на чертеже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марки стали применяются для изготовления чертилки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слесарный инструмент применяется для накернения центра отверстия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ему для окрашивания обработанных поверхностей применяется медный купорос?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формулируйте правила откладывания размеров при разме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 ТЕСТ ПО ТЕМЕ «РАЗМ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Можно ли наносить риску на поверхность заготовки несколько раз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Что может служить базой при разметке заготов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Рабочая часть чертилки должна быть острой или туп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еречислите виды разметки плоскостн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Сколько необходимо выбрать баз для разметки плоскостн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й слесарный инструмент применяется для накернения центра отверст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Какие марки стали применяются для изготовления кернер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колько раз наносится риска на поверхность заготов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Чем завершается подготовка к размет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 каким углом затачивается рабочая часть чертил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ую разметку применяют в ремонтном дел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Можно ли измерять циркулем размеры на чертеж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й слесарный инструмент применяется для закрепления разметочных лини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Какие марки стали применяются для изготовления чертилок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ЗАДАНИЯ ПО ТЕМЕ «РАЗМЕТК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последовательность ваших действий при подготовке к размет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ыберите базы для разметки: а) гаечного ключа; б) плоского угольника; в) плоской чертил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Укажите рекомендуемый порядок нанесения разметочных линий. Приведите примеры, когда этот порядок может быть изменен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стройте перпендикуляр к данной базе; разделите прямую длиной 175 мм на 7 част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остройте перпендикуляр к данной базе; найдите центр окружности  диаметром 100 мм; постройте угол 40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одберите инструмент для разметки плоского слесарного угольника; гаечного ключ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еречислите оборудование, инструменты и приспособления, вспомогательные материалы, применяемые при плоскостной разметке. Обоснуй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/>
        <w:t>Составьте текстовую таблицу «Способы нанесения разметочных линий при плоскостной разметке» по форме:</w:t>
      </w:r>
    </w:p>
    <w:tbl>
      <w:tblPr>
        <w:tblW w:w="851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118"/>
        <w:gridCol w:w="3544"/>
      </w:tblGrid>
      <w:tr>
        <w:trPr>
          <w:trHeight w:val="1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и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е инструменты</w:t>
            </w:r>
          </w:p>
        </w:tc>
      </w:tr>
      <w:tr>
        <w:trPr>
          <w:trHeight w:val="124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Назовите причины возникновения брака при разметке. Обоснуй свой отве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/>
        <w:t>Составьте текстовую  таблицу « Виды брака, причины и способы устранения при плоскостной разметке» по форме:</w:t>
      </w:r>
    </w:p>
    <w:tbl>
      <w:tblPr>
        <w:tblW w:w="8603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3118"/>
        <w:gridCol w:w="3544"/>
      </w:tblGrid>
      <w:tr>
        <w:trPr>
          <w:trHeight w:val="125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76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/>
        <w:t>Составьте текстовую таблицу «Инструменты для разметки» по форме:</w:t>
      </w:r>
    </w:p>
    <w:tbl>
      <w:tblPr>
        <w:tblW w:w="8640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91"/>
        <w:gridCol w:w="2228"/>
        <w:gridCol w:w="2693"/>
      </w:tblGrid>
      <w:tr>
        <w:trPr>
          <w:trHeight w:val="6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нач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</w:t>
            </w:r>
          </w:p>
        </w:tc>
      </w:tr>
      <w:tr>
        <w:trPr>
          <w:trHeight w:val="6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При помощи разметочного инструмента, разделить окружность диаметром 60 мм на 5 равных част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Нанести риски под углом 90*, 45*, 120*. Выполнить кернение разметочных ли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Построить квадрат внутри окружности диаметром 50 мм. Центр окружности накернит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Нанести взаимно перпендикулярные риски  с помощью угольни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ТЕСТЫ - ПРОЦЕССЫ ПО ТЕМЕ «РАЗМЕ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зделить окружность на 6 равных частей и построить шестиугольник внутри 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Диаметр окружности 3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Материал – сталь углеродистая, листовая,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линейка измерительная металлическая, циркуль разметочный, молоток слесарный, кернер, чертил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плита разметочная, наждачная бумага, м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 и измерительный инструмент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Зачистить поверхность заготовки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Наметить кернером центр будущей поверхности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Разметить на заготовке окружность заданного диаметра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овести через центр окружности осевую риску, накернить точки пересечения окружности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Не изменяя раствора циркуля, провести из точек пересечения 2 дуги, пересекающие линию окружности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Соединить рисками точки пересечения окружности            Р=1        (Р=7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деталь к разме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Заготов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металл листовой углеродисты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рабочий чертеж, измерительный инструмент, щетка по металлу, заготов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мел, раствор медного купороса, кист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учить чертеж детали (мысленно наметить план разметки)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роверить заготовку (наружный осмотр)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ить припуск на обработку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красить размечаемую поверхность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Выбрать базы                                                                                  Р=1  (Р=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 </w:t>
      </w:r>
      <w:r>
        <w:rPr/>
        <w:t>ТИПИЧНЫЕ ДЕФЕКТЫ ПРИ ВЫПОЛНЕНИИ РАЗМЕТКИ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двоенная ри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а слабо прижималась к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иска проводилась дважды по одному и тому же ме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зметка проводилась тупой чертилк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нейку плотно прижимать к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иску проводить только один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точить чертил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овое углубление не на рис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установке кернера его острие не попало на ри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ер сместился с риски перед ударом моло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ение проводилось тупым керне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чно устанавливать кернер в углубление р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чно удерживать кернер при керн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необходимости кернер заточи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ченные риски непараллельны или неперпендикулярны друг дру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овые углубления на исходных сме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точно установлена линейка по рис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очно устанавливать линейку по исходным рискам дета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глы между рисками не соответствуют задан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овые углубления на исходных рисках смещ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ерновые углубления наносить только по углублениям риски Точно устанавливать линейку по рискам и керновым углубления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меченный контур не соответствует шабло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лон в процессе разметки неплотно прижимался к заготов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возможности закреплять шаблон на поверхности заготов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«РУБКА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КОНТРОЛЬНЫЕ ВОПРОСЫ ПО ТЕМЕ «РУБ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Что проверяется у заточного станка перед заточк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ловия правильной заточки инструментов для руб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чему для обработки стали средней твердости зубило затачивают под углом 60*, для чугуна – под углом 70*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ие вы знаете типы тис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авила рубки в параллельных тис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т каких факторов зависит сила удара молотк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д каким углом наклонена к обрабатываемой поверхности ось зубила при обработке стали? Чугун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Что будет с зубилом, заточенным для обработки латуни, если им рубить чугун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 чем различие между рубкой листового металла и обрубанием широких плоскост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ми инструментами и как следует прорубать пазы шириной 10 мм и 40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Как устанавливается зубило при рубке: а) листового металла; б) полосового металла; в) разрубании листа в тисках; г) разрубании листа на плит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ой инструмент применяется для ру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Какой инструмент при рубке является режущи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Перечислите виды брака при руб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Что называется наклепом при рубке металл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Перечислите виды стружек образующихся при руб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Назовите марки стали применяемые для изготовления инструмента для рубки? Обоснуй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Какие виды замахов при рубке вам известн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В чем заключается механизация процесса руб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Из каких рабочих частей состоит зубил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Для каких целей применяется охлаждающая жидкость при руб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СТ ПО ТЕМЕ «РУБ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акие инструменты применяются для ру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Из каких сталей изготавливают инструменты для ру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ая стружка получается при обработке: а) чугуна; б) стал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Из каких частей состоит слесарный молоток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От каких факторов зависит сила удара молот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й инструмент при рубке металла является режущи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еречислите виды замах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ударов молотка при руб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Из каких частей состоит зубил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т чего зависит сила удар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ая стружка получается при обработке: а) меди; б) стали повышенной твердост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еречислите инструменты,  применяемые при руб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Из каких сталей изготавливают канавочник, зубил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еречислите режущие инструменты при руб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ЗАДАНИЯ ПО ТЕМЕ «РУБ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мерить габаритные размеры применяемого вами молотка. По справочнику определите его масс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пределите по справочнику основные размеры молотка с квадратным бойком массой 500г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Составьте текстовую таблицу «Инструменты для рубки» по форме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470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016"/>
        <w:gridCol w:w="2291"/>
        <w:gridCol w:w="2247"/>
      </w:tblGrid>
      <w:tr>
        <w:trPr>
          <w:trHeight w:val="78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асти его и их форм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ирина рабочей ча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риал</w:t>
            </w:r>
          </w:p>
        </w:tc>
      </w:tr>
      <w:tr>
        <w:trPr>
          <w:trHeight w:val="142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С чугунной плитки размером 100 на 80 мм требуется срубить слой материала 3 мм. Подберите соответствующие инструменты и приспособления. Обоснуйте выбор и технологию выполнения работ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одберите углы заточки зубила в зависимости от твердости обрабатываемого материала: а) чугун; б) сталь углеродистая инструментальная; в) алюми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Возьмите молоток и укажите, как и почему следует забивать клинья при насадке молотка на ручку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Обработка зубилом является трудоемкой и дорогостоящей операцией. Какие другие инструменты можно использовать при работе вместо зубила? Можно ли работу зубилом исключить во всех случаях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Выполните заточку зубила в зависимости от обрабатываемого материала: а) чугун; б)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Разрубите пруток на плите по разметочной рис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ырубить заготовку из листового металла толщиной 8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Разрубите круглый металл на плите по разметочной рис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Выполните рубку в тисках по разметочным линиям выше уровня губок тиск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Составьте текстовую таблицу «Виды брака при рубке металла, причины»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452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708"/>
      </w:tblGrid>
      <w:tr>
        <w:trPr>
          <w:trHeight w:val="516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952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Как предупредить брак и обеспечить хорошее  качество при руб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Вырубить канавку на плоской поверхности по разметочным риск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ТЕСТЫ - ПРОЦЕССЫ ПО ТЕМЕ «РУБ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зрубить пруток на две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руток диаметром 13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молоток слесарный, зубило слесарное, линейка измерительная металлическ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плита для рубки, мел, очки защи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обрать рабочий и измерительный инструмент                              Р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тить пруток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Положить пруток на плиту и надрубить его на половину толщины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Надрубить пруток с обратной стороны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Осторожно переломить надрубленный пруток на ребре плиты         Р=1  (Р=5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рубку металла в тис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Заготовка металлическ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листовая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зубило, слесарный молоток, кернер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Закрепить заготовку в тисках так, чтобы разметочная риска совпала с уровнем губок               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Зубило перемещать вдоль губки тисков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Зубило устанавливать перпендикулярно к заготовке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Сильными ударами надрубить, а затем разделить заготовку     Р=1   (Р=4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5 ТИПИЧНЫЕ ДЕФЕКТЫ ПРИ РУБКЕ МЕТАЛЛА, ПРИЧИНЫ ИХ ВОЗНИКНОВЕНИЯ И СПОСОБЫ ПРЕДУПРЕЖ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ка листовой стали в тиск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Рваная» кромка дета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бка выполнялась слишком сильными ударами или тупым зубил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лу удара рационально регулировать в зависимости от толщины заготовки. Перед рубкой убедиться в правильной заточке зуби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убленная кромка детали криволиней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таль слабо зажата в тис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чно закреплять деталь в тиск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ороны вырубленной детали не параллель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кос разметочных рисок, перекос детали в тис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людать правила разметки, устанавливать деталь в тисках точно по разметочной риске</w:t>
            </w:r>
          </w:p>
        </w:tc>
      </w:tr>
    </w:tbl>
    <w:p>
      <w:pPr>
        <w:pStyle w:val="Normal"/>
        <w:rPr/>
      </w:pPr>
      <w:r>
        <w:rPr/>
        <w:t>Прорубание кана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ваные кромки канав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равильная заточка крейцмейс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жущую  кромку правильно затачива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убина канавки неодинакова по ее дли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процессе рубки не производилось регулирование угла наклона крейцмейс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рубке толщину снимаемого слоя металла, а следовательно, и глубину канавки регулировать наклоном крейцмейс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лы на конце кана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 обрублена фаска на дет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д началом рубки, особенно хрупких металлов, обязательно срубить фаску на ребре заготовки в месте выхода крейцмейсел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убка листовой, полосовой и прутковой стали на пл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омка обрубленной детали имеет глубокие зарубины и с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рушение правил разметки детали. Рубка велась не по разметочной рис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едить за прямолинейностью риски разметки. Точно устанавливать зубило на риск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омка отрубленной детали имеет глубокие зарубины и с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равильная заточка зубила. Неточная установка зубила на разметочную риску. Рубка выполнялась слишком слабыми удар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точить зубило. Правильно выполнять руб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ПРАВКА И ГИБКА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КОНТРОЛЬНЫЕ ВОПРОСЫ ПО ТЕМЕ «ПРАВКА И ГИБ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акие явления происходят при правке: а) стальной полосы? б) пруткового материала; в) листового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Чем различаются правка полосового и листового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ри закалке угольника уменьшился угол. Как выправить ег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е инструменты и приспособления применяются при ги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 можно повысить производительность гиб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ва роль наполнителей при гибки труб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Когда можно гнуть трубы без наполнител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Что называется правкой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 чем заключается сущность прав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е бывают виды правки?</w:t>
      </w:r>
    </w:p>
    <w:p>
      <w:pPr>
        <w:pStyle w:val="Style18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Что представляет собой правильная плит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ие инструменты применяются при прав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В чем заключается сущность ги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Что необходимо учитывать при расчете длины заготовки при гиб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Что происходит со слоями металла в результате его изгиб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Как проверяется качество прав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Перечислите виды брака при прав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Какие инструменты применяются для гиб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Чем правят очень тонкий листовой метал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Можно ли проверить качество правки визуальн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В каком состоянии гнут трубы диаметром 20 мм; 40 м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ТЕСТ ПО ТЕМЕ «ПРАВКА И ГИБКА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Что происходит со слоями металла в результате его изгиб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 проверяется качество прав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еречислите виды брака при прав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ой инструмент применяется для ги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 каком состоянии гнут трубы диаметром 10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Чем правят очень тонкий метал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брака при ги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Можно ли проверить качество правки визуальн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м инструментом правят тонкий листовой металл; листовой метал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 каком состоянии гнут трубы диаметром 20 мм; 40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одвергается ли правке: а) сталь; б) чугун; в) медь; г) алюми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Что происходит со слоями металла в результате его изгиб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ЗАДАНИЯ ПО ТЕМЕ «ПРАВКА И ГИБ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пределите длину заготовки для гибки кольца с внутренним диаметром 120 мм из проволоки диаметром 5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Определите длину заготовки для гибки угольника со сторонами 100 мм и 50 мм без закругления внутри из полосы толщиной 4 м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ите длину заготовки скобы с закруглениями: а=80 мм; в=85 мм; с=120 мм; радиус равен 3,5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В каких случаях гибка труб производится в холодном и в каких – в горячем состоянии?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 располагают шов цельнотянутой трубы при гибки? Обоснуй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Составьте текстовую таблицу «Дефекты при гибки и причины их возникновения»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950"/>
      </w:tblGrid>
      <w:tr>
        <w:trPr>
          <w:trHeight w:val="5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екты при гибк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81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Определите «на глаз» границы кривизны и наметить их мел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Выполните правку полосового металла, изогнутого по плоск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ыполнить правку полосового металла, изогнутого по ребр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ыполните правку листового металла толщиной  0,5 мм деревянным бруск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Выполните гибку прутка по оправ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Выполните гибку полосового металла в тисках под углом 90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Проведите контроль угла изгиба шабл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Составьте текстовую таблицу «Инструменты для правки и гибки» по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45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206"/>
        <w:gridCol w:w="3185"/>
      </w:tblGrid>
      <w:tr>
        <w:trPr>
          <w:trHeight w:val="761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какого материала изготовлен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</w:t>
            </w:r>
          </w:p>
        </w:tc>
      </w:tr>
      <w:tr>
        <w:trPr>
          <w:trHeight w:val="107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Как выправить стальной лист с выпуклой поверхностью в средней част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4 ТЕСТЫ - ПРОЦЕССЫ ПО ТЕМЕ «ПРАВКА И ГИБ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изогнуть полосу в коль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ольцо диаметром 2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Материал – сталь углеродистая, листовая,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молоток слесарный, линейка измерительн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, оправки ра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ыбрать оправку, точно соответствующую внутреннему диаметру кольц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=1         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Закрепить оправку и полосу в тисках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ри первом закреплении следить, чтобы заготовка выступала над губками тисков         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 втором закреплении оправка должна быть установлена строго по уровню губок           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ри третей перестановке ребро заготовки должно быть точно совмещено с задней губкой тисков без перекоса                                              Р=1   (Р=6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равить изогнутый металлический лист, имеющий выпукл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еталлический изогнутый ли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Материал – сталь углеродистая, листовая,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требования к качеству: в соответствии с этал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снащение: молоток слесарный, кувалда, линейка поверочн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правильная плита, мел, деревянный брус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лон выполнения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добрать рабочий инструмент                                                  Р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вести мелом выпуклость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Наносить удары молотком от края места по направлению к выпуклости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=1   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о время поворачивать лист так, чтобы удары равномерно распределялись по всей площади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Окончательно лист выправить с помощью бруска                   Р=1   (Р=5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гибку трубы 1/2*под углом 90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Труба ½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риспособления: трубогиб, слесарный молот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пределить, каким способом выполнять гибку трубы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ставить трубу в трубогиб между его роликом так, чтобы конец трубы вошел в скобу                                                                                                              Р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Если труба сварная, то шов при этом должен быть снаружи               Р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Нажимая на рычаг трубогиба, подвижным роликом изогнуть трубу  Р=1   (Р=4)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 </w:t>
      </w:r>
      <w:r>
        <w:rPr/>
        <w:t>ТИПИЧНЫЕ ДЕФЕКТЫ ПРИ ПРАВКЕ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е правки обработанной детали на ней заметны вмят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ка производилась ударами молотка или кувалды непосредственно по дета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ку производить через прокладку или надставку из мягкого металла или молотком с мягкой вставк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е правки листового материала киянкой или молотком через деревянную надставку он значительно деформиров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нялись недостаточно эффективные способы пра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нять способ правки путем растяжения металла по краям выпуклостей, чередуя этот способ с правкой прямыми удар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сле рихтовки полоса непрямолинейна по ребр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цесс правки не оконч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ку заканчивать ударами по ребру полосы, поворачивая ее в процессе правки на 180*</w:t>
            </w:r>
          </w:p>
        </w:tc>
      </w:tr>
    </w:tbl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6 ТИПИЧНЫЕ ДЕФЕКТЫ ПРИ ГИБКЕ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кос уголка при изгибании пол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правильное закрепление заготовки в тиск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реплять полосу так, чтобы риска разметки точно располагалась на уровне тиск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ры изогнутой детали  не соответствуют заданным размер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точный расчет развер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ет развертки детали производить с учетом припуска на изгиб и последующую обработку. Применять оправки, точно соответствующие заданным размерам дета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мятины, трещины при изгибании трубы с наполн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достаточно плотное заполнение трубы наполните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заполнении трубы наполнителем располагать ее вертикально и постукивать по трубе молотком со всех сторо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РЕЗКА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 КОНТРОЛЬНЫЕ ВОПРОСЫ ПО ТЕМЕ «РЕЗ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резки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ие размеры являются основными для ножовочного полотн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Из каких соображений выбирается шаг ножовочного полотн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 чем состоит различие в работе при резке ножовкой твердых и мягких материал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Что может быть причиной поломки ножовочного полотн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ри резке ножовкой получился неровный рез. Чем это можно объяснить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Когда обеспечивается большая производительность: при резке ножовкой или ножниц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Каким инструментом можно разрезать стальной лист толщиной 0,5; 1; 1,5; 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Ножницы не режут, а мнут металл. Что нужно сделать, чтобы устранить эт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Чем можно разрезать стальной лист толщиной 2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Каковы разновидности ручных ножниц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Что представляют собой электрические ножниц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Как устроена ручная ножов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Для чего делается разводка зубьев ножовочного полотн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Как устроен и работает труборез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Перечислите шаг зуба ножовочного полот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Какой способ резки металла наиболее экономичен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Перечислите виды брака при рез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Можно ли разрезать ручными ножницами по металлу кровельное желез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Для какой цели ножовочное полотно при резке металла смазывается минеральным масл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Расшифруйте маркировку ножовочного полотна: 14  1  Р9Ф.</w:t>
      </w:r>
    </w:p>
    <w:p>
      <w:pPr>
        <w:pStyle w:val="Style18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 ТЕСТ ПО ТЕМЕ «РЕЗ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основные способы резки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Расшифруйте маркировку ножовочного полотна 14 0,8 Р9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ите шаг зуба ножовочного полотна для разрезания следующих материалов: а) сталь; б) чугун; в) профильный прока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ой способ резки металла наиболее экономичен, со снятием стружки или без снятия струж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еречислите виды брака при рез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Можно ли разрезать ручными ножницами по металлу кровельное желез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Расшифруйте маркировку ножовочного полотна 14 1 Р9Ф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еречислите шаг зуба ножовочного полот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ределите шаг зуба ножовочного полотна для разрезания следующих материалов: а) трубы ¾*; б)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Можно ли разрезать ручными ножницами по металлу сталь толщиной 0,5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Для чего ножовочное полотно при резке металла смазывается минеральным масл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й способ резки металла наиболее экономичен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 ЗАДАНИЯ ПО ТЕМЕ «РЕЗ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берите ножовочное полотно для резки стального прутка квадратного сечения со стороной квадрата 40 мм; листа толщиной 3 мм; трубы диаметром 6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ыберите ножовочное полотно для разрезания стальной полосы сечением 100 на 5 мм; описать последовательность рез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берите инструмент, которым можно разрезать стальной лист толщиной 0,5 мм; 1,5 мм; 3 мм; 4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Расшифруйте маркировку ножовочного полотна: 14 1,25 Р 9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уток диаметром 15 мм необходимо разрезать пополам. Какими инструментами, и в какой последовательности  вы это сделает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Составьте текстовую таблицу «Виды брака при резке металла и причины его возникновения»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758"/>
      </w:tblGrid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90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дготовьте ножовочное полотно к рез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Выполните резку трубы ½* ручкой ножовк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ыполните резку металла ручными ножницами  по внешним риска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ыполните резку листового металла ручными рычажными ножницами по рис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Подберите шаг зуба ножовочного полотна для разрезания : а) листового материала; б) для резки тонкого сотового проката: в) для резки заготовок из стали и чугу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им должны быть усилия нажима при резании ножовкой? Обоснуй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Назовите и покажите основные размеры, характеризующие ручное ножовочное полотн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Каковы разновидности ручных ножниц? Покажите и  объяснит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Измерьте длину ручек и лезвий ваших ручных ножниц. Какой выигрыш в силе они дают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ТЕСТЫ - ПРОЦЕССЫ ПО ТЕМЕ «РЕЗ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зрезать трубу ножов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тальная труба ½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ножовка слесарное, ножовочное полотн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е: трубный прижим, тиски, ме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тметить линию разрезания по диаметру трубы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Закрепить трубу в трубном прижиме, так чтобы линия отреза находилась слева, в 15- 20 мм от трубного прижима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Разрезать трубу; во время резания поворачивать трубу в трубном прижиме « от себя» на 30-40*                           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Заканчивая резание, нажатие на ножовку ослабить и поддерживать отрезаемый кусок трубы                                                                                  Р=1           (Р=6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резать круглую загот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Диаметр круга 3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, листовая 0,5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ножницы ручные по металлу, линейка разметочная металлическая, циркуль разметочны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брезентовые рукавиц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 измерительный инструмент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Разметить заготовку        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Вырезать заготовку прямым резом с припуском 5 мм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Поворачивая заготовку по часовой стрелке, вырезать круглую заготовку, располагая ножницы так, чтобы они не закрывали лезвием линию разметки  Р=1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Р=4)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5 ТИПИЧНЫЕ ДЕФЕКТЫ ПРИ РЕЗКЕ МЕТАЛЛА, ПРИЧИНЫ ИХ ВОЗНИКНОВЕНИЯ И СПОСОБЫ ПРЕДУПРЕЖДЕНИЯ</w:t>
      </w:r>
    </w:p>
    <w:p>
      <w:pPr>
        <w:pStyle w:val="Style18"/>
        <w:ind w:left="1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</w:t>
      </w:r>
      <w:r>
        <w:rPr>
          <w:rFonts w:cs="Times New Roman" w:ascii="Times New Roman" w:hAnsi="Times New Roman"/>
          <w:sz w:val="28"/>
          <w:szCs w:val="28"/>
          <w:lang w:val="ru-RU"/>
        </w:rPr>
        <w:t>ка металла</w:t>
      </w:r>
      <w:r>
        <w:rPr/>
        <w:t xml:space="preserve"> слесарной ножов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кос ре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лабо натянуто полот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януть полотно таким образом, чтобы оно туго поддавалось нажатию на него пальце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крашивание зубьев полот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равильный подбор полотна. Дефект полотна - перекале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тно следует подбирать таким образом, особенно при разрезании узких заготовок, чтобы шаг зубьев был не более половины толщины заготовки, в этом случае в работе одновременно участвуют 2…3 зуба м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ломка полот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льное нажатие на ножовку. Слабое натяжение полотна. Неравномерное движение ножовкой при реза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лабить вертикальное нажатие на ножовку, особенно при работе со «свежим» полотном, а так же сильно натянутым полотн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ание</w:t>
      </w:r>
      <w:r>
        <w:rPr/>
        <w:t xml:space="preserve"> ручными ножниц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жницы при резании листового материала мнут 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упые 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лаблен шарнир нож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ание производить только остро заточенными ножн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д началом резания проверить и в случае необходимости подтянуть шарнир так, чтобы раздвигание ручек производилось пла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дрывы при резании листового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соблюдение правил рез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 время работы ножницами следить, чтобы лезвия ножниц не сходились полностью, так как это приводит к надрыву металла в конце ре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тступление от линии разметки при реза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соблюдение правил рез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 резании значительного по размерам листового материала (более 500 на 500 мм) лист задней кромкой упереть в какой –либо упор и разрезание производить передвижением ножниц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нение р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 производилась без рукав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тать ножницами следует только в брезентовых рукавица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ОПИЛИВАНИЕ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 КОНТРОЛЬНЫЕ ВОПРОСЫ ПО ТЕМЕ «ОПИЛИВАНИЕ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чему большинство напильников имеют двойную насечку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ими напильниками обрабатываются выпуклые и вогнутые криволинейные поверхност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Из каких материалов изготавливают напильники?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 сохранить работоспособность напильник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е тиски применяются для опилив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ими инструментами можно обработать углы 5, 30 и 45*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В чем отличие обработки пластических масс от обработки стал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Каким напильником поверхность будет обработана быстрее: длиной 200 или 300 мм? Почему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Почему напильники бояться удар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е операции и в каких случаях предшествуют опиливани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Какие средства применяются для контроля при опиливани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В каких случаях применяется опиливани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Какие бывают виды насечек для образования зубьев напильник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На какие группы делятся напильники по назначению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Что такое надфили и для чего они служат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Какими инструментами контролируют качество опилив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От чего зависит выбор номера насечки напильни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Каким путем получают зубья напильник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Перечислите виды брака при опиливан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Чем слесарные напильники специального назначения отличаются от напильников общего назнач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Что называется припуском на обработ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 ТЕСТ ПО ТЕМЕ «ОПИЛИВАНИЕ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насечек напильник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ие напильники применяются для черновой обработ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Укажите номера насечек напильников: а) драчевые; б) личные; в) бархатн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Для обработки каких металлов применяются рашпили (мягких или твердых)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Напильники с насечкой № 0 и 1 снимают припуск до __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Выберите напильник для обработки наружных углов: а) плоский напильник; б) круглый напильни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Напильники берутся длиной на___ мм больше размера обрабатываемой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т чего зависит выбор номера насечки напильни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ие напильники применяются для чистовой обработ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Укажите номера насечек напильников: а) бархатные; б) личные; в) драчев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Зубья напильников получают путем  _________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На обработку личным напильником оставляется припуск до __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еречислите виды брака при опили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 ЗАДАНИЯ ПО ТЕМЕ «ОПИЛИВАНИЕ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равните форму рабочей части зубила, зуба ножовочного полотна и напильника. Что у них общего и чем они различаютс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Для плоского, квадратного и круглого напильника определите номер насече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ребуется обработать заготовку для передвижной губки струбцины, обеспечив плоскостность и параллельность противоположных сторон. В какой последовательности следует вести обработку? Как и чем вести контроль? Какую плоскость следует выбрать за базу для обработки и контрол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/>
        <w:t>Рассмотрите последовательность обработки, применяемый режущий и измерительный инструмент для изготовления молотка с квадратным бойком. Оформите ответ в виде текстовой таблицы по форме:</w:t>
      </w:r>
    </w:p>
    <w:tbl>
      <w:tblPr>
        <w:tblW w:w="911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07"/>
        <w:gridCol w:w="6"/>
        <w:gridCol w:w="1985"/>
        <w:gridCol w:w="2520"/>
      </w:tblGrid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держание операции или перехода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ый инструмент</w:t>
            </w:r>
          </w:p>
        </w:tc>
      </w:tr>
      <w:tr>
        <w:trPr>
          <w:trHeight w:val="4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жущ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мерительный</w:t>
            </w:r>
          </w:p>
        </w:tc>
      </w:tr>
      <w:tr>
        <w:trPr>
          <w:trHeight w:val="6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окажите как нужно вести обработку, чтобы не получить на плоскости «завалов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С заготовки нужно снять припуск 4 мм. Как наиболее рационально выполнить это? Как распределить припуск между инструмент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/>
        <w:t>Составьте текстовую таблицу «Виды брак при опиливании, причины»:</w:t>
      </w:r>
    </w:p>
    <w:tbl>
      <w:tblPr>
        <w:tblW w:w="9037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368"/>
      </w:tblGrid>
      <w:tr>
        <w:trPr>
          <w:trHeight w:val="36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826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/>
        <w:t>Составьте текстовую таблицу «Назначение напильников»:</w:t>
      </w:r>
    </w:p>
    <w:tbl>
      <w:tblPr>
        <w:tblW w:w="9245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546"/>
        <w:gridCol w:w="1166"/>
        <w:gridCol w:w="1514"/>
        <w:gridCol w:w="2311"/>
        <w:gridCol w:w="239"/>
      </w:tblGrid>
      <w:tr>
        <w:trPr>
          <w:trHeight w:val="146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пильни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насеч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пуск на обработку, м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сть обработки, мм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85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Покажите как надо насаживать и снимать ручку напильни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Подберите напильник  а) для грубой обработки; б) для чистовой обработки; в) для отдел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Покажите части напильника. Укажите из какого материала изготовлен напильни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Выберите напильник: а) одинарная насечка; б) двойная насечка; в) дуговая насечка; г) рашпильная насеч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Подберите напильник для обработки: а) криволинейной поверхности; б) плоской поверхности; в) поверхности расположенной под углом 90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Выберите напильники: а) слесарные общего назначения; б) специальные  и специального назначения; в) надфили; г) рашпи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Плитка размером 200 на 50 мм необходимо обработать на чисто. Припуск на обработку 1 мм. Подберите напильники для черновой и чистовой об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 ТЕСТЫ - ПРОЦЕССЫ ПО ТЕМЕ «ОПИЛИВАНИЕ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опилить цилиндрический стер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Металлический стержен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, прока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напильник тупоносый плоский, длиной 300мм с насечкой №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, щетка смет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Закрепить стержень в тисках перпендикулярно губкам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иливать стержень соблюдая следующие правил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о рабочего хода – носок напильника направлен в лево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ец рабочего хода – носок напильника направлен вперед               Р=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иодически освобождать стержень из тисков и поворачивать его на    небольшой угол                                                                                           Р=1  (Р=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опилить плоскую поверхность продольным штрих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рямоугольная плоская заготов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,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напильник плоский тупоносый, с насечкой №1, №2, длиной 30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, щетка смет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Закрепить заготовку в тисках, так  чтобы опиливаемая поверхность выступала над губками тисков на 8- 10 мм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иливание начинать с левого края поверхности. При движении напильника назад передвигать его вправо примерно на 1/3 его ширины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сле первого прохода опиливание повторить справа налево     Р=1 (Р=4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 </w:t>
      </w:r>
      <w:r>
        <w:rPr/>
        <w:t>ТИПИЧНЫЕ ДЕФЕКТЫ ПРИ ОПИЛИВАНИИ 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валы» в задней части плоскости дета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ски установлены слишком высо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егулировать высоту тисков по рос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валы» в передней части плоскости дета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иски установлены слишком низ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регулировать высоту тисков по рост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валы» опиленной широкой плоскости дета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ливание производилось только в одном направл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опиливании широкой плоской поверхности последовательно чередовать продольное, поперечное и перекрестное опилив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гольник не плотно прилегает к плоским поверхностям, сопряженным под внутренним угл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качественно отделан угол в сопря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ку угла между сопрягаемыми плоскими поверхностями производить ребром трехгранного напильника или надфи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удается опилить плоские поверхности параллельно друг друг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соблюдались правила опиливания плоских поверх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начале точно, под линейку, опилить базовую плоскость детали. Опиливание сопряженной плоскости производить, чередуя с самого начала работы регулярную проверку ее плоскостности линейкой и размера штангенцирку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бая окончательная отделка опиленной поверх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ка производилась «драчевым» напильн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ку поверхности производить только личным напильником и только после качественного опиливания под линейку поверхности более грубым напильник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ленный круглый стержень  имеет овальность, конусность, огран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рациональная последовательность опиливания и контро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опиливании чаще производить измерения размеров стержня в разных местах и с различных сторо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СВЕРЛЕНИЕ, РАЗВЕРТЫВАНИЕ, ЗЕНКЕРОВАНИЕ ОТВЕРСТ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 КОНТРОЛЬНЫЕ ВОПРОСЫ ПО ТЕМЕ «СВЕРЛЕНИЕ, РАЗВЕРТЫВАНИЕ, ЗЕНКЕРОВАНИЕ ОТВЕРСТИЙ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акова конструкция спиральных сверл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Что такое зенкован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е ручные и механизированные приспособления применяются при получении обработке отверсти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еречислите виды сверл применяемых в слесарном дел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От чего зависит угол заточки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им образом производится контроль заточки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От чего зависит припуск на зенкерован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Как восстанавливаются режущие свойства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Из каких частей состоит сверл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е виды заточки применяются для улучшения работы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Какой инструмент применяется для зенкеров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ие сверла обеспечивают лучшее удаление струж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В чем различие сверления и рассверлив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Из какой стали изготавливают спиральные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Каким приспособлением производят контроль заточки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Перечислите оборудование для сверл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Как закрепляются сверла с цилиндрическим и коническим хвостовик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Почему сверлильные патроны с наклонными кулачками имеют наибольшее применен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Какие тиски целесообразно применять при обработке одиночных детал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Как просверлить отверстие диаметром 40 м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Почему даже при правильной заточке сверла оно несколько разбивает отверст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 ТЕСТ ПО ТЕМЕ «СВЕРЛЕНИЕ, РАЗВЕРТЫВАНИЕ, ЗЕНКЕРОВАНИЕ ОТВЕРС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сверл применяемых в слесарном дел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т чего зависит угол заточки свер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Соотнесите угол заточки сверла для: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бработки стали                                               1. 116*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обработки чугуна                                             2. 130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м образом производится контроль заточки свер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 чего зависит припуск на зенкеров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ерите марки стали применяемые для изготовления спиральных сверл: а) Р9; б) Р18; в) Ст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 восстанавливаются режущие свойства сверл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 каких частей состоит сверл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Соотнесите угол заточки сверла для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бработки латуни                                                           1. 135*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обработки чугуна                                                           2. 130*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обработки стали                                                             3. 118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виды заточки применяются для улучшения работы свер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й инструмент применяют для зенкеров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сверла обеспечивают лучшее удаление струж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берите марки стали применяемые для изготовления спиральных сверл: а) У 12А; б) Р9.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ЗАДАНИЯ ПО ТЕМЕ «СВЕРЛЕНИЕ, РАЗВЕРТЫВАНИЕ, ЗЕНКЕРОВАНИЕ ОТВЕРСТИЙ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мерьте диаметр сверла у режущей части  и у хвостовика. Почему они различаютс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На шейке сверла имеется маркировка: 19,5; Р18. Расшифруйте е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/>
        <w:t>Составьте текстовую таблицу «Основные элементы спирального сверла» по форме:</w:t>
      </w:r>
    </w:p>
    <w:tbl>
      <w:tblPr>
        <w:tblW w:w="90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784"/>
      </w:tblGrid>
      <w:tr>
        <w:trPr>
          <w:trHeight w:val="48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начение</w:t>
            </w:r>
          </w:p>
        </w:tc>
      </w:tr>
      <w:tr>
        <w:trPr>
          <w:trHeight w:val="938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дберите режимы резания для сверления отверстий диаметром 8 мм: а) в партии деталей из стали марки 45, работа с охлаждением; б) в деталях из чугуна, работа без охлажд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Необходимо обработать сквозное отверстие диаметром 15 мм в стальной заготовке. Подберите необходимые инструменты и приспособления, режимы рез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Составьте текстовую таблицу «Инструменты для обработки отверстий» по форме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  <w:gridCol w:w="1417"/>
        <w:gridCol w:w="1418"/>
        <w:gridCol w:w="1383"/>
      </w:tblGrid>
      <w:tr>
        <w:trPr>
          <w:trHeight w:val="16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инструмент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нач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какого материала изготавлива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е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ов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стижимая</w:t>
            </w:r>
          </w:p>
        </w:tc>
      </w:tr>
      <w:tr>
        <w:trPr>
          <w:trHeight w:val="8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ероховатость</w:t>
            </w:r>
          </w:p>
        </w:tc>
      </w:tr>
      <w:tr>
        <w:trPr>
          <w:trHeight w:val="115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Составьте текстовую таблицу «Виды брака при обработке отверстий, причины возникновения»</w:t>
      </w:r>
      <w:r>
        <w:rPr/>
        <w:t>:</w:t>
      </w:r>
    </w:p>
    <w:tbl>
      <w:tblPr>
        <w:tblW w:w="95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21"/>
      </w:tblGrid>
      <w:tr>
        <w:trPr>
          <w:trHeight w:val="43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1402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Покажите из каких частей состоит сверло, развертка, зенкер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Установите сверло с коническим хвостовиком в шпиндель стан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ыполните сверление сквозного отверстия по размет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Выполните сверление глухого отверстия по размет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Выполните подготовку ручной дрели к сверл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Определите вид износа сверла. Подготовьте сверло к заточ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Выполните зенкерование отверст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Выберите инструменты для: а) сверления; б) зенкерования; в) разверты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 ТЕСТЫ - ПРОЦЕССЫ ПО ТЕМЕ «СВЕРЛЕНИЕ, РАЗВЕРТЫВАНИЕ, ЗЕНКЕРОВАНИЕ  ОТВЕРСТ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верлить отверстие в металле наскво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Заготовка молотка слесарног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сверлильный станок, сверла разные, молоток слесарный, кернер, чертилка, металлическая линей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 ручн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Разметить и накернить на заготовке центр отверстия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становить заготовку и сверло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вести сверло к заготовке, перемещая тиски с заготовкой, совместить вершину сверла с керновым углублением, поднять шпиндель                                                                                   Р=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ключить станок и плавно нажимая на рукоятку, просверлить отверстие                                                                                   Р=2  (Р=8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ить сверление глухого отвер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Заготовка пласти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  сверлильный станок, сверла разные, молоток слесарный, кернер, чертилка, металлическая линей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риспособления: тиски ручные.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 Разметить и накернить на заготовке центр отверстия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становить заготовку и сверло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вести сверло к заготовке, перемещая тиски с заготовкой, совместить вершину сверла с керновым углублением, поднять шпиндель                                                                                   Р=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Включить станок и плавно нажимая на рукоятку, просверлить отверстие                                                                                   Р=2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При обработке глухого отверстия  требуется выдержать заданную глубину сверления                                                                                     Р=1 (Р=9)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5 ТИПИЧНЫЕ ДЕФЕКТЫ ПРИ СВЕРЛЕНИИ, РАЗВЕРТЫВАНИИ, ЗЕНКЕРОВАНИИ </w:t>
      </w:r>
      <w:r>
        <w:rPr/>
        <w:t xml:space="preserve">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рстие с грубо обработанной поверхность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ление тупым или неправильно заточенным свер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ишком большая по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достаточное охлаждение или неправильный состав охлаждающей жид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 затачивать свер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меньшить по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илить охлаждение сверла или заменить охлаждающую жидк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рстие больше заданного разм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ение сверла увеличенного против заданного диаме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фт сверла в конусной переходной втул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рать сверло необходимого раз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равить или сменить втул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мещение оси отвер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верная разметка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ение сверла в шпиндел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ьно размечать деталь; при сверлении сначала засверливать пробное углубление и проверять совпадение отверстий контрольной ри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верить установку свер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кос отвер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падание стружки под опорную поверхность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ол станка не перпендикулярен оси шпинд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щательно очищать стол и деталь от стружки и гр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сстановить перпендикулярность стола и оси шпинде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рстие просверлено на глубину больше заданной глуб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правильная установка уп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ть установку упо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НАРЕЗАНИЕ РЕЗЬБ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 КОНТРОЛЬНЫЕ ВОПРОСЫ ПО ТЕМЕ «НАРЕЗАНИЕ РЕЗЬБ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акие элементы определяют резьбу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 различить левую и правую резьбу, однозаходную и многозаходную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 изменится угол подъема резьбы, если однозаходную резьбу заменить двухзаходн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Что представляет собой резьба и где она применяетс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 подразделяются резьбы в зависимости от направления винтовых линий, числа заходов, формы профил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Какие бывают виды метчиков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Как устроены метчи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акие бывают виды плаше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ак устроены плаш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Чем руководствуются при подборе сверла для сверления отверстий под нарезание резьб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Какой вид стружки получается при нарезании резьбы в ст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Вследствие каких причин может сломаться метч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Как удалить сломанный метчи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Чем различаются по конструкции рабочей части круглые и призматические плашк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В чем различие процесса нарезания резьбы круглыми и призматическими плашкам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Как следует подготовить стержень под нарезание резьб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Какие плашки обеспечивают более точную резьб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В каких случаях резьба не будет иметь полного профил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Каким инструментом нарезается наружная резьб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Чем нарезается трубная резьб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Что обозначает маркировка на хвостовиках метчиков?</w:t>
      </w:r>
    </w:p>
    <w:p>
      <w:pPr>
        <w:pStyle w:val="Style18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 ТЕСТ ПО ТЕМЕ «НАРЕЗАНИЕ РЕЗЬБ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резьбы нарезаемой на стержнях и в отверстиях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еречислите крепежные резьб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Запишите  примеры обозначения следующей резьбы: а) упорная резьба; б) дюймовая резьба; в) коническая резьб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м инструментом нарезается наружная резьб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Из каких частей состоит метчик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еречислите виды брака при нарезании рез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 числу винтовых поверхностей, образующих резьбу, резьбы подразделяются на ____________ и 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ыберите специальные резьбы: а) дюймовая; б) трапецеидальная; в) прямоугольная; г) упорн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Запишите примеры обозначения следующей резьбы: а) метрическая резьба; б) трубная цилиндрическая резьба; в) трапецеидальная резьб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м инструментом нарезается трубная резьб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еречислите виды плаше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Что обозначает маркировка на хвостовиках метчик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 ЗАДАНИЯ ПО ТЕМЕ «НАРЕЗАНИЕ РЕЗЬБЫ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На хвостовике метчика имеется маркировка М16 Р18 Н3. Расшифруй е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 различить черновой, средний и чистовой метчики, если на хвостовике стерты рис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Расшифруйте марку плашки: Труб ¾* ХВСГ 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ите диаметры стержней для нарезания резьб: ¾*, Труб ¾*, М8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ыберите инструменты и приспособления для ручного нарезания резьб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Необходимо нарезать резьбу М10, подберите инструмен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дберите инструмент и укажите последовательность нарезания наружной  резьбы М16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/>
        <w:t>Составьте текстовую таблицу «Виды брака при нарезании резьбы и причины возникновения»:</w:t>
      </w:r>
    </w:p>
    <w:tbl>
      <w:tblPr>
        <w:tblW w:w="85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4482"/>
      </w:tblGrid>
      <w:tr>
        <w:trPr>
          <w:trHeight w:val="58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125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Укажите различие левой и правой резьб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Определите число заходов для указанных резьб: а) метрическая б) дюймовая; в) трубн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Что может служить поломкой метчика?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Покажите как удалить сломанный метчик из отверст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Выполните контроль нарезанной наружной  резьб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Подберите инструмент и приспособления для нарезания внутренней резьб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Подберите диаметр сверла для получения отверстия под резьбу М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4 ТЕСТЫ – ПРОЦЕССЫ ПО ТЕМЕ «НАРЕЗАНИЕ РЕЗЬБ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Нарезать резьбу в отверс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Гай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-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метчики слесарн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воротки для метчиков, тиски, масло минерально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метчики                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Смазать рабочую часть первую (черновую) метчика маслом и вставить его заборной частью в отверстие   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Надеть на квадрат хвостовика метчика вороток, и вращать его по часовой стрелке до врезания метчика в металл на несколько ниток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Нарезать резьбу в отверстии до полного выхода рабочей части метчика обратным ходом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ывернуть метчик обратным ходом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рорезать резьбу вторым (калибрующим) метчиком         Р=1  (Р=9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езать резьбу неразрезной плашкой на тру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Труба ½*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 сталь углеродистая, прока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круглая плашка неразрезная, напильник с насечкой №2 и №3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тиски, плашкодержатель, масло минеральное, трубный прижи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дготовить плашкодержатель к работе: слегка отвернуть  винты на воротнике; вставить плашку в гнездо воротка; закрепить плашку в головке воротка стопорными винтами                                            Р=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пилить заборную фаску на конце трубы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Закрепить трубу в трубном зажиме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Смазать конец трубы маслом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Наложить плашку на конец трубы и выполнить нарезание резьбы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Снять плашку с трубы обратным вращением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Проверить качество резьбы наружным осмотром        Р=1  (Р=8)</w:t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180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5 </w:t>
      </w:r>
      <w:r>
        <w:rPr/>
        <w:t>ТИПИЧНЫЕ ДЕФЕКТЫ ПРИ НАРЕЗАНИИ РЕЗЬБЫ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ваная резь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тупившийся мет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кос метч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щательно затачивать инстр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о установить метч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упая резь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ышен диаметр отверстия под резь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ие твердость и чистота поверхности зубь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ильно подбирать диаметр и обрабатывать отверстия под резь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пользовать метчики требуемой конструкции с учетом обрабатываемого матери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угая резьб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точные размеры, большая шероховатость резьбы метч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менять метчики соответствующего размера с качественно обработанной резьб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КЛЕПКА МЕТАЛ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 КОНТРОЛЬНЫЕ ВОПРОСЫ ПО ТЕМЕ «КЛЕП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 каких частей состоят инструменты для клеп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Из каких материалов изготавливаются инструменты для клеп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е операции потребуются для образования прочного шв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е операции потребуются для образования прочноплотного шв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е дефекты связаны с плохим качеством просверленного отверст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ие дефекты получаются в процессе склепыва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еречислите виды швов в зависимости от расположения заклеп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От чего зависит масса молотка при клеп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Из какого материала изготавливают инструменты для клеп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ой инструмент применяют при ручной клеп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Каким должен быть диаметр заклепки при холодной клеп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Что называется заклепочным шв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Перечислите виды брака при клеп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С какими головками изготавливаются заклеп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Что называется заклепк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В каких металлических конструкциях применяется неподвижное заклепочное соединен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Как делятся заклепочные швы по назначению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Какие приспособления применяются при ручной клеп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Для какой цели применяется поддерж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Как подразделяются заклепочные швы по расположению заклепок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Из чего складывается длина заклеп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 ТЕСТЫ ПО ТЕМЕ «КЛЕПКА МЕТАЛ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швов в зависимости от расположения заклеп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 назначению швы делятся на __________________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Из каких сталей изготавливают инструменты для клеп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е приспособления применяют при ручной клепке: а) для оформления замыкающей головки, придания ей правильной формы; б) в качестве опоры для закладной голов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м должен быть диаметр заклепки при холодной клеп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швов в зависимости от расположения склепываемых детал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еречислите инструменты,  применяемые при ручной клеп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Верно ли утверждение, что инструменты для клепки металла изготавливают из углеродистой стал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ри ручной клепке применяют в качестве закладной головки ________; для сжатия соединяемых листов перед клепкой _______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Заклепка – цилиндрический стержень с головкой, называемой 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им должен быть диаметр заклепки при горячей клеп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3 ЗАДАНИЯ ПО ТЕМЕ «КЛЕП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Необходимо склепать 3 листа шириной 100 мм и толщиной 4 мм заклепкой с полукруглой головкой. Шов прочный. Определите диаметр и длину заклеп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Составьте схему классификации шв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берите сверло для сверления отверстия под заклепку диаметром 6 мм. Укажите способ закрепления сверла, последовательность работ при сверлении данного отверст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Подберите тип и размер сверла, приспособление для его закрепления, оборудование для сверления отверстия под заклепку диаметром 12 м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/>
        <w:t>Составьте текстовую таблицу «Виды брака при клепке металла, причины возникновения»:</w:t>
      </w:r>
    </w:p>
    <w:tbl>
      <w:tblPr>
        <w:tblW w:w="89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646"/>
      </w:tblGrid>
      <w:tr>
        <w:trPr>
          <w:trHeight w:val="636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1202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Определите диаметр заклепки для склепывания листов толщиной 3и  5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Определите диаметр отверстия под стержень дюралюминеевых заклепок диаметром до 4 мм 4 – 10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Требуется приклепать лист кожуха котла к основанию рамы, для чего необходимо просверлить отверстия для заклепок из дюралюминия. Определите диаметр отверстия, если диаметр каждой заклепки равен 9,5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ыберите инструменты применяемые для ручной клепки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Определите последовательность операции для образования прочноплотного шв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Подберите инструменты для обработки отверстия под заклепку с потайной головкой диаметром 1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Необходимо склепать 2 листа шириной 100 мм и толщиной 4 мм заклепкой с потайной головкой. Шов прочный. Определите диаметр и длину заклеп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Выполните подготовку детали к клеп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</w:t>
      </w:r>
      <w:r>
        <w:rPr/>
        <w:t>Выберите массу слесарного молотка в зависимости от диаметра заклепки</w:t>
      </w:r>
    </w:p>
    <w:tbl>
      <w:tblPr>
        <w:tblW w:w="89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826"/>
        <w:gridCol w:w="776"/>
        <w:gridCol w:w="764"/>
        <w:gridCol w:w="826"/>
        <w:gridCol w:w="776"/>
        <w:gridCol w:w="839"/>
        <w:gridCol w:w="1554"/>
      </w:tblGrid>
      <w:tr>
        <w:trPr>
          <w:trHeight w:val="51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 заклепки, м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0 - 8,0</w:t>
            </w:r>
          </w:p>
        </w:tc>
      </w:tr>
      <w:tr>
        <w:trPr>
          <w:trHeight w:val="132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сса молотка, 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Разметить по чертежу поверхности; нанести осевые риски каждого ряда заклепок и накерн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4 ТЕСТЫ – ПРОЦЕССЫ ПО ТЕМЕ «КЛЕПКА МЕТАЛЛА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клепку заклепками с полукруглыми закладными голов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Учебные пласти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ные пластины из углеродистой с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молоток слесарный, разметочные инструменты, поддержка, обжимка, натяжка сверла разные, зенковки, напильник плоский, сверлильный стано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Разметить заклепочный шов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росверлить отверстие и зенковать его под головки заклепок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ыполнить клепку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наложить пластины друг на друга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в крайние отверстия вставить заклепки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упереть закладную полукруглую головку одной заклепки в сферическую поддержку        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осадить детали в месте клепки натяжкой до плотного их прилегания                        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осадить стержень крайней заклепки, расплющить и придать головке полукруглую форму                          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расклепать подобным образом остальные заклепки шва           Р=1 (Р=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5 </w:t>
      </w:r>
      <w:r>
        <w:rPr/>
        <w:t xml:space="preserve">ТИПИЧНЫЕ ДЕФЕКТЫ ПРИ КЛЕПКЕ МЕТАЛЛА, ПРИЧИНЫ ИХ ВОЗНИКНОВ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 возникнов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мещение замыкающей гол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кошен или неровно обрезан торец стержня закле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иб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аметр отверстия м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мещение обеих головок закле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рстие просверлено кос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гиб замыкающей голо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вышена длина стержня заклепки; поддержка  установлена не по оси заклеп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клепывание стержня между лист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епка произведена при неприжатых лист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отянутая гол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плотная посадка закладной головки при клепк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ПРИТИРКА, ДОВОДКА, ШАБРЕ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 КОНТРОЛЬНЫЕ ВОПРОСЫ ПО ТЕМЕ «ПРИТИРКА, ДОВОДКА, ШАБР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Сущность притирки и доводки. В чем состоит различие между ни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о сколько раз припуск на притирку меньше припуска на чистовое опиливание, развертывание, шабрени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 ведется обработка при работе твердыми абразивными материал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ие процессы происходят в процессе обработки мягкими абразивными материал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е пасты применяются для притирки и довод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 ведется обработка при работе с паст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Какие требования предъявляются к притира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Чем различаются притиры для черновой и чистовой обработ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Из каких материалов изготавливаются притиры для предварительной и окончательной притир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Приведите примеры деталей, для которых необходима притир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Какие детали подвергаются довод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ие виды брака зависят от дефектов притира и неправильной подготовки его к работ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Какие виды брака являются следствием неправильного выбора абразивного материа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Перечислите конструкции и виды шаб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Из каких инструментальных материалов изготавливаются шабер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Как отразится на качестве шабрения работа шабером с недовведенными режущими кромка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В чем сущность процесса контроля качества поверхности при шабрени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Какие средства применяются для контроля при шабрени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Укажите ширину шабера для чернового, получистового и чистового шаб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Чем отличается получистовое шабрение от чернового, чистовое от получистового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При шабрении направляющих получилась не плоскостность. Укажите возможные пр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 ТЕСТЫ ПО ТЕМЕ «ПРИТИРКА, ДОВОДКА ШАБР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Для получения каких соединений применяется притир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На какие группы подразделяются абразивные порошковые материал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риспособлением для притирки являются __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ой абразивный материал применяют при притир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Материал притиров должен быть ___________ материала обрабатываемой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рипуск на притирку не должен быть более ____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Является ли притирка окончательной операци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Для каких целей применяется паста ЛИК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Должна ли соответствовать форма притира форме обрабатываемого издел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основные виды брака при притирк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т чего зависит качество притирк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ой абразивный материал применяют для снятия малых припусков при притир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еречислите основные характеристики абразивных материа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Соотнесите применение пасты ГО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грубая                                              1) предварительная притир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средняя                                            2) грубая притир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нкая                                              3) окончательная дово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 ЗАДАНИЯ ПО ТЕМЕ «ПРИТИРКА, ДОВОДКА, ШАБР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 абразивных материалов марок  16, 12, 10, 8, 6,5,М40, М28 и М5 выбрать материалы: а) для предварительной притирки; б) для окончательной притир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Из данных материалов: закаленная сталь, чугун, антифрикционный чугун, латунь, стекло,  подберите материал для изготовления притира, предназначенного для: а) предварительной притирки; б) окончательной притир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Из абразивных порошков: 1А, 6С, 3А, 5С, КБ, АС, выберите материал для притирки: а) стали; б) чугу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дготовьте к шабрению поверхность и поверочный инструмен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/>
        <w:t>Составьте текстовую таблицу «Поверочные инструменты» по форме:</w:t>
      </w:r>
    </w:p>
    <w:tbl>
      <w:tblPr>
        <w:tblW w:w="9024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79"/>
        <w:gridCol w:w="2442"/>
        <w:gridCol w:w="2825"/>
      </w:tblGrid>
      <w:tr>
        <w:trPr>
          <w:trHeight w:val="54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размер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ы точност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</w:t>
            </w:r>
          </w:p>
        </w:tc>
      </w:tr>
      <w:tr>
        <w:trPr>
          <w:trHeight w:val="55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/>
        <w:t>Составьте текстовую таблицу «Типы шаберов» по форме:</w:t>
      </w:r>
    </w:p>
    <w:tbl>
      <w:tblPr>
        <w:tblW w:w="9087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655"/>
        <w:gridCol w:w="4078"/>
      </w:tblGrid>
      <w:tr>
        <w:trPr>
          <w:trHeight w:val="49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и конструкции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/>
        <w:t>Составьте текстовую таблицу «Основные виды шабрения» по форме:</w:t>
      </w:r>
    </w:p>
    <w:tbl>
      <w:tblPr>
        <w:tblW w:w="9049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15"/>
        <w:gridCol w:w="1933"/>
        <w:gridCol w:w="1865"/>
        <w:gridCol w:w="2008"/>
      </w:tblGrid>
      <w:tr>
        <w:trPr>
          <w:trHeight w:val="55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шабрен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пятен в квадрате 25 на 25 м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меры применяемого шабера и углы его заточ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ашивание поверочного инстр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ение</w:t>
            </w:r>
          </w:p>
        </w:tc>
      </w:tr>
      <w:tr>
        <w:trPr>
          <w:trHeight w:val="698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Подготовьте поверхность заготовки под притирк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Подберите вспомогательные приспособления для притирки узких плоских поверхност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/>
        <w:t>Составьте текстовую таблицу «Виды брака при притирке, причины возникновения»:</w:t>
      </w:r>
    </w:p>
    <w:tbl>
      <w:tblPr>
        <w:tblW w:w="907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067"/>
      </w:tblGrid>
      <w:tr>
        <w:trPr>
          <w:trHeight w:val="466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1002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/>
        <w:t>Составьте текстовую таблицу «Виды брака при шабрении, причины возникновения»:</w:t>
      </w:r>
    </w:p>
    <w:tbl>
      <w:tblPr>
        <w:tblW w:w="907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055"/>
      </w:tblGrid>
      <w:tr>
        <w:trPr>
          <w:trHeight w:val="46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100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Из данных паст выберите, пасты для грубой, предварительной и окончательной притир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Подберите притир для притирки криволинейной плоской поверх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Подготовьте плоский притир к рабо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Подберите измерительные средства для контроля плоскостности поверх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 ТЕСТЫ - ПРОЦЕССЫ ПО ТЕМЕ «ПРИТИРКА, ДОВОДКА, ШАБРЕ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ить притирку широкой поверх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Плита металлическ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порошок шлифовальный, паста доводочная, ветошь, керосин, масл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и материал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дготовить шлифовальный порошок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готовить притирочную плиту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промыть рабочую поверхность керосином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) на плиту посыпать шлифовальный порошок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вдавить зерна порошка в поверхность плиты притир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Притереть плоскую поверхность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аложить деталь на плиту притираемой поверхностью и слегка прижимая ее перемещать по всей плите круговыми движениями  Р=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далить отработанную массу, и снова нанести слой порошка                                                                                                              Р=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вторить движения                                                              Р=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кончательная притирка без порошка                                 Р=1  (Р=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шабрение плоской поверх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Деталь с плоской поверхность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шаберы плоские разные, линейка поверочная, плита поверочная, напильник №2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способления: краска, тиски, рамка для проверки качества шабр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обрать рабочий инструмент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дготовить плоскую поверхность детали к шабрению (проверить поверхность поверочной линейкой, опилить завалы)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готовить краску и поверочную плиту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ыявить на детали места шабрения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шабрить плоскую поверхность предварительно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ришабрить поверхность окончательно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роверить качество шабрения                                        Р=1   (Р=9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5 </w:t>
      </w:r>
      <w:r>
        <w:rPr/>
        <w:t>ТИПИЧНЫЕ ДЕФЕКТЫ ПРИ ПРИТИРКЕ, ДОВОДКЕ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равномерная притирка плоских поверх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соблюдение правил притир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притирке необходимо использовать всю поверхность прити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Завалы» на доведенной узкой поверхности заготовки - непрямолиней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равномерное нажатие на заготовку в процессе довод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доводке узких длинных поверхностей с применением притирочных кубиков нажатие на заготовку производить равномерно и одинаково по всей длине заготов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тертые поверхности крана пропускают керосин менее чем через 2 мину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тирка производилась грубым абразивным порош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тирку продолжить более тонким абразивным порошком. По ходу работы проверять качество притирки «на карандаш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6  ТИПИЧНЫЕ ДЕФЕКТЫ ПРИ ШАБРЕНИИ, ПРИЧИНЫ ИХ ВОЗНИКНОВЕНИЯ И СПОСОБЫ ПРЕДУПРЕЖДЕНИЯ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рашивание середины или кра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оброкачественная предварительная обработка поверх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рить после доброкачественной предварительной обработки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лестящие полос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рение в одном направлен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изводить шабрение в различных направлениях, перекрещивая штрих под углом 40…60*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равномерное расположение пятен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абрение длинными штрихами или сильный нажим на шаб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биваться нормального нажима на шабер, не делать длинных рабочих ходов (при черновом шабрении – не более 10…15 мм, при получистовом – 5…10 мм, при чистовом – 4…5 мм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убокие впадин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ерхность плохо подготовлена к шабрению. Сильный режим на шабер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готавливать деталь к шабрению предварительным опиливанием и черновым шабрением, снимать шабером тонкий слой металл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ПАЙКА, ЛУЖЕНИЕ, СКЛЕИВА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 КОНТРОЛЬНЫЕ ВОПРОСЫ ПО ТЕМЕ «ПАЙКА, ЛУЖЕНИЕ, СКЛЕИВА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Какие виды швов вам известн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 подготавливаются поверхности к паянию, из каких переходов состоит процесс получения паяного шв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е припои относятся к мягки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 подготавливается поверхность к паянию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 чем состоит назначение флюсов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ие флюсы применяются для паяния мягкими припоя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чему рабочая часть паяльника изготавливается из мед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Можно ли произвести паяние твердым припоем при помощи паяльник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Сравните процесс нагрева при паянии твердыми и мягкими припоя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е флюсы применяются для паяния твердыми припоя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Что общего между паянием твердыми и мягкими припоя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Какие специфические правила техники безопасности должны соблюдаться при паянии и лужени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Охарактеризуйте известные вам операции по выполнению неразъемных соединений. Область их примен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Какие виды работ могут быть выполнены паянием мягкими и твердыми припоям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Можно ли склеивать металл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Область применения эпоксидных клее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Чем обезжиривают поверхность перед склеивание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Для склеивания каких материалов применяют карбинольный жидкий кл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Какие дефекты могут возникнуть при склеивани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.В каком виде могут быть клеи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Что обеспечивают клеевые соедин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0.2 ТЕСТ ПО ТЕМЕ «ПАЙКА, ЛУЖЕНИЕ, СКЛЕИВА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Место соединения деталей припоем называется 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ие припои применяются для пайки жаропрочных стал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еречислите дефекты паяных шв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Что называется полуд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 производится контроль качества паяного ш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дефекты паяных шв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Лужение – это процесс покрытия поверхности металла слоем 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е припои применяются для пайки изделий из алюми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Как производится контроль качества паяного шв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е припои применяются для пайки углеродистых стал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 ЗАДАНИЯ ПО ТЕМЕ «ПАЙКА, ЛУЖЕНИЕ, СКЛЕИВА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Составьте инструкционную карту по пайке швов масленки (укажите применяемые материалы, приготовление их, подготовку шва, паяльника и процесс пайки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дберите припой и флюс для припаивания пластинки твердого сплава к сверлу. Определите последовательность выполнения рабо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одберите клей для склеивания деталей масленки. Определите процесс склеи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дготовьте швы к пайке мягкими припоя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одготовьте  поверхность к луж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/>
        <w:t>Составьте текстовую таблицу «Виды брака при пайке, причины возникновения»:</w:t>
      </w:r>
    </w:p>
    <w:tbl>
      <w:tblPr>
        <w:tblW w:w="8778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60"/>
      </w:tblGrid>
      <w:tr>
        <w:trPr>
          <w:trHeight w:val="26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брак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возникновения брака</w:t>
            </w:r>
          </w:p>
        </w:tc>
      </w:tr>
      <w:tr>
        <w:trPr>
          <w:trHeight w:val="945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одберите  флюс  для паяния твердыми припоя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Подготовьте электрический паяльник к работ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Подготовьте поверхность заготовки под склеиван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ыполните пайку изделия внахлестк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Выполните лужение радиатор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Подберите флюс для паяния мягкими припоям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Расшифруйте марки припоев: ПОС90; ПОС61М; ПОСК50-18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Составьте инструкционную карту по склеиванию поверхносте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.Расшифруйте  марки припоев: ПСр 72; ПСр10; ПМЦ36; ПМЦ54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 ТЕСТЫ – ПРОЦЕССЫ ПО ТЕМЕ «ПАЙКА, ЛУЖЕНИЕ, СКЛЕИВАНИЕ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пайку металла вст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Металлические пластины с плоской поверхность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– сталь углеродиста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паяльник электрический, олово, канифоль, спирт, наждачная бумаг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готовить соединяемые поверхности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Зачистить поверхность                                                        Р=1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Обезжирить поверхность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Подогнать соединяемые поверхности с зазором              Р=1                                                                     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ыполнить пайку пластин встык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роверить качество паяного шва                                       Р=1  (Р=6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лужение поверхности метал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Металлическая банк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- сталь углеродист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Технические требования к качеству: в соответствии с этал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снащение: паяльник, полуда, щетка, порошок нашатыря, хлористый цинк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одготовить поверхность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Подготовленную поверхность флюсовать хлористым цинком и нагреть с противоположной стороны, пока флюс не закипит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Нагретую поверхность посыпать порошком нашатыря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о нагретой поверхности проводить прутком полуды и растирать щеткой (растирать полуду ровным тонким слоем)                                 Р=1 (Р=4)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 – процесс №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ить склеивание резиновой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теста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Детали с плоской поверхность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Материал - рези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Технические требования к качеству: в соответствии с эталоно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снащение: клей, наждачная бумага, спир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талон выполнения зада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чистить поверхности склеиваемых деталей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Обезжирить поверхности склеиваемых поверхностей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Высушить поверхность                                                           Р=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Нанести слой клея на поверхность ( следить, чтобы детали прилегали плотно, клей равномерно распределялся по шву и из шва был удален воздух)                                                           Р=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рижать поверхности (до отвердения клея поверхности должны выдерживаться под давлением)                                                Р=2   (Р=7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5 ТИПИЧНЫЕ ДЕФЕКТЫ ПРИ ПАЙКЕ, ЛУЖЕНИИ </w:t>
      </w:r>
      <w:r>
        <w:rPr/>
        <w:t xml:space="preserve"> МЕТАЛЛА, ПРИЧИНЫ ИХ ВОЗНИКНОВЕНИЯ И СПОСОБЫ ПРЕДУПРЕ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ф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собы предупре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ой не смачивает поверхность паяемого метал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остаточная активность флю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ить количество флюса или добавить в него фтористые со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плывы припо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достаточный прогрев дета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ысить температуру пай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пой при хорошей смачиваемости не затекает в заз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л заз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обрать оптимальный размер зазо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рещины в ш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чительная разница в коэффициентах теплового расширения припоя и метал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добрать соответствующий прип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мещение и перекосы в паяных соедин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екачественное скрепление деталей перед пайк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ключить смещение соединяемых деталей при затвердевании припо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верхность паяного шва имеет большую шероховат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вышена температура или время пай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ить температуру или время пай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6  ТИПИЧНЫЕ ДЕФЕКТЫ ПРИ СКЛЕИВАНИИ, ПРИЧИНЫ ИХ ВОЗНИКНОВЕНИЯ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5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ект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Непроклей» (участки, на которых не осуществилось соединение склеиванием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охая очистка склеиваемых поверхност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еравномерное нанесение слоя на склеиваемые поверхности (отдельные участки поверхности не смазаны клеем или смазаны густо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затвердевание нанесенного на поверхность клея до их соедин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недостаточное давление на соединяемые части склеиваемых дета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неправильный температурный режим и недостаточное время сушки и клеевого соединения.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«КОМПЛЕКСНЫЕ РАБОТ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 КОНТРОЛЬНЫЕ ВОПРОСЫ ПО ТЕМЕ «КОМПЛЕКСНЫЕ РАБОТЫ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Из каких составных частей состоит технологический процесс? Охарактеризуйте их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Каков порядок внесения изменений в технологический процесс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Перечислите все материалы, которые применяются для изготовления инструментов, используемых при слесарных работах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Укажите углы заточки зуби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Какие виды резьбы применяются для соединения детале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Перечислите шаг зуба ножовочного полот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С чего начинается разработка технологического процесс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Что называется технологической базой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Что называется рабочим ходом, холостым ход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В каких случаях разрабатывается операционная карт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Перечислите слесарные режущие инструмент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Назовите типы производст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Что называется припуском на обработку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Каковы характерные особенности различных типов производств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Какой вид разметки применяют в крупносерийном производств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 ТЕСТ ПО ТЕМЕ «КОМПЛЕКСНЫЕ РАБ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инструменты, применяемые для размет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В чем заключается подготовка к разметк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Укажите угол заточки для рубки следующих металлов: а) медь; б) чугун; в) сталь средней тверд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еречислите виды брака при прав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Перечислите шаг зуба ручного ножовочного полот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От чего зависит сила удара молотка при рубке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Для каких целей ножовочное полотно при резке металла смазывается минеральным маслом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Чем слесарные напильники специального назначения отличаются от напильников общего назнач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Перечислите виды насечек напильник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Какие материалы подвергаются ги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Определите длину заготовки скобы: а=70 мм, б=100 мм, с=60 мм, t=4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речислите виды разметки по назнач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кажите угол заточки зубила для рубки следующих металлов: а) алюминий; б) твердая сталь; в) латун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Какие способы правки металла вам известны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Перечислите инструмент, применяемый для гибки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Выберите шаг зуба ножовочного полотна для резки следующих металлов: а) заготовка из чугуна; б) заготовка из цветного металла; в) заготовка из листового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Какой инструмент применяется для рубки металла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еречислите виды брака при рубке мет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Укажите номера насечек напильников: а) бархатные; б) драчевые; в) личны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В процессе изгибания металла наружные слои его __________, внутренние __________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Длина заготовки при гибки подсчитывается по ___________ сло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пределите длину заготовки угольника: а=30 мм; в=50 мм; t=6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 ЗАДАНИЯ ПО ТЕМЕ «КОМПЛЕКСНЫЕ РАБОТЫ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Определите технологические операции для изготовления сгона ¾* (см. приложение № 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Разработайте технологический процесс изготовления скобы (см. приложение №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Выберите режущий инструмент по видам слесарных работ (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Определите припуск на обработку (см. приложение № 1,2 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Составьте эскиз по образцу детали (см. приложение № 1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Разработайте технологический процесс изготовления детали ( 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Составьте техническое описание детали (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Разработайте технологический процесс сборки изделия (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Разработайте технологическую карту на изготовление формочки для выпечки печенья треугольной формы (см. приложение № 2)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/>
        </w:rPr>
        <w:t xml:space="preserve">  </w:t>
      </w:r>
      <w:r>
        <w:rPr/>
        <w:t>Технологическая карта</w:t>
      </w:r>
    </w:p>
    <w:tbl>
      <w:tblPr>
        <w:tblW w:w="8627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594"/>
        <w:gridCol w:w="2804"/>
      </w:tblGrid>
      <w:tr>
        <w:trPr>
          <w:trHeight w:val="51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аб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ы и приспособления</w:t>
            </w:r>
          </w:p>
        </w:tc>
      </w:tr>
      <w:tr>
        <w:trPr>
          <w:trHeight w:val="5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Разработайте технологическую карту на изготовление совка (см. приложение № 2)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ологическая карта</w:t>
      </w:r>
    </w:p>
    <w:tbl>
      <w:tblPr>
        <w:tblW w:w="8627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594"/>
        <w:gridCol w:w="2804"/>
      </w:tblGrid>
      <w:tr>
        <w:trPr>
          <w:trHeight w:val="51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аб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ы и приспособления</w:t>
            </w:r>
          </w:p>
        </w:tc>
      </w:tr>
      <w:tr>
        <w:trPr>
          <w:trHeight w:val="206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Разработайте технологическую карту на изготовление прокладки (см. приложение № 2).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/>
        <w:t>Технологическая карта</w:t>
      </w:r>
    </w:p>
    <w:tbl>
      <w:tblPr>
        <w:tblW w:w="8627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594"/>
        <w:gridCol w:w="2804"/>
      </w:tblGrid>
      <w:tr>
        <w:trPr>
          <w:trHeight w:val="51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рабо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струменты и приспособления</w:t>
            </w:r>
          </w:p>
        </w:tc>
      </w:tr>
      <w:tr>
        <w:trPr>
          <w:trHeight w:val="206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Разработайте технологический процесс изготовления крючка (см. приложение № 1, 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Разработайте технологический процесс изготовления петли для навесных замков (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Разработайте технологический процесс изготовления кронштейна (см. приложение № 1, 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Разработайте технологический процесс изготовления лапки (см. приложение № 1,2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КАРТОЧКИ -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Как размечаются заготовки при массовом производстве одинаковых детале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черте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шабл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эскиз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Как называется операция нанесения на поверхность заготовки рисок будущей детал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исова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ч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т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 Какого цвета алюмини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анжев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ебристо -белого</w:t>
            </w:r>
          </w:p>
        </w:tc>
      </w:tr>
      <w:tr>
        <w:trPr>
          <w:trHeight w:val="24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 В каком состоянии может находится металл при переработк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рячем и холод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ряч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холодн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 Как называется процесс переработки металлов и их сплавов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мическая обрабо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ботка мет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вы основные операции слесарной обработки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ка, разметка, резание, гибка, опиливание, сверление, клеп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ка, разметка, резание, опиливание, клеп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ка, разметка, гибка, сверление, клеп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называется шаблон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скиз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стина, очертания которой соответствуют контуру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еж дета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инструменты необходимо иметь для разметки деталей на заготовке из листового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точный и измерительные инструменты, чертеж или шабл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точный инструмент, чертеж и рисун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мерительный инструмент, шаблон и рисуно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применяется разметка заготов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изготовления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выбора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оведений ли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разметочный инструмент применяется  при разметке по черте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ойник, молоток, кер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лка, молоток, кер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лка, пробойник, керне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металл обладает высокими пластичностью и твердостью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угу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юми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м способом устраняются неровности, изгибы, вмятины на заготовке из листового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гиба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боротов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специальность рабочего, выполняющего сборку издели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есарь- сборщ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к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есар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какому графическому документу изготовляют детали машины (изделии)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чертежам или эскиз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фотографиям или техническим рисун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фотографиям или рисунка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разметочный инструмент применяется при разметке по черте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ойник, молоток, кер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лка, молоток, керн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лка, пробойник, кернер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ая линия называется базов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ния изгиба на загото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ния, от которой начинаются все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ая линия на заготов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ую разметку необходимо выполнить для изготовления короб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остну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нейну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странственну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размечаются заготовки при массовом производстве одинаковых детале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чертеж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шабл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эскиз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олько измерений имеет плоскостная разметк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д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в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достигается при разметке по шаблон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я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я времени, упрощение процесса разме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чность размет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чему жесть следует гнуть киянк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не помять загото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хорошо гнулась же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тому что молоток тяжелее киян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служат ребра жесткости на изделиях из листового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изделие было правильной фор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изделие не коробилось, не теряло фор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изделие было красиве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такое припус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сть между длиной и шири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сть между длиной и высотой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ность между размерами заготовки и дета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каких частей состоят ручные ножниц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режущего ножа и 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двух режущих ножей с ручками и ви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ножей и верхней ру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каких целей служит при разметке кернер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нанесения небольших углуб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обивки отверс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оведения разметочных лин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чему ручные ножницы имеют длинные руч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очного крепления в тис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удобства захвата ру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уменьшения усилий при реза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де должна находиться риска разметки при гибки  в тисках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уровне губок т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иже уровня губок тис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ше уровня губок тиск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должен содержать рабочий чертеж детали из листового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ин, два или три вида и разверт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ин, два вида и матери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дин, два или три вида, развертку и материа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зачищают заусенцы детали, образовавшиеся при резании ручными ножницам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рхатным 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чным 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ачовым напильник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ми способами соединяют детали из листового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нтами, сваркой, пайкой, фальцевым ш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клепками, сваркой, пайкой, фальцевым шв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аркой, пайкой, винтами, заклепкам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инструмент и приспособление необходимы для пробивания отверстий в листовом металл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ойник (бородок), подставка, мол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ернер, подставка, мол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тилка, молоток, подстав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применяются накладные алюминиевые уголки на тисках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хорошо сгибать загото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прочно закрепить загото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бы не помять заготовк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правила безопасности необходимо соблюдать при резании металла ручными ножницам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льзя сиде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льзя сто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едить, чтобы пальцы левой руки не попали под лезвие ножн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получают круглые отверстия в металл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лят или пробиваю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ля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иваю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необходимо выполнить перед сверлением отверст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тку и кер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т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ерне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высверливают круглые отверстия в металл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ород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бойник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каких основных частей состоит сверл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востовика, шейки и кан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й части, шейки и кана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й части, шейки и хвостов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производится ручное сверление в металл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равч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оворо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ель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Где накерненную заготовку закрепляют перед сверлением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кусач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лоскогубц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иск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чего зависит выбор усилия нажима на сверл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диаметра отвер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глубины отвер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 твердости металл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рукой берут дрель за неподвижную ручк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убирают стружку, образовавшуюся при сверлении отверсти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ьной ще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дувают рт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служит натяжка при клепк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удержания закле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сжатия соединяемых дет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установки заклеп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должна быть длина стержня заклепки с полукруглой головк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вной сумме толщины деталей и диаметра стерж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вной сумме толщины деталей и двух диаметров стерж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вной сумме толщины деталей и 1,5 диаметра стерж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м должен быть диаметр заклеп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0,1…0,2 мм меньше диаметра отвер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0,1…0,2 мм больше диаметра отверс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вным диаметру отверст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е правило безопасной работы необходимо соблюдать при работе с проволок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льзя держать проволоку на уровне 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льзя отрезать проволо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льзя придерживать проволоку при ее сгибани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инструмент применяется для сгибания проволоки под угл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углогуб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огуб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са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инструмент применяют для ручной обработки проволо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сачки, круглогуб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сачки, плоскогуб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огубцы, кусачки, круглогуб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плоская фигура поверхности объемного тела (выкройка)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д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ер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ий какой специальности изготовляет сетки из проволоки для бетон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естянщ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ес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рматурщ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операция, когда одна проволока обвивается вокруг друг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круч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руч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гиб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необходимо сделать, чтобы не поранить руки о концы проволо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ить их шлифовальной шкур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тупить их 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орошо откусить кусочк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де крепится оправка при сгибании коль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ис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лоскогубц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кусачк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зачищают заготовки из проволо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ильником и шлифовальной шкур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лифовальной шкур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каком состоянии может находиться металл при обработк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рячем или холод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ряч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холодн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инструменты и материалы необходимы для паян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яльник, прип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яльник, припой, флю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яльник, флю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такое прип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лав, хорошо соединяющийся с метал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ной спла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ветной метал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м обезжиривают и зачищают металл от окисления при паяни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ифол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по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люс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называется отходами производств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езки листового метал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асть материала, которая остается неиспользован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езки стальной провол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до удалить старую заклепку, чтобы не повредить издели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верлить свер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лить 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зать ножовко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выполняют разметку для изготовления 100 одинаковых детале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шабл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эскиз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чертеж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операция: соединение нагретых деталей расплавленным сплавом (припоем)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я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ть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чего состоит прип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сплава, олова и свин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о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свинц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место спая при паяни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рц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ом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в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флюс применяют при паянии деталей из меди, бронзы, латун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яльную жидк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ную кисло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нифо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подготавливают место спая детале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щают напильником или щлифовальной шкур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зжиривают, протерев место спая ацет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щают металлической щет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какого металла изготавливают наконечник электрического паяльник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люми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д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называется лужение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рытие поверхности специальным раств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рытие поверхности тонким слоем пол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рытие поверхности тонким слоем флю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нагретым паяльником водят по месту спая детал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нагрева места спая дета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очистки места сп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удаления флю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металл применяют для полуд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и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н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де широко применяется лужени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сельском хозяйст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 изготовлении консервных банок и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ромышле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ля чего применяют лужение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идания металлу красивого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защиты металла от корроз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идания металлу блес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правила личной гигиены необходимо соблюдать после паян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мыть руки и лицо, прополоскать 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мыть руки вод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тереть руки ткань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ую операцию выполняют напильник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лиф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ил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Шабр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имеется на рабочей поверхности напильник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б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сеч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 каких частей состоит напильни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й части, хвостовика, 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й части, 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востовика, руч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называется напильник с крупной насечкой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чн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ачевы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рхатны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бывают напильники по форме поперечного сечен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ие, квадратные, полукруглые, ромбические, трехгр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ие, круглые, трехгранные, квадратные, ромб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ские, круглые, квадратные, полукруглые, ромбические, трехгранны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выполняется грунтовк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экономии крас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идания детали красивого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лучшего сцепления краски с металл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применяется отделка поверхности изделия из металл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едохранения от ржавчины и пы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едохранения от ржавчины, пыли, влаги, для придания красивого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придания изделию красивого ви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 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слесарные операции относятся к окончательной обработке издел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ка шлифовальной шкур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ка напильн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ка напильником и шлифовальной шкурко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подготовить поверхность под окраск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ить от ржавчины, обезжирить, грунтовать, шпатлев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ить от ржавчины, обезжирить, грунтов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истить от ржавчины, обезжирить, шпатлеват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ой металл применяют для полуд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л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ин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ин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существуют способы лужения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ружение детали в жидкую полуду или ее растирание по поверх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ружение детали в жидкую пол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тирание тонким слоем полуды по поверхности детал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рационально окрашивать изделия из проволо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ть большой кист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ить маленькой кисть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унуть в крас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ОТВЕТЫ НА ВОПРОСЫ КАРТОЧЕК - ЗАДАНИЙ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67"/>
        <w:gridCol w:w="1367"/>
        <w:gridCol w:w="1367"/>
        <w:gridCol w:w="1367"/>
        <w:gridCol w:w="1368"/>
      </w:tblGrid>
      <w:tr>
        <w:trPr>
          <w:trHeight w:val="15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рианты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омера ответов на вопросы</w:t>
            </w:r>
          </w:p>
        </w:tc>
      </w:tr>
      <w:tr>
        <w:trPr>
          <w:trHeight w:val="163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 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НА ТЕС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АЗМЕТК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; 2. Линия или поверхность; 3. Острой; 4. По шаблону, образцу, чертежу. 5. Две; 6. Кернер; 7. У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; 2. Выбором баз; 3. 20*; 4. По образцу; 5. Нет; 6. Кернер; 7. У7, У8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УБКА МЕТ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било, канавочник, крейцмейсель; 2. Углеродистой инструментальной; 3. а) кусковая; б) сливная; 4. Боек, ручка; 5. От обрабатываемой поверхности; 6. Зубило, канавочник, крейцмейсель; 7. Кистевой, плечевой, локте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истевой, локтевой, плечевой; 2. Рабочая часть, ударная часть; 3. От обрабатываемой поверхности; 4. а) сливная; б) кусковая; 5. Зубило, канавочник, крейцмейсель; 6. Углеродистой инструментальной; 7. Зубило, канавочник, крейцмейс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ВКА И ГИБКА МЕТАЛЛ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тягиваются и сжимаются; 2. Визуально, на глаз; 3. Неплоскостность, вытянутый металл, рваный металл; 4. Молоток, плоскогубцы, круглогубцы; 5. В холодном; 6. Деревянным брус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оответствие размеров, трещины; 2. Да; 3. Киянкой, молотком круглым бойком; 4. В холодном; 5. а) да; б) нет; в) да; г) да; 6. Растягиваются, сжимаются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КА МЕТАЛЛ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 снятие стружки, без снятия стружки; 2. 14 – ширина полотна, 0,8 – шаг зуба, Р9 – марка стали; 3. а) 1 б) 1,6 в) 1,25; 4. Без снятия стружки, со снятием стружки; 5. Косой рез, рваный металл; 6.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2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4 – ширина полотна, 1 –шаг зуба, Р9Ф – марка стали; 2.  0,8-  1-  1,25 - 1,6; 3. а) 1  б) 1,25; 4. Да; 5. Для лучшего скольжения полотна; 6. Без снятия струж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ИЛИВАНИЕ МЕТАЛЛ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арная, дуговая, рашпильная, двойная; 2. Драчевые; 3. а) 0-1  б) 2  в) 3-4-5; 4. Мягкими; 5. 1,5 мм; 6. а); 7. 259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обрабатываемой поверхности; 2. Личные; 3. а) 3-4-5  б) 2  в)  0-1; 4. Фрезерованием, насеканием, накатыванием; 5. 1 мм; 6. Завалы, задиры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ЕРЛЕНИЕ, РАЗВЕРТЫВАНИЕ, ЗЕНКЕРОВАН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овые и спиральные; 2. От обрабатываемой поверхности; 3. А0 116  б) 130; 4. По шаблону; 5. От обрабатываемой поверхности; 6. а)  б); 7. Заточ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йка, хвостовик, рабочая часть; 2. а) 118  б) 135  в) 130; 3. Ленточные; 4. Зенкерование; 5. Спиральные; 6. б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РЕЗАНИЕ РЕЗЬБ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ужные, внутренние; 2.Метрическая, дюймовая, трубная; 3. а) Уп 70*10  б) 1* в) К труб ¾; 4. Плашками; 5. Хвостовик, рабочая часть; 6. Рваная резьба, неполная резьба, срыв резь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заходные, многозаходные; 2. Трапецеидальная, прямоугольная, упорная; 3. а) М 20  б) Труб ¾  в) Трап 60*12; 4. Метчиками; 5. Круглые, призматические; 6. Обозначение резьбы, степень точности, марка с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ЕПКА МЕТАЛЛ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арные, многорядные; 2. Прочные, плотные, прочноплотные; 3. Из углеродистой; 4. Обжимки, поддержки; 5. До 10 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в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лесточные, стыковые; 2. Обжимки, поддержки, натяжки; 3. Да; 4. Поддержки, натяжки; 5. Закладной; 6. Свыше 10мм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ТИРКА, ДОВОДКА, ШАБРЕН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тных, герметичных; 2. Шлифзерно, шлифпорошки, микропорошки; 3.Притиры; 4. Крупнозернистый; 5. Мягче; 6. 0,01 -0,02; 7. Да; 8. Тонкой доводки, полировки; 9. а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в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егладкая (нечистая) поверхность; б) искажение геометрической формы; в) неточность размеров; г) коробление поверхности; 2. От правильного выбора абразивного материала; 3. Мелкозернистый; 4. Твердость, строение, размер и форма зерна; 5. а) 2  б) 1  в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ЙКА, ЛУЖЕНИЕ, СКЛЕИВАНИ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в</w:t>
      </w:r>
    </w:p>
    <w:p>
      <w:pPr>
        <w:pStyle w:val="Style18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вом; 2. Твердые; 3. Пустотность, пористость; 4. Олово; 5. Визуальн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в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стотность, пористость; 2. Полуды; 3. Мягкие; 4. Визуально; 5. Мягкие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ПЛЕКСНЫ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</w:t>
      </w:r>
    </w:p>
    <w:p>
      <w:pPr>
        <w:pStyle w:val="Style18"/>
        <w:numPr>
          <w:ilvl w:val="0"/>
          <w:numId w:val="2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илка, центроискатель, угольник, линейка, разметочный циркуль, кернер; 2. а) изучить чертеж  б) проверить заготовку  в) определить припуск  г) окрасить заготовку (если необходимо)  д) выбрать базы; 3. а) 458  б) 70*  в0 70*;  4. Вмятины, забоины; 5. 0,8  1  1,25  1,6; 6. От массы молотка, от длины ручки, от замаха; 7. Для уменьшения трения; 8. Размерами; 9. Одинарная, двойная, дуговая, рашпильная; 10.Пластичные; 11. L= а+в+с+0,5t  70+100+60+0,5*4=232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чертежу, образцу, шаблону, месту; 2. а) 45*  б) 70*  в) 45*- 35*; 3. Горячая, термическая, рихтовка (вытяжка); 4. Киянка, сл. молоток, плоскогубцы, круглогубцы; 5. а) 1,6  б) 1,25  в) 0,8; 6. Зубило, крейцмейсель, канавочник; 7. Косой рез, повреждения (помятости); 8. а) №3,4,5  б) №0-1  в) №2; 9. Растягиваются, сжимаются; 10. Нейтральному; 11. . L= а+в+0,5t  30+50 + 0,5*6=83 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иенко Н.И. Практические работы по слесарному делу, Москва «Высшая школа» 1987,  191с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киенко Н.И. Общий курс слесарного дела, М,  Академия 2001, 334с</w:t>
      </w:r>
    </w:p>
    <w:p>
      <w:pPr>
        <w:pStyle w:val="Style18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упицкий Э.И. Слесарное дело, Минск, «Вышейшая школа», 1976,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 К ТЕМЕ  «КОМПЛЕКСНЫЕ РАБО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№ 1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пределение припусков на обработку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: рабочий чертеж и образец детали подлежащей обработке; заготовка; измерительный инструмен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о рабочему чертежу (или образцу) детали охарактеризовать необходимую заготовку. Для этого необходимо: а) описать форму детали; б) определить или измерить габаритные размеры и другие размеры, необходимые для выбора заготовки; в) определить материал и требование к нему; с учетом припусков на обработку выбрать размеры заготовки (если деталь из листового материала и имеет изгибы, то учесть и радиусы изгибов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По заготовке и рабочему чертежу определить возможность изготовления из нее указанной в чертеже детали. Для этого необходимо: а) внимательно осмотреть заготовку: нет ли на ней трещин, раковин и других дефектов; б) определить материал заготовки, его соответствие материалу детали; в) убедиться в том, что форма заготовки соответствует форме детали; г) измерить габаритные размеры и другие размеры заготовки, с учетом припусков на обработку; д) определить в целом возможность изготовления из данной заготовки требуемой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Выбор режущего инструмента по видам слесарных работ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: рабочий чертеж и образец детали подлежащей слесарной обработке; заготовка для этой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По рабочему чертежу (или образцу) детали и заготовке определить перечень необходимых слесарных операций по изготовлению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Для выполнения каждой слесарной операции подобрать режущий инструмен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Обосновать мотивы выбора того или иного инструмен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</w:t>
      </w:r>
      <w:r>
        <w:rPr/>
        <w:t>- Результаты выполнения работы занести в таблицу:</w:t>
      </w:r>
    </w:p>
    <w:tbl>
      <w:tblPr>
        <w:tblW w:w="8352" w:type="dxa"/>
        <w:jc w:val="left"/>
        <w:tblInd w:w="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191"/>
        <w:gridCol w:w="2429"/>
        <w:gridCol w:w="2192"/>
      </w:tblGrid>
      <w:tr>
        <w:trPr>
          <w:trHeight w:val="87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аль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сарная операц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жущий инструмен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83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Составление эскиза по образцу детал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: образец детали, измерительные инструменты, карандаш, бумаг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смотреть деталь и определить наименование; материал; поверхност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ыбрать приблизительный масштаб, определить на глаз основные пропорции детали, провести осевые линии изображения, наметить места изображений в виде прямоугольников или отметок на осевых линиях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Тонкими линиями выполнить все проекции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ить, какие размеры следует указать; провести размерные лин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Измерить элементы образца детали и поставить размеры над размерными линиями. Нанести обозначения и размеры стандартизированных элементов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Обвести контурные линии, указать технические требования, оформить эскиз полность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Проверить правильность выполнения эскиз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Разработка технологического процесса изготовления детал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 рабочий чертеж детали, размер партии, наличие оборудования, инструментов и приспособле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Изучить рабочий чертеж детали и технические требования к ее изготовлению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ыбрать заготовку и определить припуски на обработку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ыбрать технологические базы и определить необходимые технологические операции и их последовательност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ыбрать технологическое оснащение (рабочий и контрольно- измерительный инструмент, приспособления) для каждой оп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Составление технического описания детал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борудование: рабочий чертеж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нимательно изучить чертеж и описать геометрические формы всех элементов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характеризовать требования к точности выполнения раз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ить требования к шероховатости поверхности детал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характеризовать другие технические требования (термообработка, покрытие, и т. д.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Разработка технологического процесса сборки издел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 сборочный чертеж несложного издел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выполнения работы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нимательно изучить задание и его сборочный чертеж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ить по чертежу все детали, входящие в сборочную единицу, способы их соединения между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Выбрать базовую деталь для сборк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Наметить операции сборки и их последовательность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 Подобрать необходимый для сборки изделия инструмен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формочку для выпечки печенья четырёхугольной фор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3655" cy="249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 0,8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формочку для выпечки корж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7465" cy="23152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 0,8м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готовить формочку для выпечки печенья круглой фор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3655" cy="22771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 0,8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формочку для выпечки печенья треугольной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3655" cy="24098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 листовой металл  0,8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петли для навесных зам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210" cy="34461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1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: 2 ш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крюч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4450" cy="227711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2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: 2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кольцо для ручки напильни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96895" cy="26574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труба 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хому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2455" cy="37369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2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прокладк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8740" cy="278320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листовой метал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шабло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5730" cy="310261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с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30550" cy="331978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1,5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формочку для выпечки кекса (6 изгибов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0845" cy="251015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1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разцу детали изготовить кронштей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43810" cy="349694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2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ЗАД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образцу детали изготовить скоб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6840" cy="3201670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2 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скоб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361188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листовой металл 2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сг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88590" cy="1710690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322955" cy="189230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труба 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йся таблицей «Размеры цилиндрической трубной резьбы, м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………………………………………………………………………….3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.4-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тка……………………………………………………………………...........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Контрольные вопросы по теме «Разметка»……………………………...........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Тест по теме «Разметка»…………………………………………………......6-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Задания по теме «Разметка»……………………………………………........7-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Тесты – процессы по теме «Разметка»………………………………………..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ипичные дефекты при выполнении разметки, причины их возникновения и способы предупреждения………………………………………………………….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бка металла……………………………………………………………………..1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онтрольные вопросы по теме «Рубка металла»……………………………...1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ст по теме «Рубка металла»……………………………………………….10-1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Задания по теме «Рубка металла»………………………………………………1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Тесты – процесс по теме «Рубка металла»…………………………………….12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Типичные дефекты при рубке металла, причины их возникновения и способы предупреждения …………………………………………………………………13-1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ка и гибка металла………………………………………………………….1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Контрольные вопросы по теме «Правка и гибка металла»…………………..1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ест по теме «Правка и гибка металла»……………………………………….1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Задания по теме «Правка и гибка металла»……………………………….......1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Тесты – процессы по теме «Правка и гибка металла»……………………..16-1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Типичные дефекты при правке металла, причины их возникновения и способы предупреждения………………………………………………………......1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Типичные дефекты при гибки металла, причины их возникновения и способы предупреждения…………………………………………………………………….18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ка металла……………………………………………………………………...1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Контрольные вопросы по теме «Резка металла»………………………………1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Тест по теме «Резка металла»………………………………………………19-2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Задания по теме «Резка металла»……………………………………………...2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Тесты – процессы по теме «Резка металла»……………………………….20-2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Типичные дефекты при резке металла, причины их возникновения и способы предупреждения………………………………………………………………….22-23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ливание металла……………………………………………………………..2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Контрольные вопросы по теме «Опиливание металла»……………………...2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ст по теме «Опиливание металла»…………………………………..........24-2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Задания по теме «Опиливание металла»……………………………………25-2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Тесты – процессы по теме «Опиливание металла»……………………….....2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 Типичные дефекты при опиливании металла, причины их возникновения и способы предупреждения………………………………………………………….2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рление, развертывание, зенкерование отверстий………………………….2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Контрольные вопросы по теме «Сверление, развертывание, зенкерование отверстий»…………………………………………………………………………..2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Тест по теме «Сверление, развертывание, зенкерование отверстий»……28-2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Задания по теме «Сверление, развертывание, зенкерование отверстий»..29-3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Тесты – процессы по теме «Сверление, развертывание, зенкерование отверстий»……………………………………………………………………….30-3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 Типичные дефекты при сверлении, развертывании, зенкеровании металла их причины и способы предупреждения………………………………………………3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резание резьбы…………………………………………………………………32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Контрольные вопросы по теме «Нарезание резьбы»…………………………32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Тест по теме «Нарезание резьбы»…………………………………………..32-33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 Задания по теме «Нарезание резьбы»……………………………………….....33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Тесты – процессы по теме «Нарезание резьбы»…………………………..33-3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 Типичные дефекты при нарезании резьбы, их причины и способы предупреждения……………………………………………………………………..3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епка металла……………………………………………………………………3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Контрольные вопросы по теме «Клепка металла»……………………………3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 Тест по теме «Клепка металла»……………………………………………..36-3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 Задания по теме «Клепка металла»………………………………………….....3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 Тесты – процессы по теме «Клепка металла»……………………………........3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 Типичные дефекты при клепке металла, причины их возникновения…........3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тирка, доводка, шабрение……………………………………………………3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Контрольные вопросы по теме «Притирка, доводка, шабрение»………….....3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 Тест по теме «Притирка, доводка, шабрение»……………………………..39-4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дания по теме «Притирка, доводка, шабрение»………………………....40-41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Тесты – процессы  по теме «Притирка, доводка, шабрение»……………..41-42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 Типичные дефекты при притирке, доводке, их причины и способы предупреждения……………………………………………………………………...42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 Типичные дефекты при шабрении, их причины и способы предупреждения……………………………………………………………………...43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айка, лужение, склеивание …………………………………………………....4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 Контрольные вопросы по теме «Пайка, лужение, склеивание»…………….4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 Тест по теме «Пайка, лужение, склеивание»…………………………………4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 Задания по теме «Пайка, лужение, склеивание»……………………………..45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Тесты – процессы по теме «Пайка, лужение, склеивание»………………45-46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 Типичные дефекты при пайке, лужении, причины их возникновения и способы предупреждения…………………………………………………………..4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 Типичные дефекты при склеивании, причины их возникновения ………...47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мплексные работы……………………………………………………………4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 Контрольные вопросы по теме «Комплексные работы»…………………….48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 Тест по теме «Комплексные работы»……………………………………..48-4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 Задания по теме «Комплексные работы»………………………………….49-5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left="7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– задания……………………………………………………………....51-59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карточек – заданий……………………………………………60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ы на тесты………………………………………………………………......61-63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…….6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теме «Комплексные работы»…………………………………...65-74</w:t>
      </w:r>
    </w:p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1:06:00Z</dcterms:created>
  <dc:creator>АДМИН</dc:creator>
  <dc:description/>
  <cp:keywords/>
  <dc:language>en-US</dc:language>
  <cp:lastModifiedBy>user1</cp:lastModifiedBy>
  <cp:lastPrinted>2014-02-20T17:38:00Z</cp:lastPrinted>
  <dcterms:modified xsi:type="dcterms:W3CDTF">2017-12-25T06:50:00Z</dcterms:modified>
  <cp:revision>4</cp:revision>
  <dc:subject/>
  <dc:title/>
</cp:coreProperties>
</file>