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на выпускной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 мотив песни «Диалог у новогодней елки» из к/ф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осква слезам не верит», автор слов Злата Крапивина)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m                              E                            Am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на свете, не верю глаз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7                                                                                    D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br/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осто весна, просто день, просто час, просто встреча?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m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m         G7            C        A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ак этот праздник подкрался, никем не замечен?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m                            E                           Am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ъясните, ведь я сторожил его сам.</w:t>
        <w:br/>
        <w:br/>
        <w:t>Что же за всем этим будет, ведь только вчера</w:t>
        <w:br/>
        <w:t>В школу пришли, меж портфелей взирая украдкой?</w:t>
        <w:br/>
        <w:t>Книжки и цифры казались какой-то загадкой,</w:t>
        <w:br/>
        <w:t>Ну а сегодня, родные, прощаться пора.</w:t>
        <w:br/>
        <w:br/>
        <w:t>Чем же всё это окончится – сложно сказать!</w:t>
        <w:br/>
        <w:t>Формулы, сдачи зачётов, ЕГЭ, выпускные,</w:t>
        <w:br/>
        <w:t>Будни, работы, зарплаты и дни выходные,</w:t>
        <w:br/>
        <w:t>Или совсем по-другому, вы вправе решать.</w:t>
        <w:br/>
        <w:br/>
        <w:t>Что происходит на свете? А просто растём.</w:t>
        <w:br/>
        <w:t>Движемся вверх, пробираясь по вечному кругу.</w:t>
        <w:br/>
        <w:t>Так что возьмите вы лучшего друга за руку,</w:t>
        <w:br/>
        <w:t>И поскорей в этот мир приключений войдё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23:00Z</dcterms:created>
  <dc:creator>Инна</dc:creator>
  <dc:description/>
  <cp:keywords/>
  <dc:language>en-US</dc:language>
  <cp:lastModifiedBy>Инна</cp:lastModifiedBy>
  <dcterms:modified xsi:type="dcterms:W3CDTF">2019-05-14T10:55:00Z</dcterms:modified>
  <cp:revision>5</cp:revision>
  <dc:subject/>
  <dc:title/>
</cp:coreProperties>
</file>