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0668000" cy="7510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0" cy="751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>Обществознание 10 клас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рограмма рассчитана: 10 класс на 2  часа  в неделю - 70 часов в год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следующие формы промежуточной и итоговой аттестации: контрольные работы, тестирование, обоб</w:t>
        <w:softHyphen/>
        <w:t>щающие уро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ализация рабочей программы способству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ю личности в период ранней юности, ее духовно - 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определению и самореализации; интереса к изучению социальных и гуманитарных дисципли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ю общероссийской идентичности, гражданской ответственности, правового самосознания, толерантности, уважения к социальным нормам, приверженности к гуманистическим и демократическим ценностям, закрепленным в Конституции РФ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оению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 самообразова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ю умениями получать и критически осмысливать социальную информацию, анализировать, систематизировать полученные данные; осваивать способы познавательной, коммуникативной, практической деятельности, необходимые для участия в жизни гражданского общества и государст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ю опыта применения полученных знаний и умений для решения типичных задач в области социальных отношений; гражданской и общественной деятельности; в межличностных отношениях; отношениях между людьми разных национальностей и вероисповеданий; в семейно-бытовой сфере; для соотнесения своих действий и действий других людей с нормами поведения, установленными законом, и содействия правовыми способами и средствами защите правопорядка в обществе.</w:t>
      </w:r>
    </w:p>
    <w:p>
      <w:pPr>
        <w:pStyle w:val="Normal"/>
        <w:spacing w:lineRule="auto" w:line="24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УУД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Личностными </w:t>
      </w:r>
      <w:r>
        <w:rPr>
          <w:rFonts w:cs="Times New Roman" w:ascii="Times New Roman" w:hAnsi="Times New Roman"/>
          <w:color w:val="000000"/>
        </w:rPr>
        <w:t>результатами выпускников основной школы, формируемыми при изучении содержания курса по общество-знанию,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мотивированность и направленность на активное и сози</w:t>
        <w:softHyphen/>
        <w:t>дательное участие в будущем в общественной и государствен</w:t>
        <w:softHyphen/>
        <w:t>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аинтересованность не только в личном успехе, но и в раз</w:t>
        <w:softHyphen/>
        <w:t>витии различных сторон жизни общества, в благополучии и про</w:t>
        <w:softHyphen/>
        <w:t>цветании своей страны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ценностные ориентиры, основанные на идеях патриотиз</w:t>
        <w:softHyphen/>
        <w:t>ма, любви и уважения к Отечеству; на отношении к человеку, его правам и свободам как высшей ценности; на стремлении укреплению исторически сложившегося государственного единства; на признании равноправия народов, единства разно</w:t>
        <w:softHyphen/>
        <w:t>образных культур; на убежденности в важности для общества семьи и семейных традиций; на осознании необходимости под</w:t>
        <w:softHyphen/>
        <w:t>держания гражданского мира и согласия и своей ответствен</w:t>
        <w:softHyphen/>
        <w:t>ности за судьбу страны перед нынешними и грядущими поко</w:t>
        <w:softHyphen/>
        <w:t>лениям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Метапредметные </w:t>
      </w:r>
      <w:r>
        <w:rPr>
          <w:rFonts w:cs="Times New Roman" w:ascii="Times New Roman" w:hAnsi="Times New Roman"/>
          <w:color w:val="000000"/>
        </w:rPr>
        <w:t>результаты изучения обществознания вы</w:t>
        <w:softHyphen/>
        <w:t>пускниками основной школы проявляются в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сознательно организовывать свою познавательную деятельность (от постановки цели до получения и оценки ре</w:t>
        <w:softHyphen/>
        <w:t>зультата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объяснять явления и процессы социальной дейст</w:t>
        <w:softHyphen/>
        <w:t>вительности с научных, социально-философских позиций; рас</w:t>
        <w:softHyphen/>
        <w:t>сматривать их комплексно в контексте сложившихся реалий и возможных перспекти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способности анализировать реальные социальные ситуа</w:t>
        <w:softHyphen/>
        <w:t>ции, выбирать адекватные способы деятельности и модели по</w:t>
        <w:softHyphen/>
        <w:t>ведения в рамках реализуемых основных социальных ролей (производитель, потребитель и др.)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и выполнять познавательные и практические зада</w:t>
        <w:softHyphen/>
        <w:t>ния,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1) использование элементов причинно-следственного ана</w:t>
        <w:softHyphen/>
        <w:t>лиз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2) исследование несложных реальных связей и зависимос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3) определение сущностных характеристик изучаемого объ</w:t>
        <w:softHyphen/>
        <w:t>екта; выбор верных критериев для сравнения, сопоставления, оценки объектов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4) поиск и извлечение нужной информации по заданной те</w:t>
        <w:softHyphen/>
        <w:t>ме в адаптированных источниках различного тип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</w:t>
        <w:softHyphen/>
        <w:t>кативной ситу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6) объяснение изученных положений на конкретных при</w:t>
        <w:softHyphen/>
        <w:t>мера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7) оценку своих учебных достижений, поведения, черт сво</w:t>
        <w:softHyphen/>
        <w:t>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>8) определение собственного отношения к явлениям совре</w:t>
        <w:softHyphen/>
        <w:t>менной жизни, формулирование своей точки зрен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Предметными </w:t>
      </w:r>
      <w:r>
        <w:rPr>
          <w:rFonts w:cs="Times New Roman" w:ascii="Times New Roman" w:hAnsi="Times New Roman"/>
          <w:color w:val="000000"/>
        </w:rPr>
        <w:t>результатами освоения выпускниками основ</w:t>
        <w:softHyphen/>
        <w:t>ной школы содержания программы по обществознанию явля</w:t>
        <w:softHyphen/>
        <w:t>ются в сфере: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познаватель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относительно целостное представление об обществе и о человеке, о сферах и областях общественной жизни, механиз</w:t>
        <w:softHyphen/>
        <w:t>мах и регуляторах деятельности люд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ряда ключевых понятий базовых для школьного обществознания наук: социологии, экономической теории, по</w:t>
        <w:softHyphen/>
        <w:t>литологии, культурологии, правоведения, этики, социальной психологии и философии; умение объяснять с их позиций яв</w:t>
        <w:softHyphen/>
        <w:t>ления социальной действи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я находить нужную социальную информацию в раз</w:t>
        <w:softHyphen/>
        <w:t>личных источниках; адекватно ее воспринимать, применяя ос</w:t>
        <w:softHyphen/>
        <w:t>новные обществоведческие термины и понятия; преобразовы</w:t>
        <w:softHyphen/>
        <w:t>вать в соответствии с решаемой задачей (анализировать, обоб</w:t>
        <w:softHyphen/>
        <w:t>щать, систематизировать, конкретизировать имеющиеся данные, соотносить их с собственными знаниями); давать оценку взгля</w:t>
        <w:softHyphen/>
        <w:t>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ценностно-мотивацион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побудительной роли мотивов в деятельности человека, места ценностей в мотивационной структуре личнос</w:t>
        <w:softHyphen/>
        <w:t>ти, их значения в жизни человека и развити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</w:t>
        <w:softHyphen/>
        <w:t>лами в собственной повседнев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риверженность гуманистическим и демократическим цен</w:t>
        <w:softHyphen/>
        <w:t>ностям, патриотизму и граждан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трудов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</w:t>
        <w:softHyphen/>
        <w:t>вую деятельность несовершеннолетних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значения трудовой деятельности для личности и для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эстетическ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специфики познания мира средствами искус</w:t>
        <w:softHyphen/>
        <w:t>ства в соотнесении с другими способами позна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роли искусства в становлении личности и в жизн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</w:rPr>
        <w:t>коммуникативно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определяющих признаков коммуникативной дея</w:t>
        <w:softHyphen/>
        <w:t>тельности в сравнении с другими видами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ние новых возможностей для коммуникации в совре</w:t>
        <w:softHyphen/>
        <w:t>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языка массовой социально-политической ком</w:t>
        <w:softHyphen/>
        <w:t>муникации, позволяющее осознанно воспринимать соответ</w:t>
        <w:softHyphen/>
        <w:t>ствующую информацию; умение различать факты, аргументы, оценочные сужд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понимание значения коммуникации в межличностном об</w:t>
        <w:softHyphen/>
        <w:t>щении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</w:rPr>
        <w:t xml:space="preserve">• </w:t>
      </w:r>
      <w:r>
        <w:rPr>
          <w:rFonts w:cs="Times New Roman" w:ascii="Times New Roman" w:hAnsi="Times New Roman"/>
          <w:color w:val="000000"/>
        </w:rPr>
        <w:t>знакомство с отдельными приемами и техниками преодо</w:t>
        <w:softHyphen/>
        <w:t>ления конфликтов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СОДЕРЖАНИЕ УЧЕБНОГО КУРСА «ОБЩЕСТВОЗНАНИЕ» 10 КЛ. 70 ч.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Тема 1 «Общество и человек» </w:t>
      </w:r>
    </w:p>
    <w:p>
      <w:pPr>
        <w:pStyle w:val="Style15"/>
        <w:shd w:fill="FFFFFF" w:val="clear"/>
        <w:rPr/>
      </w:pPr>
      <w:r>
        <w:rPr/>
        <w:t>Общество как совместная жизнедеятельность людей. Общество и природа. Общество и культура. Науки об обществе. Структура общества. Общество как сложная динамичная система. Взаимосвязь экономической, политической и духовной сфер жизни общества. Социальные институты. Природа человека. Человек как продукт биологической, социальной и культурной эволюции. Цель и смысл жизни человека. Науки о человеке. Человек как духовное существо. Духовный мир человека. Мировоззрение. Ценностные ориентиры личности. Патриотизм и гражданственность. Деятельность как способ существования людей. Деятельность и ее мотивация. Многообразие деятельности. Сознание и деятельность. Человек в системе социальных связей. Личность, факторы, влияющие на ее формирование. Самосознание и самореализация. Социальное поведение. Единство свободы и ответственности личности. Познание и знание. Познание мира: чувственное и рациональное, истинное и ложное. Истина и ее критерии. Многообразие форм человеческого знания. Социальное и гуманитарное знание.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Тема 2 «Общество как мир культуры» </w:t>
      </w:r>
    </w:p>
    <w:p>
      <w:pPr>
        <w:pStyle w:val="Style15"/>
        <w:shd w:fill="FFFFFF" w:val="clear"/>
        <w:rPr/>
      </w:pPr>
      <w:r>
        <w:rPr/>
        <w:t>Духовная</w:t>
      </w:r>
      <w:r>
        <w:rPr>
          <w:b/>
          <w:bCs/>
        </w:rPr>
        <w:t xml:space="preserve"> </w:t>
      </w:r>
      <w:r>
        <w:rPr/>
        <w:t>жизнь общества. Культура и духовная жизнь. Формы и разновидности культуры:</w:t>
      </w:r>
      <w:r>
        <w:rPr>
          <w:b/>
          <w:bCs/>
        </w:rPr>
        <w:t xml:space="preserve"> </w:t>
      </w:r>
      <w:r>
        <w:rPr/>
        <w:t>народная, массовая и элитарная. Диалог культур. Средства массовой информации. Наука и образование. Наука, ее роль в современном</w:t>
      </w:r>
      <w:r>
        <w:rPr>
          <w:b/>
          <w:bCs/>
        </w:rPr>
        <w:t xml:space="preserve"> </w:t>
      </w:r>
      <w:r>
        <w:rPr/>
        <w:t>мире. Этика ученого. Непрерывное образование и самообразование. Мораль</w:t>
      </w:r>
      <w:r>
        <w:rPr>
          <w:b/>
          <w:bCs/>
        </w:rPr>
        <w:t xml:space="preserve"> </w:t>
      </w:r>
      <w:r>
        <w:rPr/>
        <w:t>и религия. Мораль, ее категории. Религия, ее роль в</w:t>
      </w:r>
      <w:r>
        <w:rPr>
          <w:b/>
          <w:bCs/>
        </w:rPr>
        <w:t xml:space="preserve"> </w:t>
      </w:r>
      <w:r>
        <w:rPr/>
        <w:t>жизни общества. Нравственная культура. Искусство и духовная жизнь. Искусство, его формы</w:t>
      </w:r>
      <w:r>
        <w:rPr>
          <w:b/>
          <w:bCs/>
        </w:rPr>
        <w:t xml:space="preserve">, </w:t>
      </w:r>
      <w:r>
        <w:rPr/>
        <w:t>основные направления. Эстетическая культура.</w:t>
      </w:r>
      <w:r>
        <w:rPr>
          <w:b/>
          <w:bCs/>
        </w:rPr>
        <w:t xml:space="preserve"> </w:t>
      </w:r>
      <w:r>
        <w:rPr/>
        <w:t>Тенденции духовной жизни современной России.</w:t>
      </w:r>
    </w:p>
    <w:p>
      <w:pPr>
        <w:pStyle w:val="Style15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Тема 3 «Правовое регулирование общественных отношений» </w:t>
      </w:r>
    </w:p>
    <w:p>
      <w:pPr>
        <w:pStyle w:val="Style15"/>
        <w:shd w:fill="FFFFFF" w:val="clear"/>
        <w:rPr/>
      </w:pPr>
      <w:r>
        <w:rPr/>
        <w:t>Право в системе социальных норм. Система права: основные отрасли, институты, отношения. Публичное и частное право. Источники права. Правовые акты. Конституция в иерархии нормативных актов. Правоотношения и правонарушения. Виды юридической ответственности. Система судебной защиты прав человека. Развитие права в современной России. Современное российское законодательство. Основы государственного, административного, гражданского, трудового, семейного и уголовного права. Правовая защита природы. Предпосылки правомерного поведения. Правосознание. Правовая культура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Итоговое повторение (1 ч.)</w:t>
      </w:r>
    </w:p>
    <w:p>
      <w:pPr>
        <w:pStyle w:val="Style15"/>
        <w:rPr/>
      </w:pPr>
      <w:r>
        <w:rPr/>
        <w:t>Общество в развитии. Многовариантность общественного развития. Прогресс и регресс. Современный мир и его противоречия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tbl>
      <w:tblPr>
        <w:tblW w:w="14543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17"/>
        <w:gridCol w:w="1281"/>
        <w:gridCol w:w="7226"/>
        <w:gridCol w:w="1842"/>
        <w:gridCol w:w="1842"/>
      </w:tblGrid>
      <w:tr>
        <w:trPr>
          <w:trHeight w:val="532" w:hRule="atLeast"/>
        </w:trPr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и проверочных раб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99" w:hRule="atLeast"/>
        </w:trPr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  <w:tc>
          <w:tcPr>
            <w:tcW w:w="7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4"/>
                <w:szCs w:val="24"/>
              </w:rPr>
              <w:t xml:space="preserve">РАЗДЕЛ 1. ОБЩЕСТВО И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Введ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Что такое обществ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Общество как сложная динамичная си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стем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амостоятельная ра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Природа человек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Человек как духовное существо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Деятельность как способ существования людей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 xml:space="preserve">Познание и знание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Истина и ее критери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9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Человек в системе социальных связей. </w:t>
            </w: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стов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 xml:space="preserve">. ОСНОВНЫЕ СФЕР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БЩЕСТВЕННОЙ ЖИЗН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Культура и духовная жизнь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 об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Наука и образов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Морал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Религ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Искусство и духовная жизн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Тестов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Роль экономики в жизни обществ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Экономическая культу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оциальная структура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равенство и социальная стратификац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оциальные взаимодейств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циальный конфлик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циальные нормы и отклоняющееся повед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Многооб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разие социальных норм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Нации и национальные отнош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Семья и бы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Молодежь в современном обществ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Тестовый контро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литика и власт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олитическая систе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  <w:t>Гражданское общество и правовое государ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вовое государство, его при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зна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Демократические выборы и политические пар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Участие граждан в политической жизни. Политический про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>це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Тестовый контроль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  <w:t xml:space="preserve">. ПРАВ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Право в системе социальных нор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  <w:t>Источники пр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-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Правоотношения и правонарушения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Современное российское законодатель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Предпосылки правомерного п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Общество в развит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>Защита про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200"/>
        <w:ind w:left="-18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42:00Z</dcterms:created>
  <dc:creator>1</dc:creator>
  <dc:description/>
  <cp:keywords/>
  <dc:language>en-US</dc:language>
  <cp:lastModifiedBy>1</cp:lastModifiedBy>
  <dcterms:modified xsi:type="dcterms:W3CDTF">2019-05-14T08:37:00Z</dcterms:modified>
  <cp:revision>6</cp:revision>
  <dc:subject/>
  <dc:title/>
</cp:coreProperties>
</file>