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800100</wp:posOffset>
            </wp:positionV>
            <wp:extent cx="5600700" cy="6705600"/>
            <wp:effectExtent l="0" t="0" r="0" b="0"/>
            <wp:wrapNone/>
            <wp:docPr id="1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Оздоровительный комплекс статической релаксирующей гимнастики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1:41:00Z</dcterms:created>
  <dc:creator>Anton</dc:creator>
  <dc:description/>
  <dc:language>en-US</dc:language>
  <cp:lastModifiedBy>101-1</cp:lastModifiedBy>
  <cp:lastPrinted>2002-06-27T15:32:00Z</cp:lastPrinted>
  <dcterms:modified xsi:type="dcterms:W3CDTF">2002-06-27T04:32:00Z</dcterms:modified>
  <cp:revision>4</cp:revision>
  <dc:subject/>
  <dc:title>Оздоровительный комплекс статической гимнастики</dc:title>
</cp:coreProperties>
</file>