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ткрытого занятия театральной студии «Путь к успех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, педагог дополнительного образования Клюкина Г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: 9 Формирование культурного предна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оектная деятельность (видеофильм)</w:t>
      </w:r>
    </w:p>
    <w:p>
      <w:pPr>
        <w:pStyle w:val="Normal"/>
        <w:rPr/>
      </w:pPr>
      <w:r>
        <w:rPr>
          <w:b/>
          <w:sz w:val="28"/>
          <w:szCs w:val="28"/>
        </w:rPr>
        <w:t>Занятие: «Наша страна – многонациональная сем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год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: 45 мин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ведения: театральная студ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ние творческой групп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устойчивый интерес к формированию культурного пред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ть всестороннее развитие средствами театральной культуры. Развивать творческую самосто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 – подготовительный этап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 педагога, представление гост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 знакомит учащихся-с направлением и предлагаемой темой проекта, кратко излагает сведения об особенностях деятель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чащиеся слушают педагога, участвуют в беседе, обсуждении темы проекта, формировании задач проектной работы, записывают новые  приемы проектирования, выдвигают иде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а работают с подборкой видео – материала, ведут поиск информации в интернете, обсуждают с родителями объект проектирова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й этап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 организует деятельность детей в группе. Уточняет, дополняет информацию, знакомит со способами обработки данных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ети уточняют, обмениваются найденной информацией. Показывают и рассказывают на практике найденный и обработанный материа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производят выбор объекта исследова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 этап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 организует доклады ребят, оценивает. Задает вопрос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 на вопросы, кратко анализируют свою рабо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уждение с родителями о выполненных проекта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юрпризный момент. Создание мини – проекта (название), творческой групп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мини – проекта, награждение, фотография на память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 анализирует свою деятельность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 открытого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9: Формирование культурного предна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0: проектная деятельность (видеофиль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«№  «Наша страна – многонациональная семь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театральная студия школы проведения: ГБОУ СОШ №527 Н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: 45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о: 15 – 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, педагог дополнительного образования Галина Ивановна Клю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год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 занятия: комбинированное, создание видеоматериал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творческой групп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устойчивый интерес к формированию культурного предназначения.</w:t>
      </w:r>
    </w:p>
    <w:p>
      <w:pPr>
        <w:pStyle w:val="Normal"/>
        <w:rPr/>
      </w:pPr>
      <w:r>
        <w:rPr>
          <w:sz w:val="28"/>
          <w:szCs w:val="28"/>
        </w:rPr>
        <w:t xml:space="preserve">Совершенствовать всестороннее развитие средствами театральной культуры. </w:t>
      </w:r>
    </w:p>
    <w:p>
      <w:pPr>
        <w:pStyle w:val="Normal"/>
        <w:jc w:val="both"/>
        <w:rPr/>
      </w:pPr>
      <w:r>
        <w:rPr>
          <w:sz w:val="28"/>
          <w:szCs w:val="28"/>
        </w:rPr>
        <w:t>Развивать творческую самосто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ктуальность</w:t>
      </w:r>
      <w:r>
        <w:rPr>
          <w:sz w:val="28"/>
          <w:szCs w:val="28"/>
        </w:rPr>
        <w:t xml:space="preserve"> проблема в отсутствии связи поколений, понижение культурного потенциала семьи. Сегодня театр будущего – это тесная связь с новыми ориентирами культурного наследия современного общества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ероприятия:</w:t>
      </w:r>
      <w:r>
        <w:rPr>
          <w:sz w:val="28"/>
          <w:szCs w:val="28"/>
        </w:rPr>
        <w:t xml:space="preserve"> праздник, встречи, круглый стол, педагогическая, творческая мастерские и 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ип продукта: </w:t>
      </w:r>
      <w:r>
        <w:rPr>
          <w:sz w:val="28"/>
          <w:szCs w:val="28"/>
        </w:rPr>
        <w:t>по результату деятельност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сурсы:</w:t>
      </w:r>
      <w:r>
        <w:rPr>
          <w:sz w:val="28"/>
          <w:szCs w:val="28"/>
        </w:rPr>
        <w:t xml:space="preserve"> выставка, библиотека, интернет, связи с общественностью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Этапы: </w:t>
      </w:r>
      <w:r>
        <w:rPr>
          <w:sz w:val="28"/>
          <w:szCs w:val="28"/>
        </w:rPr>
        <w:t xml:space="preserve"> практически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ализация:</w:t>
      </w:r>
      <w:r>
        <w:rPr>
          <w:sz w:val="28"/>
          <w:szCs w:val="28"/>
        </w:rPr>
        <w:t xml:space="preserve"> совместные занятия с родителями, съемка, создание видеофиль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 родителями предоставляют свою национальную культуру, игру, собы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рмы и методы:</w:t>
      </w:r>
      <w:r>
        <w:rPr>
          <w:sz w:val="28"/>
          <w:szCs w:val="28"/>
        </w:rPr>
        <w:t xml:space="preserve"> игры на знакомства и сплочение, тренинги на формирование навыков групповой работы, на расширение представления друг о друге, выяснение ожиданий, намерений и планов. Ролевые, деловые игры на вхождение в проблемную ситуацию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о количеству участников: </w:t>
      </w:r>
      <w:r>
        <w:rPr>
          <w:sz w:val="28"/>
          <w:szCs w:val="28"/>
        </w:rPr>
        <w:t>коллективный. Включает в себя мини – проекты и индивидуальны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 продолжительности:</w:t>
      </w:r>
      <w:r>
        <w:rPr>
          <w:sz w:val="28"/>
          <w:szCs w:val="28"/>
        </w:rPr>
        <w:t xml:space="preserve"> краткосрочный и среднесрочный. Дети решают  проблему сиюминутно.  Педагог – в течение месяц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Тип проекта: </w:t>
      </w:r>
      <w:r>
        <w:rPr>
          <w:sz w:val="28"/>
          <w:szCs w:val="28"/>
        </w:rPr>
        <w:t>по результату деятельности видео и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виду деятельности:</w:t>
      </w:r>
      <w:r>
        <w:rPr>
          <w:sz w:val="28"/>
          <w:szCs w:val="28"/>
        </w:rPr>
        <w:t xml:space="preserve">  ролевой – игровой (театр действия), творческий (результат, презентация). Практико – ориентированный (воспитание культурного взаимодейств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предметных – тематическое поле проектов объединяет несколько дисциплин: театр – студия, видео, компьютерная граф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тая координация – ребенок развивается, воспитывается, учи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024"/>
        <w:gridCol w:w="1928"/>
        <w:gridCol w:w="1928"/>
        <w:gridCol w:w="1364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деятельности занят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 - подготовительны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упительное слово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ие гост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упают в контакт общ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с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ческ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ая 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Рефлексия</w:t>
            </w:r>
          </w:p>
          <w:p>
            <w:pPr>
              <w:pStyle w:val="Normal"/>
              <w:jc w:val="center"/>
              <w:rPr/>
            </w:pPr>
            <w:r>
              <w:rPr/>
              <w:t>Уточнение, дополнение, знакомство со способами обработки данны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яют, обмениваются найденной информацией.</w:t>
            </w:r>
          </w:p>
          <w:p>
            <w:pPr>
              <w:pStyle w:val="Normal"/>
              <w:jc w:val="center"/>
              <w:rPr/>
            </w:pPr>
            <w:r>
              <w:rPr/>
              <w:t>Производят выбор объекта исследования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 материа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направлением и предлагаемой темой проекта.</w:t>
            </w:r>
          </w:p>
          <w:p>
            <w:pPr>
              <w:pStyle w:val="Normal"/>
              <w:jc w:val="center"/>
              <w:rPr/>
            </w:pPr>
            <w:r>
              <w:rPr/>
              <w:t>Кратко излагает сведения об особенностях деятельности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шают.</w:t>
            </w:r>
          </w:p>
          <w:p>
            <w:pPr>
              <w:pStyle w:val="Normal"/>
              <w:jc w:val="center"/>
              <w:rPr/>
            </w:pPr>
            <w:r>
              <w:rPr/>
              <w:t>Участвуют в беседе.</w:t>
            </w:r>
          </w:p>
          <w:p>
            <w:pPr>
              <w:pStyle w:val="Normal"/>
              <w:jc w:val="center"/>
              <w:rPr/>
            </w:pPr>
            <w:r>
              <w:rPr/>
              <w:t>Обсуждают тему.</w:t>
            </w:r>
          </w:p>
          <w:p>
            <w:pPr>
              <w:pStyle w:val="Normal"/>
              <w:jc w:val="center"/>
              <w:rPr/>
            </w:pPr>
            <w:r>
              <w:rPr/>
              <w:t>Формируют задачу проекта.</w:t>
            </w:r>
          </w:p>
          <w:p>
            <w:pPr>
              <w:pStyle w:val="Normal"/>
              <w:jc w:val="center"/>
              <w:rPr/>
            </w:pPr>
            <w:r>
              <w:rPr/>
              <w:t>Записывают новые приемы проектирования, выдвигают иде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орка видео – материала.</w:t>
            </w:r>
          </w:p>
          <w:p>
            <w:pPr>
              <w:pStyle w:val="Normal"/>
              <w:jc w:val="center"/>
              <w:rPr/>
            </w:pPr>
            <w:r>
              <w:rPr/>
              <w:t>Поиск информации.</w:t>
            </w:r>
          </w:p>
          <w:p>
            <w:pPr>
              <w:pStyle w:val="Normal"/>
              <w:jc w:val="center"/>
              <w:rPr/>
            </w:pPr>
            <w:r>
              <w:rPr/>
              <w:t>Обсуждают объект проектирования.</w:t>
            </w:r>
          </w:p>
          <w:p>
            <w:pPr>
              <w:pStyle w:val="Normal"/>
              <w:jc w:val="center"/>
              <w:rPr/>
            </w:pPr>
            <w:r>
              <w:rPr/>
              <w:t>Выдвигают свои предло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иментальны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деятельности детей.</w:t>
            </w:r>
          </w:p>
          <w:p>
            <w:pPr>
              <w:pStyle w:val="Normal"/>
              <w:jc w:val="center"/>
              <w:rPr/>
            </w:pPr>
            <w:r>
              <w:rPr/>
              <w:t>Оценка о сделанной работе.</w:t>
            </w:r>
          </w:p>
          <w:p>
            <w:pPr>
              <w:pStyle w:val="Normal"/>
              <w:jc w:val="center"/>
              <w:rPr/>
            </w:pPr>
            <w:r>
              <w:rPr/>
              <w:t>Обсуждение о выполненных проект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ывают и рассказывают о найденном и обработанном материале.</w:t>
            </w:r>
          </w:p>
          <w:p>
            <w:pPr>
              <w:pStyle w:val="Normal"/>
              <w:jc w:val="center"/>
              <w:rPr/>
            </w:pPr>
            <w:r>
              <w:rPr/>
              <w:t>Производят выбор объекта исследования.</w:t>
            </w:r>
          </w:p>
          <w:p>
            <w:pPr>
              <w:pStyle w:val="Normal"/>
              <w:jc w:val="center"/>
              <w:rPr/>
            </w:pPr>
            <w:r>
              <w:rPr/>
              <w:t>Самоанализ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полняю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лизируют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ин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рпризны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вляет о сюрпризе, о его особенностях и значен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раиваются, включаются в процесс действа, увлекаются им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икаются и вовлекают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здают творческую группу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10мин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ительны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ыв к созданию мини – проекта.</w:t>
            </w:r>
          </w:p>
          <w:p>
            <w:pPr>
              <w:pStyle w:val="Normal"/>
              <w:jc w:val="center"/>
              <w:rPr/>
            </w:pPr>
            <w:r>
              <w:rPr/>
              <w:t>Показ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ение, назв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проек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ммн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ражд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 на память</w:t>
            </w:r>
          </w:p>
          <w:p>
            <w:pPr>
              <w:pStyle w:val="Normal"/>
              <w:jc w:val="center"/>
              <w:rPr/>
            </w:pPr>
            <w:r>
              <w:rPr/>
              <w:t>Уходя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елания отзывы, анкетиро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мин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ивны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ирует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ваю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Добрый день, уважаемые гости, коллеги, родители и де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рада приветствовать вас на нашем занятии. Ребята, сегодня у нас не совсем обычное занятие, у нас г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йчас я вам их представлю (ФИО, регалии присутствующи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риветствуем их дружными аплодис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приступаем к нашему занятию, а начнем мы его, конечно же, с релаксационного расслабления (физ. Минутка) – по окончании дети садя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мы продолжаем работать над проектной деятельностью по созданию видеофильма. И прежде, чем приступить к выполнению вашего домашнего задания, а это: презентации, видеоролики, мини – прое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хочу познакомить вас с темой нашего занятия. Мы знаем, что 15 мая, все страны мира отмечают международный праздник «День Семь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.к. наша театральная деятельность тесно связана с календарными праздниками, отсюда и тема нашего занятия: «Наша страна  - многонациональная сем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праздник отмечается во всех странах ми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же такое – семь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, прежде всего, семья – это ячейка общества, а главное семья – это душа ребенка. И если семья вместе, то и душа на мес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жите, а есть ли у вас друзья другой националь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ебята представляют друз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не мешает ли вам в общении то, что ваши друзья другой националь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Нет, наоборот. Общаясь с ними, приходя к ним в гости, мы узнаем много ново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акие качества вы особенно цените в своих друзья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Честность, открытость, преданность, на них можно положиться, никогда не бросят в бед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, это замечательные качества. И они воспитываются у них в семье, их родителями. Давайте же поблагодарим своих родителей, присутствующих здесь за прекрасное воспитание своих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мы и подошли к теме нашего занятия «Наша страна – многонациональная семья», где процветает дружба, любовь и культу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, у вас было задание  - вместе с родителями подобрать видео – материал о национальных и культурных традиция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ак, кто готов к представлению своего проек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езентация ребят) – анализ увиден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 ребята, прекрасно справились с представлением национального мира своей род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, мы наглядно убедились в важности семейного общения. Будем спокойны и внимательны в общении и во взаимоотношениях друг с другом. Пусть в вашем доме будет только мир и лад. Не зря народная мудрость гласит: «Посидим рядком, поговорим ладком» и «Совет да любовь – на этом свет стои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 мы – ветви и листья огромного человеческого дерев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айте посмотрим, как каждый знает своих предков. Нарисуем на листочках свое родословное др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узыкальный фон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ого больше всех ветвей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агражд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ю всех, а вот сейчас о самом главном. Что же это за самое главное? Ну конечно мы подошли к созданию мини – прое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же это за проек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ридумаем название 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лово родителя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хорошо, попрошу родителей вместе с детьми выйти сю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включить камеру,  му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шина, дубль №1 показ этюда (видеосъемка), защита проекта.(награжд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, прошу всех занять свои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 всем огромное, а сейчас прошу всех написать свои пожелания, отзы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ография на пам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том наше занятие подошло к концу, всех благодарю за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м занятии, мы из сегодняшнего отснятого материала, создадим  еще один мини – проект, которой послужит заключительным этапом создания нашего видеофиль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дарю всех за внимание, до встреч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уходят, анализ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7:15:00Z</dcterms:created>
  <dc:creator>Галина</dc:creator>
  <dc:description/>
  <cp:keywords/>
  <dc:language>en-US</dc:language>
  <cp:lastModifiedBy>Галина</cp:lastModifiedBy>
  <cp:lastPrinted>2013-05-16T16:43:00Z</cp:lastPrinted>
  <dcterms:modified xsi:type="dcterms:W3CDTF">2013-05-18T07:52:00Z</dcterms:modified>
  <cp:revision>6</cp:revision>
  <dc:subject/>
  <dc:title>План открытого занятия театральной студии «Путь к успеху»</dc:title>
</cp:coreProperties>
</file>