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Style w:val="Emphasis"/>
          <w:rFonts w:cs="Arial" w:ascii="Arial" w:hAnsi="Arial"/>
          <w:b/>
          <w:bCs/>
          <w:sz w:val="20"/>
          <w:szCs w:val="20"/>
          <w:shd w:fill="F5F5F5" w:val="clear"/>
        </w:rPr>
        <w:t>Муниципальное автономное дошкольное образовательное учреждение муниципального образования г.Нягань «Детский сад  общеразвивающего вида с приоритетным осуществлением деятельности по социально-личностному направлению развития детей №11 «Елочка»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rStyle w:val="StrongEmphasis"/>
          <w:rFonts w:cs="Arial" w:ascii="Arial" w:hAnsi="Arial"/>
          <w:i/>
          <w:iCs/>
          <w:sz w:val="20"/>
          <w:szCs w:val="20"/>
          <w:shd w:fill="F5F5F5" w:val="clear"/>
        </w:rPr>
        <w:t> </w:t>
      </w:r>
      <w:r>
        <w:rPr>
          <w:rStyle w:val="Emphasis"/>
          <w:rFonts w:cs="Arial" w:ascii="Arial" w:hAnsi="Arial"/>
          <w:sz w:val="20"/>
          <w:szCs w:val="20"/>
          <w:shd w:fill="F5F5F5" w:val="clear"/>
        </w:rPr>
        <w:t>628186 г. Нягань, Ханты-Мансийского автономного округа - Югры, улица Мира, дом 2-а</w:t>
      </w:r>
      <w:r>
        <w:rPr/>
        <w:t xml:space="preserve">   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  </w:t>
      </w:r>
      <w:hyperlink r:id="rId2">
        <w:r>
          <w:rPr>
            <w:rStyle w:val="InternetLink"/>
            <w:rFonts w:cs="Arial" w:ascii="Arial" w:hAnsi="Arial"/>
            <w:b/>
            <w:bCs/>
            <w:i/>
            <w:i/>
            <w:iCs/>
            <w:color w:val="008000"/>
            <w:sz w:val="20"/>
            <w:szCs w:val="20"/>
            <w:shd w:fill="F5F5F5" w:val="clear"/>
            <w:lang w:val="en-US"/>
          </w:rPr>
          <w:t>dsElo4ka2@mail.ru</w:t>
        </w:r>
      </w:hyperlink>
      <w:r>
        <w:rPr>
          <w:sz w:val="22"/>
          <w:szCs w:val="22"/>
          <w:lang w:val="en-US"/>
        </w:rPr>
        <w:t xml:space="preserve">                       </w:t>
      </w: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</w:t>
      </w:r>
      <w:r>
        <w:rPr>
          <w:rFonts w:cs="Arial" w:ascii="Arial" w:hAnsi="Arial"/>
          <w:sz w:val="20"/>
          <w:szCs w:val="20"/>
          <w:shd w:fill="F5F5F5" w:val="clear"/>
          <w:lang w:val="en-US"/>
        </w:rPr>
        <w:t xml:space="preserve"> </w:t>
      </w:r>
      <w:r>
        <w:rPr>
          <w:rStyle w:val="Emphasis"/>
          <w:rFonts w:cs="Arial" w:ascii="Arial" w:hAnsi="Arial"/>
          <w:sz w:val="20"/>
          <w:szCs w:val="20"/>
          <w:shd w:fill="F5F5F5" w:val="clear"/>
          <w:lang w:val="en-US"/>
        </w:rPr>
        <w:t>8(34672) 5-95-98, 5-25-79  </w:t>
      </w:r>
    </w:p>
    <w:p>
      <w:pPr>
        <w:pStyle w:val="Normal"/>
        <w:rPr>
          <w:lang w:val="en-US"/>
        </w:rPr>
      </w:pPr>
      <w:r>
        <w:rPr>
          <w:rFonts w:eastAsia="Calibri" w:cs="Calibri" w:ascii="Calibri" w:hAnsi="Calibri"/>
          <w:color w:val="00000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Default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Default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Default"/>
        <w:rPr/>
      </w:pPr>
      <w:r>
        <w:rPr>
          <w:rFonts w:eastAsia="Times New Roman"/>
          <w:lang w:val="en-US"/>
        </w:rPr>
        <w:t xml:space="preserve">                                                                    </w:t>
      </w:r>
      <w:r>
        <w:rPr/>
        <w:t xml:space="preserve">УТВЕРЖДАЮ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</w:t>
      </w:r>
      <w:r>
        <w:rPr/>
        <w:t>Заведующий МАДОУ д/с № 11____________Ахметова Ф.Т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56"/>
          <w:szCs w:val="56"/>
        </w:rPr>
      </w:pPr>
      <w:r>
        <w:rPr>
          <w:rFonts w:eastAsia="Calibri"/>
          <w:b/>
          <w:color w:val="000000"/>
          <w:sz w:val="56"/>
          <w:szCs w:val="56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</w:rPr>
      </w:pPr>
      <w:r>
        <w:rPr>
          <w:rFonts w:eastAsia="Calibri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ый план работы с воспитателями 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 – 2018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Исаева Ольга Борисовна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56"/>
          <w:szCs w:val="56"/>
        </w:rPr>
        <w:t xml:space="preserve">                                  </w:t>
      </w:r>
      <w:r>
        <w:rPr>
          <w:b/>
          <w:sz w:val="20"/>
          <w:szCs w:val="20"/>
        </w:rPr>
        <w:t>г. Нягань 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создание условий для организации музыкального воспитания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здать благоприятную творческую атмосферу в творческом коллективе при осуществлении музыкального воспитания детей в Д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ординировать работу педагогов на музыкальном занятии, при организации и проведении праздников и развлеч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ординировать работу по организации музыкальной среды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2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накомство с планом работы на месяц (знакомство с репертуаром, разучивание хороводов, движений) в каждой возрастной групп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вместная подготовка к показу для детей кукольного театра «Маша и медведь» (ознакомить с датами проведения репетиц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к совместному проведению родительских собра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ые консультации с воспитателями по возникшим вопрос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учивание материала к развлечениям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накомство с индивидуальным планом работы на месяц с воспитателями каждой возрастной групп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дивидуальная подготовка к музыкальному занятию – практикуму по разучиванию музыкального репертуа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Индивидуальная работа с воспитателями младших групп по определению задач музыкального воспитания, требований к проведению музыкальных занятий, отработка музыкального матери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зучивание музыкального материала к осенним праздникам «Краски осени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накомство с планом работы на месяц (содержание дидактических игр, рекомендации и консультации по их изготовлению), разучивание репертуа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местная деятельность по организации выставки детских рисунков «Волшебство музыки» по музыкальным произведе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ормление музыкального зала к осенним развлечения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ции по устройству музыкальных уголков, изготовление шумовой группы инструмен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2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накомство с планом работы на месяц. Разучивание хороводов и другого музыкального материал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ция «Роль музыкально – дидактических игр в развитии музыкальных способностей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цель созд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тодика изготов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оль воспитателя в использовании игр с деть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с молодыми воспитателями по совершенствованию двигательных навыков, отработка музыкального материала к занят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над ролями взрослых к Новогоднему праздник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</w:t>
            </w:r>
            <w:r>
              <w:rPr>
                <w:b/>
                <w:sz w:val="26"/>
                <w:szCs w:val="26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12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накомство с планом работы на месяц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зучивание музыкального материала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«Использование фоновой музыки в режимных моментах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Час коллективного  музицирования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лушание музыки по желанию воспитателей и совместное исполнение песен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4 неделя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накомство с индивидуальным планом работы на месяц с воспитателями каждой возрастной групп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полнить музыкальные уголки групп музыкально-дидактическими играми и дать рекомендации по их изготовлени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к празднику «День защитника Отечества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ые момен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бор костюмов; игровых атрибу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петиции с воспитателя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ормление музыкального з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к празднику «Любимых женщин поздравляем!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ые момен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учивание сценариев и музыкального репертуара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3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</w:t>
            </w:r>
            <w:r>
              <w:rPr>
                <w:b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2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накомство с индивидуальным планом работы на месяц (содержание музыкально- дидактических игр, рекомендации по их изготовлению),  знакомство и разучивание нового репертуа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енеральные репетиции с воспитателями по ведению праздника «Любимых женщин поздравляем!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к обрядовому празднику «Прощай, Зимушка – зима»!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ые момен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бор костюмов; игровых атрибу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петиции с воспитателям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ормление музыкального за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Посиделки за самоваром» - час коллективного музицирования (музыкальный материал по желанию воспитателей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пр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4 неделя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актикум по разучиванию подвижных музыкальных иг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к музыкально – тематическому развлечению «Весенняя карусель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к проведению концерта «Я хочу услышать музыку!» встреча с выпускниками ДОУ, посещающих ДШ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ые момен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ормление музыкального зал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к тематическому досугу «День победы» и музыкально – поэтической композиции «Никто не забыт, ничто не забыто».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Ма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81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2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ед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4 недел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накомство с индивидуальным планом работы на месяц. Разучивание хороводов и другого музыкального материа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выпускному балу «До свиданья, детский сад!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ые момент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бор костюмов, игровых атрибут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петиции с воспитателя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формление музыкального за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онсультация «Результаты диагностики уровня развития музыкальных способностей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иск и поддержка талантливых дет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комендации по дальнейшему развитию одаренных и талантливых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готовка к празднику ко дню защиты детей «Дружат дети на планете», а также к музыкально – игровому досугу «Праздник мыльных пузырей»</w:t>
            </w:r>
          </w:p>
          <w:p>
            <w:pPr>
              <w:pStyle w:val="C1"/>
              <w:shd w:fill="FFFFFF" w:val="clear"/>
              <w:spacing w:before="0" w:after="0"/>
              <w:ind w:left="720" w:hanging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3"/>
                <w:color w:val="000000"/>
                <w:sz w:val="26"/>
                <w:szCs w:val="26"/>
              </w:rPr>
              <w:t>- организационные моменты;</w:t>
            </w:r>
          </w:p>
          <w:p>
            <w:pPr>
              <w:pStyle w:val="C1"/>
              <w:shd w:fill="FFFFFF" w:val="clear"/>
              <w:spacing w:before="0" w:after="0"/>
              <w:ind w:left="720" w:hanging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3"/>
                <w:color w:val="000000"/>
                <w:sz w:val="26"/>
                <w:szCs w:val="26"/>
              </w:rPr>
              <w:t>- подбор костюмов, игровых атрибутов;</w:t>
            </w:r>
          </w:p>
          <w:p>
            <w:pPr>
              <w:pStyle w:val="C1"/>
              <w:shd w:fill="FFFFFF" w:val="clear"/>
              <w:spacing w:before="0" w:after="0"/>
              <w:ind w:left="720" w:hanging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3"/>
                <w:color w:val="000000"/>
                <w:sz w:val="26"/>
                <w:szCs w:val="26"/>
              </w:rPr>
              <w:t>- репетиции с воспитателями;</w:t>
            </w:r>
          </w:p>
          <w:p>
            <w:pPr>
              <w:pStyle w:val="C1"/>
              <w:shd w:fill="FFFFFF" w:val="clear"/>
              <w:spacing w:before="0" w:after="0"/>
              <w:ind w:left="720" w:hanging="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Style w:val="C3"/>
                <w:color w:val="000000"/>
                <w:sz w:val="26"/>
                <w:szCs w:val="26"/>
              </w:rPr>
              <w:t>- оформление музыкального зал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2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/>
      </w:pPr>
      <w:r>
        <w:rPr>
          <w:sz w:val="36"/>
          <w:szCs w:val="36"/>
        </w:rPr>
        <w:t>второй младшей группы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к музыкальным занятиям, досугам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е сценариев, праздников, тематических занятий,       досуг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атрибутов и костюмов к праздникам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ультации по оформлению музыкального и театрального уголк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ощь в подборе музыкального материала в повседневной 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по сказке «Курочка Ряба». Консультация по программе «Ладушки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Развитие музыкальных способностей через музыкально-дидактические игры». Проведение досуга «У бабушки на дворе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рактикум по разучиванию движений зимних хороводов, игр. Подготовка к проведению нового года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досуга «Зимушка-зима». Консультация «Развитие творческих способностей детей через подпевание и пение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а «Мы танцуем» с участием старших дете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«Кукла Катя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«Наш Петрушка».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Использование музыкально – дидактических игр на основе сказочного сюжета в совместной музыкальной деятельности с детьми».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средней группы</w:t>
      </w:r>
    </w:p>
    <w:p>
      <w:pPr>
        <w:pStyle w:val="Style15"/>
        <w:rPr>
          <w:sz w:val="36"/>
          <w:szCs w:val="3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36"/>
          <w:szCs w:val="36"/>
        </w:rPr>
        <w:t>.</w:t>
      </w:r>
      <w:r>
        <w:rPr>
          <w:sz w:val="28"/>
          <w:szCs w:val="28"/>
        </w:rPr>
        <w:t>Подготовка к музыкальным занятиям, досуг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суждение сценариев, праздников, тематических занятий,       досуг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одготовка атрибутов и костюмов к праздник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сультации по оформлению музыкального и театрального уголк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мощь в подборе музыкального материала в повседневно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 «Отмечаем день Рождения группы». Консультация по программе «Ладушки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Развитие музыкальных способностей через музыкально-дидактические игры». Проведение досуга-концерта с участием детей подг. гр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рактикум по разучиванию движений зимних хороводов, игр. Подготовка к проведению нового года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к проведению досуга «Волшебная сметана». Консультация «Развитие творческих способностей детей через и пение и импровизацию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ов: «Мы танцуем» с участием старших детей, «Масленица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«Детский сад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досуга с участием детей старших групп «День Земли».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Консультация «Роль воспитателя на музыкальных занятиях»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старшей группы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одготовка к музыкальным занятиям, досугам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суждение сценариев, праздников, тематических занятий,        досуг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3.Подготовка атрибутов и костюмов к праздник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4.Консультации по оформлению музыкального и театрального уголк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5.Помощь в подборе музыкального материала в повседневно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 «Отмечаем день Рождения группы». Консультация по программе «Ладушки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Развитие музыкальных способностей через музыкально-дидактические игры». Проведение досуга «Путешествие в страну сказок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Занятие практикум по разучиванию движений зимних хороводов, игр. Подготовка к проведению новогодних праздник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досуга «Зимушка-зима». Консультация «Развитие творческих способностей детей через и пение и импровизацию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ов: «День защитника Отечества», «Масленица»-с участием старших дете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«Пришла весна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досуга с участием детей старших групп «День Победы», кукольного спектакля «В стране сказок».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онсультация «Фоновая музыка в жизни детского сада»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одготовительной  группы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одготовка к музыкальным занятиям, досуг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суждение сценариев, праздников, тематических занятий,       досуг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одготовка атрибутов и костюмов к праздник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сультации по оформлению музыкального и театрального уголк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мощь в подборе музыкального материала в повседневной 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 «Отмечаем день Рождения группы». Консультация по программе «Ладушки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им праздникам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по теме самообразования «Развитие музыкальных способностей через музыкально-дидактические игры». Проведение развлечений «День бантика» и «День Матери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практикум по разучиванию движений зимних хороводов, игр.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к проведению новогодних праздник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досугов «Здравствуй зимушка-зима», «Рождественские забавы». Консультация «Развитие творческих способностей детей через и пение и импровизацию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ов: «День защитника Отечества» с участием старших дете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ов «Масленица», «Весенний праздник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одготовка  досуга с участием детей старших групп «День смеха и юмора». 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праздника посвящённого ко дню празднования «День победы»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к проведению выпускных в детском саду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lo4ka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51:00Z</dcterms:created>
  <dc:creator>Алена</dc:creator>
  <dc:description/>
  <cp:keywords/>
  <dc:language>en-US</dc:language>
  <cp:lastModifiedBy>FZ</cp:lastModifiedBy>
  <dcterms:modified xsi:type="dcterms:W3CDTF">2019-05-14T05:06:00Z</dcterms:modified>
  <cp:revision>16</cp:revision>
  <dc:subject/>
  <dc:title/>
</cp:coreProperties>
</file>