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физкультурно-оздоровительной  и спортивно-массовой работы в школе в 2018-2019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462"/>
        <w:gridCol w:w="1794"/>
        <w:gridCol w:w="220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выполне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о-оздоровительные мероприятия в режиме учебного дня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на педсовете (или совещании при директоре) порядок проведения гимнастики до занятий, физкультминуток, подвижных игр на переменах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я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ить инструкторов –общественников по проведению оздоровительных мероприятий в школе (оформить приказом) и провести для них инструктаж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4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я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беседы в классах о режиме дня школьника, о порядке проведения гимнастики до занятий, подвижных игр на переменах и физкультминуток;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еминар для учителей начальных классов по вопросам организации оздоровительных мероприятий в режиме дня, планирования и проведения внеклассной работы с младшими школьникам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и заместитель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каждому классу места для проведения гимнастики до занятий и подвижных игр на переменах; подготовить мелкий спортивный инвентарь и назначить ответственных за его хранение и выдачу;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гимнастику до занятий, подвижные игры и занятия физическими упражнениями на больших переменах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3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 -общественн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физкультминутки на общеобразовательных уроках в 1-11 классах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-4-м  уроках в 1-4 класс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-6-м – в 5 -11 класса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 инструкторы - общественн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 физическими упражнениями и игры в группах продлённого дня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выполнения домашних заданий; прогулки и экскурсии; физические упражнения и игры в часы отдыха (подвижные, спортивные, упражнения с мячами и т.д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спортивных секциях и кружках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раза в недел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ая работа в классах и секция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ить инструкторов-общественников для проведения утренней гимнастики, судейства соревнований, организации спортивных мероприятий, подготовки команд классов (оформить приказом по школе)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5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я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списание занятий секций и кружков, тренировок команд классов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5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обновить работу по подготовке команд классов по видам спорта, включённым во внутришкольную спартакиаду;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орги классов, капитаны команд и инструкторы -общественн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кружки: гимнастики, подвижных игр  «Спортландия» для 1 класса (ФГОС), секцию по волейболу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сильнейших спортсменов на обучение в МОУ ДОД «ДЮСШ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вязь с тренерами ДЮС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боты по месту жительства учащихся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инструкторов – общественников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два месяц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борудовании простейших спортивных площадок, заливке хоккейных поле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администрация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проведении соревнований на при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шайба», «Снеж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жаный мя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й спартакиады с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авгус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администрация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урочная работа в шко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праздник, посвящённый началу учебного год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лёгкой атлетике;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5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«Русская зима»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ое воскресенье феврал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праздник, посвящённый окончанию учебного года и итогам спортивного смотра-конкурс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ь физической культуры, администрац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учащихся школы (приложение №4)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 ( приложение № 1)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физкультурного комплекса ГТО (приложение №2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слёт и соревнования по ориентированию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ь физической культуры, администрац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мероприятия в дни летних каникул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внутри классов и спортивных секци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кие встречи сборных команд школ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й спартакиаде и соревнованиях по видам спорт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календар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ортсменов – разрядников, юных судей и инструкторов по спорту (приказом по школе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итация и пропаган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уголок физической культуры, стенд «Лучшие спортсмены школы»; стенд с призами, вымпелами, грамотами, рекордами школы, с разрядными нормативами по лёгкой атлетике и лыжной подготовке, расписанием внеклассных занятий; фотомонтаж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ть стенную газету « Стартуем все!» и оформить стенд в мире спорта;,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лекторскую группу из числа учащихся отнесённых по состоянию здоровья к подготовительной и специально медицинской группе и организовать проведение бесед и лекций по классам на темы: «Утренняя гимнастика школьника», «Олимпийские игры», «Гигиена школьника»…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 октябр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ть информационный листок спортивных событий в школе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портивные вечера, спортивный КВН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ма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упления физкультурников на утренниках и школьных вечерах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физкультурно-спортивного актива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еминар с инструкторами –общественниками из числа учащихся 8-10 классов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еминар судей накануне соревнований на первенство школы п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ой атлети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м гонк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м играм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актива по проведению физкультурных праздников, спортивных вечеров, игр на местност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 учащихся и педагогическим коллективом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для родителей на те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ая гигиена школьни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порядок дня и двигательный режим школьника»,»Воспитание правильной осанки у детей»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по вопросам физического воспитания детей в семье, закаливания и укрепления их здоровья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исла каждого месяца ( с 18.00 до 19.0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 и медработник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ть родителей на спортивные праздники, «дни здоровья», открытие школьной спартакиад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классным руководителям в планировании работы с учащимися с учётом плана физкультурно-спортивной работы школ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янва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классным руководителям в проведении туристических походов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июн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ля учителей секцию по волейболу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реди учителей соревнования по волейболу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апре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54:00Z</dcterms:created>
  <dc:creator>Пользователь</dc:creator>
  <dc:description/>
  <dc:language>en-US</dc:language>
  <cp:lastModifiedBy/>
  <dcterms:modified xsi:type="dcterms:W3CDTF">2019-05-14T12:25:08Z</dcterms:modified>
  <cp:revision>9</cp:revision>
  <dc:subject/>
  <dc:title/>
</cp:coreProperties>
</file>