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04.2019 года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аина Светлана Иван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хрякова Полина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енникова Светлана Валентиновна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Приёмы устных вычислений» (страница 8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формирование знаний </w:t>
      </w:r>
      <w:r>
        <w:rPr>
          <w:rFonts w:cs="Times New Roman" w:ascii="Times New Roman" w:hAnsi="Times New Roman"/>
          <w:sz w:val="28"/>
        </w:rPr>
        <w:t>о приёмах устных вычислений деления и умножения трёхзначных чисел, основанных на свойствах умножения и деления суммы на число.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ть приёмы устных вычислений;</w:t>
        <w:br/>
        <w:t>- уметь складывать единицы с единицами, десятки с десятками;</w:t>
        <w:br/>
        <w:t>- уметь вычислять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- совершенствование навыков самоконтроля, вычислительных навыков 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математики: 3 класс 2 часть: М.И Моро. УМК «Школа Россия», 2012 год;  проектор, компьютер, презентация.</w:t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10"/>
        <w:gridCol w:w="7654"/>
        <w:gridCol w:w="3215"/>
        <w:gridCol w:w="2187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  <w:shd w:fill="FFFFFF" w:val="clear"/>
              </w:rPr>
              <w:t>- Математику, друзья,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Не любить никак нельзя.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точн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строг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Интересная наука –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Это математика!</w:t>
            </w:r>
            <w:r>
              <w:rPr>
                <w:rStyle w:val="C9"/>
                <w:b/>
                <w:bCs/>
                <w:i/>
                <w:iCs/>
                <w:color w:val="000000"/>
                <w:shd w:fill="FFFFFF" w:val="clear"/>
              </w:rPr>
              <w:t> .</w:t>
            </w:r>
            <w:r>
              <w:rPr>
                <w:rStyle w:val="C5"/>
                <w:b/>
                <w:bCs/>
                <w:i/>
                <w:iCs/>
                <w:color w:val="000000"/>
                <w:shd w:fill="FFFFFF" w:val="clear"/>
              </w:rPr>
              <w:t>  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;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бы начать нам работать и заниматься мы немного посчит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вайте выполним вычисл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4692650" cy="1244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2650" cy="1244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95"/>
                                    <w:gridCol w:w="3695"/>
                                  </w:tblGrid>
                                  <w:tr>
                                    <w:trPr>
                                      <w:trHeight w:val="1693" w:hRule="atLeast"/>
                                    </w:trPr>
                                    <w:tc>
                                      <w:tcPr>
                                        <w:tcW w:w="3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94 : 2 </w:t>
                                          <w:br/>
                                          <w:t xml:space="preserve">700 : 100 </w:t>
                                          <w:br/>
                                          <w:t xml:space="preserve">670 : 10 </w:t>
                                          <w:br/>
                                          <w:t xml:space="preserve">3 • 5 </w:t>
                                          <w:br/>
                                          <w:t xml:space="preserve">4 • 100 </w:t>
                                          <w:br/>
                                          <w:t xml:space="preserve"> 940 : 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3 : 10</w:t>
                                          <w:br/>
                                          <w:t xml:space="preserve">21 • 3 </w:t>
                                          <w:br/>
                                          <w:t xml:space="preserve">210 • 3 </w:t>
                                          <w:br/>
                                          <w:t xml:space="preserve">760 : 2 </w:t>
                                          <w:br/>
                                          <w:t xml:space="preserve">30 • 5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5pt;height:98pt;mso-wrap-distance-left:0pt;mso-wrap-distance-right:9pt;mso-wrap-distance-top:0pt;mso-wrap-distance-bottom:0pt;margin-top: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5"/>
                              <w:gridCol w:w="3695"/>
                            </w:tblGrid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94 : 2 </w:t>
                                    <w:br/>
                                    <w:t xml:space="preserve">700 : 100 </w:t>
                                    <w:br/>
                                    <w:t xml:space="preserve">670 : 10 </w:t>
                                    <w:br/>
                                    <w:t xml:space="preserve">3 • 5 </w:t>
                                    <w:br/>
                                    <w:t xml:space="preserve">4 • 100 </w:t>
                                    <w:br/>
                                    <w:t xml:space="preserve"> 940 : 2 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 : 10</w:t>
                                    <w:br/>
                                    <w:t xml:space="preserve">21 • 3 </w:t>
                                    <w:br/>
                                    <w:t xml:space="preserve">210 • 3 </w:t>
                                    <w:br/>
                                    <w:t xml:space="preserve">760 : 2 </w:t>
                                    <w:br/>
                                    <w:t xml:space="preserve">30 • 5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сейчас посмотрите выражени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 xml:space="preserve">Посмотрите на следующее выражение: </w:t>
              <w:br/>
              <w:t>900:300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 xml:space="preserve">Кто догадался, как найти значение этого выражения, используя взаимосвязь умножения и деления?  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- Самостоятельно решаю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/>
                <w:color w:val="000000"/>
                <w:spacing w:val="2"/>
                <w:sz w:val="24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слушают задание; </w:t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300*3=900, значит 900:300=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ем сегодня на уроке мы с вами поговорим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буде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поставим перед собой сегодня на уроке?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ёмы устных вычис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ся с приёмами устных вычислений;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айте прочитаем правило, и подтвердим наши вывод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314700" cy="771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час устно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286125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029585" cy="3962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1" r="-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рошо, молодц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еперь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114675" cy="381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4236720" cy="6845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672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 теперь немного отдохнем!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ют алгоритм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ушают задани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яют письменно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ыхают, выполняют физмину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числи: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3457575" cy="3714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7" r="-1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ряем!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4401820" cy="2838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0" r="-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182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сейчас решите самостоятель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3295650" cy="5905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1" r="-1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4131310" cy="3149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0" r="-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31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йте задач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выполняют работу;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работают на дополнительных карточках;</w:t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проверяют;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слушают учителя;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амостоятельная раб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самопровер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сейчас решите самостоятель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у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йте задач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429000" cy="8572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м!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1270" cy="7353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12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задач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можем ответить на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;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А сейчас мы немного логически подумаем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5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drawing>
                <wp:inline distT="0" distB="0" distL="0" distR="0">
                  <wp:extent cx="3058160" cy="89916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о выполняю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страница 84 № 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3726180" cy="5200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56" r="-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18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3885565" cy="7620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55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чём испытывали затруднени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мы достигли цели уро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что вы можете себя похвалит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называют те слова, которые они могут использовать на сегодняшнем урок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бята, поскольку мы достигли цели нашего урока, то настроение у меня такое (показываю солнышко). А у вас? </w:t>
              <w:br/>
              <w:t>Спасибо за урок!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е детей;</w:t>
              <w:br/>
              <w:t>- 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улыбаютс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9">
    <w:name w:val="c9"/>
    <w:basedOn w:val="Style14"/>
    <w:qFormat/>
    <w:rPr/>
  </w:style>
  <w:style w:type="character" w:styleId="Ff3">
    <w:name w:val="ff3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42:00Z</dcterms:created>
  <dc:creator>Полиночка</dc:creator>
  <dc:description/>
  <cp:keywords/>
  <dc:language>en-US</dc:language>
  <cp:lastModifiedBy>Полиночка</cp:lastModifiedBy>
  <cp:lastPrinted>2019-04-21T15:27:00Z</cp:lastPrinted>
  <dcterms:modified xsi:type="dcterms:W3CDTF">2019-04-21T10:29:00Z</dcterms:modified>
  <cp:revision>6</cp:revision>
  <dc:subject/>
  <dc:title/>
</cp:coreProperties>
</file>