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спект урока по физической куль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обучающихся 9 классов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Тема: </w:t>
      </w:r>
      <w:r>
        <w:rPr>
          <w:rFonts w:cs="Times New Roman" w:ascii="Times New Roman" w:hAnsi="Times New Roman"/>
        </w:rPr>
        <w:t>Прыжки в высоту способом «перешагивание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>Совершенствование прыжкам в высо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 урока:</w:t>
      </w:r>
    </w:p>
    <w:p>
      <w:pPr>
        <w:pStyle w:val="Style14"/>
        <w:shd w:fill="FFFFFF" w:val="clear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1. - Совершенствование низкого старта и стартового разгона.</w:t>
      </w:r>
    </w:p>
    <w:p>
      <w:pPr>
        <w:pStyle w:val="Style14"/>
        <w:shd w:fill="FFFFFF" w:val="clear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Обучение технике прыжка в высоту способом «перешагивание» с 5-7 беговых шагов разбега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 xml:space="preserve">Развитие быстроты реакции, </w:t>
      </w:r>
      <w:r>
        <w:rPr>
          <w:sz w:val="22"/>
          <w:szCs w:val="22"/>
        </w:rPr>
        <w:t>координации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Укрепление функциональных систем организма. Формировать правильную осанку, укрепить мышцы но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сто проведения: </w:t>
      </w:r>
      <w:r>
        <w:rPr>
          <w:rFonts w:cs="Times New Roman" w:ascii="Times New Roman" w:hAnsi="Times New Roman"/>
        </w:rPr>
        <w:t>спортивный зал МОУ СОШ №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ремя проведения: </w:t>
      </w:r>
      <w:r>
        <w:rPr>
          <w:rFonts w:cs="Times New Roman" w:ascii="Times New Roman" w:hAnsi="Times New Roman"/>
        </w:rPr>
        <w:t>40 мину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нвентарь: </w:t>
      </w:r>
      <w:r>
        <w:rPr>
          <w:rFonts w:cs="Times New Roman" w:ascii="Times New Roman" w:hAnsi="Times New Roman"/>
        </w:rPr>
        <w:t>маты, скамейки, стойки для прыжков в высоту, планка, скакалки</w:t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281"/>
        <w:gridCol w:w="4102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зировк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МУ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10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ительная часть 10 мин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, приветствие, сообщение задач урока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ые упражнения для отталкивания в прыжках в высоту, для стартового разгона в низком старте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с заданиями: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носках, руки на пояс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ятках, руки за спину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внешней стороне стопы,  руки за голову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внутренней стороне стопы, руки на пояс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кат с пятки на носок, руки свободно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ходьба в полном приседе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.                                                   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с изменением направления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Бег с ускорениями.                       - Приставными шагами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ым боком                                                      -левым боком                                         - спиной вперед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овые и прыжковые общеразвивающие упражнения:                                            - с  высоким подниманием бедра;                                                     - захлест голени назад                 -захлест голени вперед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ыжки вверх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>многоскоки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оверка домашнего задания   мальч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мин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мин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15 м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5м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8м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8м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8м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, ясно, наличие спортивной формы, отметить отсутствующих, больных и освобожденных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ить пульс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осанкой, позвоночником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едней части стопы, смотреть вперед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патки сведены, руки за спину в замок. 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еть вперед, лопатки сведены, разминаем мышцы голеностопного сустава.</w:t>
            </w:r>
          </w:p>
          <w:p>
            <w:pPr>
              <w:pStyle w:val="Style15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ить за работой ног, мышцы голеностопного сустава напряжены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ить внимание на плавный переход с пятки на носок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на коленях, спина прямая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еднем темпе, правильная работа рук, ног, туловища, дыхание ровное. Контролировать бег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вистку поворот кругом, бег в равномерном темпе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ый бег 4раза по 5м                                                                                                              Ноги согнутые в коленях, руки перед собой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колени, руки работают как в беге, согнутые в локтях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ще ногами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в коленях не сгибать, ноги прямые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лчок одной ногой, затем другой,  прыжки вверх, руки выполняют маховое движение 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ереди  нога согнута в колене, сзади нога прямая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со скакалкой за 15 секунд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-40р; «4»-38р;»3»-36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-42р; «4»-40р; «3»-38р</w:t>
            </w:r>
          </w:p>
        </w:tc>
      </w:tr>
      <w:tr>
        <w:trPr/>
        <w:tc>
          <w:tcPr>
            <w:tcW w:w="10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ая часть 25 мин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Совершенствование низкого старта и стартового разгона. 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команде на «старт!» 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оманде «внимание!»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оманде «марш!»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ый разгон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талкивание ноги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рук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ая постановка стопы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клон туловища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старт спиной вперед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старт с упора лежа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бучение  технике прыжка в высоту способом «перешагивание» с 5 - 7 беговых шагов. 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одящие упражнения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.п. о.с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руки вперед, левой ногой достаем правую руку. </w:t>
            </w:r>
          </w:p>
          <w:p>
            <w:pPr>
              <w:pStyle w:val="Style15"/>
              <w:tabs>
                <w:tab w:val="clear" w:pos="708"/>
                <w:tab w:val="center" w:pos="1898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и.п. о.с.</w:t>
            </w:r>
          </w:p>
          <w:p>
            <w:pPr>
              <w:pStyle w:val="Style15"/>
              <w:tabs>
                <w:tab w:val="clear" w:pos="708"/>
                <w:tab w:val="center" w:pos="1898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– 4 тоже с другой ноги   </w:t>
            </w:r>
          </w:p>
          <w:p>
            <w:pPr>
              <w:pStyle w:val="Style15"/>
              <w:tabs>
                <w:tab w:val="clear" w:pos="708"/>
                <w:tab w:val="center" w:pos="1898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1-  4  выпад вперед, правая нога впереди, пружинистые движения, руки на коленях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– 8 тоже с другой ноги, поворот кругом. 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1-2 выпад в сторону,  сед на правое колено, пружинистые движения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тоже с другой ноги.</w:t>
            </w:r>
          </w:p>
          <w:p>
            <w:pPr>
              <w:pStyle w:val="Style15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ховые движения, ногой вперед вверх, держась рукой за опору или возле гимнастической стенки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екторе для прыжков выполняем прыжки в высоту способом «перешагивание». 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места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3х шагов разбега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5 - 7 шагов разбега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.В течение  урока </w:t>
            </w:r>
            <w:r>
              <w:rPr>
                <w:rFonts w:cs="Times New Roman" w:ascii="Times New Roman" w:hAnsi="Times New Roman"/>
                <w:color w:val="000000"/>
              </w:rPr>
              <w:t xml:space="preserve">развитие быстроты реакции, </w:t>
            </w:r>
            <w:r>
              <w:rPr>
                <w:rFonts w:cs="Times New Roman" w:ascii="Times New Roman" w:hAnsi="Times New Roman"/>
              </w:rPr>
              <w:t xml:space="preserve"> координации,</w:t>
            </w:r>
            <w:r>
              <w:rPr>
                <w:rFonts w:cs="Times New Roman" w:ascii="Times New Roman" w:hAnsi="Times New Roman"/>
                <w:color w:val="000000"/>
              </w:rPr>
              <w:t xml:space="preserve">  находчивости, сообразительности, умение взаимодействовать в коллективе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right="-6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итие чувства товарищества, взаимовыручки. Воспитывать    трудолюбие, дисциплинированность, доб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ательност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мин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мин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подходят к линии и принимают низкий старт, правильная постановка рук, ног, туловища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нимаем таз, голова опущена вперед, смотрим под себя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егаем вперед, обратить внимание: на отталкивание ноги, на 1-6  беговые шаги разбега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 согнуты в локтях, напряжены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всю стопу с пятки на носок, плавный переход. Небольшой разворот стопы кнаружи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тартовом разгоне туловище наклонено, затем постепенно поднимается и принимает положение бега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ординацию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тся двигательные качества: быстрота, координация движения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ка безопасности во время прыжка в высоту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не сгибать в коленях, руки вперед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а сзади прямая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ая нога прямая, в колене не сгибать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овая нога выполняет движение назад и махом  ноги вперед,  таз вперед. Носок маховой ноги смотрит на себя, толчковую ногу не сгибать в колене. Толчковая нога выполняет перекат с пятки на носок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ем прыжки в высоту способом «перешагивание»  с места. Силой мах ногой оттолкнуться от пола, туловище вертикально, руки выполняют маховое движение.                                        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3 беговых шагов разбега, силой маха оттолкнуться от пола, туловище держать вертикально, руки выполняют свободное маховое движение.                                       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5 - 7 беговых шагов разбега, разбег начинаем с толчковой ноги, туловище держать вертикально, приземляться на толчковую ногу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быстроты движения и координации в течение всего урок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прыгучесть, ловкость, быстроту.  Укрепление функциональных систем организма. Формировать правильную осанку, укрепить мышцы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пульс учащихся</w:t>
            </w:r>
          </w:p>
        </w:tc>
      </w:tr>
      <w:tr>
        <w:trPr/>
        <w:tc>
          <w:tcPr>
            <w:tcW w:w="10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лючительная часть 5 мин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 итогов урока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ть несколько учащихся.</w:t>
            </w:r>
          </w:p>
          <w:p>
            <w:pPr>
              <w:pStyle w:val="Style15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ашнее  задание. 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группа   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ельная и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нный уход  учащихся из спортивного за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мин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на восстановление дыхания. Упражнения на внимание, по свистку учитель показывает упражнение,  учащиеся выполняют упражнение, без свистка учитель показывает упражнение, учащиеся не должны выполня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8:56:00Z</dcterms:created>
  <dc:creator>Валерия Гробова</dc:creator>
  <dc:description/>
  <cp:keywords/>
  <dc:language>en-US</dc:language>
  <cp:lastModifiedBy>Валерия Гробова</cp:lastModifiedBy>
  <dcterms:modified xsi:type="dcterms:W3CDTF">2019-05-14T16:58:00Z</dcterms:modified>
  <cp:revision>4</cp:revision>
  <dc:subject/>
  <dc:title/>
</cp:coreProperties>
</file>