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спект урока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обучающихся 9 класс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>Легкая атлетика. Прыжок в длину с разбег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Совершенствовать технику прыжка в длину с разбег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урок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b/>
        </w:rPr>
        <w:t xml:space="preserve">1. </w:t>
      </w:r>
      <w:r>
        <w:rPr>
          <w:rFonts w:cs="Times New Roman" w:ascii="Times New Roman" w:hAnsi="Times New Roman"/>
        </w:rPr>
        <w:t>Совершенствование сочетание разбега с отталкиванием и приземление в прыжке в длину с разбега способом «согнув ног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>Воспитание моральных и волевых качеств, дисциплинированности и самосто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Способствовать формированию и укреплению правильной осанки. Овладение прикладными навыками в бег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сто проведения: </w:t>
      </w:r>
      <w:r>
        <w:rPr>
          <w:rFonts w:cs="Times New Roman" w:ascii="Times New Roman" w:hAnsi="Times New Roman"/>
        </w:rPr>
        <w:t>стадион МБОУ СОШ №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Время проведения: </w:t>
      </w:r>
      <w:r>
        <w:rPr>
          <w:rFonts w:cs="Times New Roman" w:ascii="Times New Roman" w:hAnsi="Times New Roman"/>
        </w:rPr>
        <w:t>40 мину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Инвентарь: </w:t>
      </w:r>
      <w:r>
        <w:rPr/>
        <w:t>секундомер, свисток</w:t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281"/>
        <w:gridCol w:w="4547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зировк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У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готовительная часть 12 мин.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Построение. Приветствие. Сообщение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на месте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). И.п. –  стойка ноги врозь, руки на пояс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наклон головы вправо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И.п.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наклон влево;</w:t>
            </w:r>
          </w:p>
          <w:p>
            <w:pPr>
              <w:pStyle w:val="Style17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- И.п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).И.п. – стойка ноги врозь, руки на пояс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- Вращение головой вправо;</w:t>
            </w:r>
          </w:p>
          <w:p>
            <w:pPr>
              <w:pStyle w:val="Normal"/>
              <w:rPr/>
            </w:pPr>
            <w:r>
              <w:rPr/>
              <w:t>3-4 – то же, влево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).И.п. -.о.с.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- Круговые движения в плечевом суставе, вперед;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 – то же, назад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) Круговые движения в кистевом суставе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– стойка ноги врозь, руки вперед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- вправо;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- влево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) Разведение рук с поворотом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- стойка ноги врозь, руки перед грудью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-  рывок перед грудью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поворот вправо;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то же влево.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) И.п. – стойка ноги врозь, руки на пояс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- Круговые движения тазом. вправо;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- то же, влево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) </w:t>
            </w:r>
            <w:r>
              <w:rPr>
                <w:rFonts w:cs="Times New Roman"/>
                <w:color w:val="000000"/>
                <w:sz w:val="22"/>
                <w:szCs w:val="22"/>
              </w:rPr>
              <w:t>И.п.- о.с.</w:t>
            </w:r>
          </w:p>
          <w:p>
            <w:pPr>
              <w:pStyle w:val="Style17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- руки вверх, правую ногу назад на носок, прогнуться в спине;</w:t>
            </w:r>
          </w:p>
          <w:p>
            <w:pPr>
              <w:pStyle w:val="Style17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- И.п.;</w:t>
            </w:r>
          </w:p>
          <w:p>
            <w:pPr>
              <w:pStyle w:val="Style17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- то же, левой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- И.п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) И.п. – широкая стойка, руки на пояс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- Круговые движения в голеностопном суставе. левая нога;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 – то же, права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ь внимание на внешний вид и готовность к уроку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ласс в одну шеренгу становись!»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вняйсь!», «Смирно!», «Здравствуйте!», «Вольно!», «По порядку рассчитайс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а: «Направо – раз - дв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а «Бегом марш!». Средний темп, держать дистанцию 2-3 шага, следить за дых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Посмотрите упражнение!». «И. п. принять!». «Упражнение вправо начинай!». «Спина прямая!». «Смотреть вперед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Посмотрите упражнение!». «И. п. принять!». «Упражнение вправо начинай!» «Спина прямая!». «Смотреть вперед!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Посмотрите упражнение!». «И. п. принять!». «Упражнение вперед начинай!» «Спина прямая!». «Смотреть вперед!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Посмотрите упражнение!». «И. п. принять!». «Упражнение вправо начинай!» «Спина прямая!». «Смотреть вперед!». «Руки прямые!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Посмотрите упражнение!». «И. п. принять!». «Упражнение вправо начинай!» «Спина прямая!». «Смотреть вперед!». «Руки параллельны полу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мотрите упражнение!». «И. п. принять!». «Упражнение вправо начи-най!» «Спина прямая!». «Смотреть вперед!». «Ноги не сгибать!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мотрите упражнение!». «И. п. принять!». «Упражнение с правой начи-най!». «Руки прямые!». «Прогибаясь, смотреть вверх!». «Ноги прямые!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Посмотрите упражнение!». «И. п. принять!». «Упражнение вправо начинай!» «Спина прямая!». «Смотреть вперед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часть 25 мин.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 И.п. – стойка ноги врозь, стопы паралл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полуприседание в положение «старт пловца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выпрыгивание вверх в сочетании с работой ру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риземление на обе ноги с последующим пружинистым присед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 Прыжки в длину с места, отталкиваясь двумя ногами и одной, за ориенти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– стойка ноги врозь, стопы параллельно, руки ввер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– полуприседание в положение «старт пловца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прыжок вверх – вперед толчком двух ног в сочетании с работой рук с последующим приземлением на стопку матов в положение седа, руки впе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. Прыжки с 3-5 шагов разбега через барьер (свернутый мат) высотой 40 см с приземлением на небольшое возвышение (стопку мат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, но постепенно отодвигая место отталки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. Бег в обход зала колонной по одному, с постепенным снижение скорости до перехода в ритмичную ходьбу под счет учител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руг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нтировать внимание при приземлении на постановку ног на опору с пя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ь внимание на своевременное выведение коленей вверх - вперед перед приземл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 учащихся на постановку ног за отметку (линию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ь внимание на разгибание ног в коленях перед приземлением. Акцентировать внимание учащихся на доставание ориентира (толкнуть ногами мяч, который лежит на матах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полетом в положении «шага» над барье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вертикальным положение туловищ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нтировать внимание учащихся на доставание подвешенного предмета (надувной шарик) головой после отталки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нтировать внимание учащихся на ритме дых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ь внимание на сохранение правильной осанки.</w:t>
            </w:r>
          </w:p>
        </w:tc>
      </w:tr>
      <w:tr>
        <w:trPr/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лючительная часть 3 мин.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машнее зад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 ошиб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 каждому учащему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9:17:00Z</dcterms:created>
  <dc:creator>Валерия Гробова</dc:creator>
  <dc:description/>
  <cp:keywords/>
  <dc:language>en-US</dc:language>
  <cp:lastModifiedBy>Валерия Гробова</cp:lastModifiedBy>
  <dcterms:modified xsi:type="dcterms:W3CDTF">2019-05-14T16:59:00Z</dcterms:modified>
  <cp:revision>4</cp:revision>
  <dc:subject/>
  <dc:title/>
</cp:coreProperties>
</file>