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«Средняя общеобразовательная школа №10»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8"/>
          <w:szCs w:val="28"/>
          <w:lang w:val="en-US"/>
        </w:rPr>
      </w:pPr>
      <w:r>
        <w:rPr>
          <w:rFonts w:cs="Arial" w:ascii="Arial" w:hAnsi="Arial"/>
          <w:bCs/>
          <w:iCs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tbl>
      <w:tblPr>
        <w:tblW w:w="107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44"/>
        <w:gridCol w:w="3987"/>
      </w:tblGrid>
      <w:tr>
        <w:trPr>
          <w:trHeight w:val="1980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седании ШМО учител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т 29 августа 2018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Л. Л. Кузнец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____ 2018 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 директора по УВР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С. А. Безносо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№ 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»_____ 2018 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ОШ № 10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С.А. Коми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ИНФОРМАТИКЕ И ИКТ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8"/>
          <w:szCs w:val="28"/>
        </w:rPr>
        <w:t>ДЛЯ ОБУЧАЮЩИХСЯ 9 КЛАСС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уровень: базовый, общеобразовательный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18/2019 УЧЕБНЫЙ ГОД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6096" w:hanging="0"/>
        <w:rPr/>
      </w:pPr>
      <w:r>
        <w:rPr>
          <w:rFonts w:cs="Arial" w:ascii="Arial" w:hAnsi="Arial"/>
          <w:sz w:val="28"/>
          <w:szCs w:val="28"/>
        </w:rPr>
        <w:t xml:space="preserve">Разработчик программы </w:t>
      </w:r>
    </w:p>
    <w:p>
      <w:pPr>
        <w:pStyle w:val="Normal"/>
        <w:spacing w:before="0" w:after="0"/>
        <w:ind w:left="60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информатики:</w:t>
      </w:r>
    </w:p>
    <w:p>
      <w:pPr>
        <w:pStyle w:val="Normal"/>
        <w:spacing w:before="0" w:after="0"/>
        <w:ind w:left="609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знецова Лариса Леонидовна</w:t>
      </w:r>
    </w:p>
    <w:p>
      <w:pPr>
        <w:pStyle w:val="Normal"/>
        <w:spacing w:before="0" w:after="0"/>
        <w:ind w:left="6096" w:hanging="0"/>
        <w:rPr/>
      </w:pPr>
      <w:r>
        <w:rPr>
          <w:rFonts w:cs="Arial" w:ascii="Arial" w:hAnsi="Arial"/>
          <w:sz w:val="28"/>
          <w:szCs w:val="28"/>
        </w:rPr>
        <w:t>высшая квалификационная категор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8858250</wp:posOffset>
                </wp:positionH>
                <wp:positionV relativeFrom="paragraph">
                  <wp:posOffset>172085</wp:posOffset>
                </wp:positionV>
                <wp:extent cx="523875" cy="4667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7.5pt;margin-top:13.55pt;width:41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257925</wp:posOffset>
                </wp:positionH>
                <wp:positionV relativeFrom="paragraph">
                  <wp:posOffset>313055</wp:posOffset>
                </wp:positionV>
                <wp:extent cx="752475" cy="6381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2.75pt;margin-top:24.65pt;width:59.2pt;height:5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2018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Рабочая программа по  Информатике и ИКТ для 9 класса составлена на основе следующих нормативно-правовых документов: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Закон от 29.12.2012 № 273-ФЗ «Об образовании в Российской Федерации»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Федеральный базисный учебный план, утвержденный приказом Министерства образования Российской Федерации от 09.03.2004 № 1312 (далее - ФБУП-2004)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компонент государственного стандарта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 (для VI-XI (XII) классов, обучающихся по ФК ГОС-2004)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каз министерства образования Иркутской области от 12.08.2011 г. № 920-мр «О региональном учебном плане общеобразовательных учреждений Иркутской области» (для VI-XI (XII) классов, продолжающих обучение по ФК ГОС-2004)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сновная общеобразовательная программа основного общего образования на 2012-2018 учебный год МБОУ «СОШ №10»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чебный план МБОУ «СОШ №10» г. Байкальска на 2018-2019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</w:rPr>
        <w:t xml:space="preserve">Примерная программа по  Информатике и ИКТ под редакцией </w:t>
      </w:r>
      <w:r>
        <w:rPr>
          <w:rFonts w:cs="Arial" w:ascii="Arial" w:hAnsi="Arial"/>
          <w:sz w:val="22"/>
          <w:szCs w:val="22"/>
        </w:rPr>
        <w:t>Л. Л. Босово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у рабочей программы по Информатике и ИКТ  для  9  класса по МБОУ «СОШ №10» г. Байкальска положена Информатика. Программа для основной школы : 7-9 классы. / Л. Л. Босова, А. Ю. Босова. – М., : БИНОМ. Лаборатория знаний, 2013. – 88 с. : ил. – (Программы и планирование). которая обеспечена УМК Л. Босова, А. Босова Уроки информатики в 7-9 классах;  учебником  Информатика Л. Л.  Босова для обучающихся  9 класса средних общеобразовательных учреждений. – Москва: БИНОМ. Лаборатория знаний, 2013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ограмма разработана в соответствии с планируемыми результатами освоения основной образовательной программы основного общего образования МБОУ «СОШ  №10»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ограмма рассчитана на </w:t>
      </w:r>
      <w:r>
        <w:rPr>
          <w:rFonts w:cs="Arial" w:ascii="Arial" w:hAnsi="Arial"/>
          <w:color w:val="000000"/>
        </w:rPr>
        <w:t>2 часа в неделю, 68 часов за год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ё результа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оспитание ответственного отношения к информации с учётом правовых и этических аспектов её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звитие умений работы с информацией: поиск, оценка, отбор и организация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звитие навыков самостоятельного изучения материала и оценки результатов своей деятельности, умений принимать решения в нестандартной ситу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ыработка навыков проектной деятельности и экспертной оценки полученных результа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Формирование навыков исследовательской деятельности, включающих проведение реальных и виртуальных эксперим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Формирование навыков работы в группе, умений соотносить и координировать свои действия с действиями других людей, проводить рефлексию и обсуждение.</w:t>
      </w:r>
    </w:p>
    <w:p>
      <w:pPr>
        <w:pStyle w:val="Style19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атическое планирование</w:t>
      </w:r>
    </w:p>
    <w:p>
      <w:pPr>
        <w:pStyle w:val="Style19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732"/>
        <w:gridCol w:w="1825"/>
        <w:gridCol w:w="2328"/>
        <w:gridCol w:w="1375"/>
      </w:tblGrid>
      <w:tr>
        <w:trPr>
          <w:trHeight w:val="4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м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те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е количество час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актически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абораторные рабо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трольные работы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Математические основы информати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Моделирование и формализаци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Основы алгоритмизац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Начала программировани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Обработка числовой информации в электронных таблицах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Коммуникационные технолог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вое повторени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: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Style19"/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Перечень обязательных практических, лабораторных, контрольных работ</w:t>
      </w:r>
    </w:p>
    <w:p>
      <w:pPr>
        <w:pStyle w:val="Style19"/>
        <w:spacing w:before="28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996"/>
      </w:tblGrid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ы практических, контрольных работ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Двоичная арифметика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Компьютерные» системы счисления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Перевод чисел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Таблицы истинности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ешение логических задач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Контрольная  работа «Математические основы информатики»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Построение графических моделей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Построение табличных моделей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База  данных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ная  работа «Моделирование и формализация»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Запись  алгоритмов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Следование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Форма ветвления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Цикл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Конструирование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ная  работа «Основы алгоритмизации»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Ввод данных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Линейны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й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алгоритм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Составной оператор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Программирование цикла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Вычисление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Сортировка  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Запись алгоритмов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ьная  работа. «Начала программирования» 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 xml:space="preserve"> Основные режимы работы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Относительные, абсолютные и смешанные ссылки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Встроенные функции. Логические функции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Сортировка и поиск данных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Построение диаграмм и графиков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ная  работа.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бработка числовой информации в электронных таблицах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Интернет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Протоколы передачи данных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Файловые архивы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Технологии создания сайта.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Оформление сайта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Размещение сайта в Интернете</w:t>
            </w:r>
          </w:p>
        </w:tc>
      </w:tr>
      <w:tr>
        <w:trPr>
          <w:trHeight w:val="27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трольная  работа.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оммуникационные технологии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одержание программы по темам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тематические основы информатики - 12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мпьютерное представление целых чисел. Представление вещественных чис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любую позиционную систему как знаковую сис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ть диапазон целых чисел в  n-разрядном представ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логическую структуру высказы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простейшие электронные схемы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таблицы истинности для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числять истинностное значение логического выражения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ирование и формализация - 8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сортировку записей в готовой базе дан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ы алгоритмизации - 12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внивать различные алгоритмы решения одной задачи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а программирования  на языке Паскаль - 16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алитическая деятельность: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нализировать готовые программы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определять по программе, для решения какой задачи она предназначена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делять этапы решения задачи на компьютере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тическая деятельность: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рабатывать программы, содержащие оператор (операторы) цикла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рабатывать программы, содержащие подпрограмму;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рабатывать программы для обработки одномерного массива:</w:t>
      </w:r>
    </w:p>
    <w:p>
      <w:pPr>
        <w:pStyle w:val="Style23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нахождение минимального (максимального) значения в данном массиве;</w:t>
      </w:r>
    </w:p>
    <w:p>
      <w:pPr>
        <w:pStyle w:val="Style23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одсчёт количества элементов массива, удовлетворяющих некоторому условию; </w:t>
      </w:r>
    </w:p>
    <w:p>
      <w:pPr>
        <w:pStyle w:val="Style23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нахождение суммы всех элементов массива;</w:t>
      </w:r>
    </w:p>
    <w:p>
      <w:pPr>
        <w:pStyle w:val="Style23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нахождение количества и суммы всех четных элементов в массиве;</w:t>
      </w:r>
    </w:p>
    <w:p>
      <w:pPr>
        <w:pStyle w:val="Style23"/>
        <w:numPr>
          <w:ilvl w:val="1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сортировка элементов массива  и 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b/>
          <w:bCs/>
        </w:rPr>
        <w:t>Обработка числовой информации в электронных таблицах – 6 часов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ь  диаграммы и графики в электронных таблицах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bCs/>
        </w:rPr>
        <w:t xml:space="preserve">Коммуникационные технологии – 10 час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7"/>
        <w:gridCol w:w="2142"/>
        <w:gridCol w:w="716"/>
        <w:gridCol w:w="1885"/>
        <w:gridCol w:w="1106"/>
        <w:gridCol w:w="707"/>
        <w:gridCol w:w="1196"/>
        <w:gridCol w:w="1021"/>
        <w:gridCol w:w="137"/>
        <w:gridCol w:w="886"/>
      </w:tblGrid>
      <w:tr>
        <w:trPr>
          <w:tblHeader w:val="true"/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Раздел программ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звание темы урока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асо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Конечный результат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я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ая  работа с учащимися</w:t>
            </w:r>
          </w:p>
        </w:tc>
      </w:tr>
      <w:tr>
        <w:trPr>
          <w:tblHeader w:val="true"/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план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и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ны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лабоуспевающие</w:t>
            </w:r>
          </w:p>
        </w:tc>
      </w:tr>
      <w:tr>
        <w:trPr>
          <w:trHeight w:val="58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нимать ц</w:t>
            </w:r>
            <w:r>
              <w:rPr>
                <w:rFonts w:cs="Arial" w:ascii="Arial" w:hAnsi="Arial"/>
                <w:sz w:val="22"/>
                <w:szCs w:val="22"/>
              </w:rPr>
              <w:t xml:space="preserve">ели изучения курса информатики и ИКТ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Знать т</w:t>
            </w:r>
            <w:r>
              <w:rPr>
                <w:rFonts w:cs="Arial" w:ascii="Arial" w:hAnsi="Arial"/>
                <w:sz w:val="22"/>
                <w:szCs w:val="22"/>
              </w:rPr>
              <w:t>ехн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безопасности и организац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ю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бочего места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я</w:t>
            </w:r>
          </w:p>
        </w:tc>
      </w:tr>
      <w:tr>
        <w:trPr>
          <w:trHeight w:val="72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тематические основы информатик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– 12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Общие сведения о системах счисл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нать общие сведения о системах счисл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недел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я</w:t>
            </w:r>
          </w:p>
        </w:tc>
      </w:tr>
      <w:tr>
        <w:trPr>
          <w:trHeight w:val="5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Двоичная система счисл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highlight w:val="yellow"/>
              </w:rPr>
              <w:t>Практическая работа. Двоичная арифметик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нимать двоичную систему счисления. Двоичную арифметик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highlight w:val="yellow"/>
              </w:rPr>
              <w:t>Восьмеричная и шестнадцатеричные системы счисления. Практическая работа. Компьютерные» системы счисл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Понимать восьмеричную и шестнадцатеричную системы счисления.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1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Правило перевода целых десятичных чисел в систему счисления с основанием q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Практическая работа. Перевод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ть правило перевода целых десятичных чисел в систему счисления с основанием q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highlight w:val="yellow"/>
              </w:rPr>
              <w:t>Представление целых чисел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нать представление целых чисе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7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highlight w:val="yellow"/>
              </w:rPr>
              <w:t>Представление вещественных чисел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нать представление вещественных чисе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Высказывание. Логические операции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нать высказывание. Логические операции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71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Построение таблиц истинности для логических выражений</w:t>
            </w: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  <w:t>.</w:t>
            </w:r>
          </w:p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  <w:t xml:space="preserve"> Таблицы истиннос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меть выполнять п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строение таблиц истинности для логических выражени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6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Свойства логических операций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нать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войства логических операций. </w:t>
            </w:r>
          </w:p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Практическая работа.</w:t>
            </w:r>
          </w:p>
          <w:p>
            <w:pPr>
              <w:pStyle w:val="Style21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Решение логических задач</w:t>
            </w: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  <w:t>.</w:t>
            </w:r>
          </w:p>
          <w:p>
            <w:pPr>
              <w:pStyle w:val="Style21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меть р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ш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ть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логическ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задач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hanging="0"/>
              <w:rPr>
                <w:rFonts w:ascii="Arial" w:hAnsi="Arial" w:cs="Arial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emboss w:val="false"/>
                <w:imprint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highlight w:val="yellow"/>
              </w:rPr>
              <w:t>Логические элементы</w:t>
            </w:r>
          </w:p>
          <w:p>
            <w:pPr>
              <w:pStyle w:val="Header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нать логические элементы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и систематизация основных понятий темы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Контрольная  работа «Математические основы информатики».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основные понятия темы «Математические основы информатики»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делирование и формализация – 8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оделирование как метод познания</w:t>
            </w:r>
          </w:p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нимать м</w:t>
            </w:r>
            <w:r>
              <w:rPr>
                <w:rFonts w:cs="Arial" w:ascii="Arial" w:hAnsi="Arial"/>
                <w:sz w:val="22"/>
                <w:szCs w:val="22"/>
              </w:rPr>
              <w:t>оделирование как метод познания</w:t>
            </w:r>
          </w:p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Знаковые модел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Знать знаковые модел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рафические модели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.</w:t>
            </w:r>
          </w:p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  <w:t xml:space="preserve"> Построение графических моделей</w:t>
            </w:r>
          </w:p>
          <w:p>
            <w:pPr>
              <w:pStyle w:val="TextBodyIndent"/>
              <w:ind w:lef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нать г</w:t>
            </w:r>
            <w:r>
              <w:rPr>
                <w:rFonts w:cs="Arial" w:ascii="Arial" w:hAnsi="Arial"/>
                <w:sz w:val="22"/>
                <w:szCs w:val="22"/>
              </w:rPr>
              <w:t>рафические модели</w:t>
            </w:r>
          </w:p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бличные модели. </w:t>
            </w:r>
            <w:r>
              <w:rPr>
                <w:rFonts w:cs="Arial" w:ascii="Arial" w:hAnsi="Arial"/>
                <w:bCs/>
              </w:rPr>
              <w:t xml:space="preserve">Практическая работа. Построение табличных моделей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Знать табличные модел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а данных как модель предметной области. Реляционные базы данных.</w:t>
            </w:r>
          </w:p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нимать б</w:t>
            </w:r>
            <w:r>
              <w:rPr>
                <w:rFonts w:cs="Arial" w:ascii="Arial" w:hAnsi="Arial"/>
                <w:sz w:val="22"/>
                <w:szCs w:val="22"/>
              </w:rPr>
              <w:t>аз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данных как модель предметной области. Реляционные базы данных</w:t>
            </w:r>
          </w:p>
          <w:p>
            <w:pPr>
              <w:pStyle w:val="TextBodyIndent"/>
              <w:ind w:left="57" w:hanging="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управления базами данных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систему управления базами данны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базы данных. Запросы на выборку данных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База  данных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создавать базы данных. Выполнять запросы на выборку данных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38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общение и систематизация основных понятий темы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ьная  работа «Моделирование и формализация»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нать  основные понятия темы «Моделирование и формализация».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ы алгоритмизации – 12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ы и исполнители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алгоритмы и исполнители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56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ы записи алгоритмов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Запись  алгоритм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способы записи алгоритмо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6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ы алгоритмов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имать объекты алгоритмов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1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ическая конструкция «следование»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Следование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нать а</w:t>
            </w:r>
            <w:r>
              <w:rPr>
                <w:rFonts w:cs="Arial" w:ascii="Arial" w:hAnsi="Arial"/>
                <w:sz w:val="22"/>
                <w:szCs w:val="22"/>
              </w:rPr>
              <w:t>лгоритмичес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ю </w:t>
            </w:r>
            <w:r>
              <w:rPr>
                <w:rFonts w:cs="Arial" w:ascii="Arial" w:hAnsi="Arial"/>
                <w:sz w:val="22"/>
                <w:szCs w:val="22"/>
              </w:rPr>
              <w:t>конструкц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ю</w:t>
            </w:r>
            <w:r>
              <w:rPr>
                <w:rFonts w:cs="Arial" w:ascii="Arial" w:hAnsi="Arial"/>
                <w:sz w:val="22"/>
                <w:szCs w:val="22"/>
              </w:rPr>
              <w:t xml:space="preserve"> «следование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ическая конструкция «ветвление». Полная форма ветвления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 алгоритмическую конструкцию «ветвление». Полная форма ветвления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1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кращённая форма ветвления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Форма ветвл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сокращённую форму ветвл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65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ическая конструкция «повторение». Цикл с заданным условием продолжения работы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имать алгоритмическую конструкцию «повторение». Цикл с заданным условием продолжения работы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64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кл с заданным условием окончания работы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Цикл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  <w:p>
            <w:pPr>
              <w:pStyle w:val="Style21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нимать ц</w:t>
            </w:r>
            <w:r>
              <w:rPr>
                <w:rFonts w:cs="Arial" w:ascii="Arial" w:hAnsi="Arial"/>
                <w:sz w:val="22"/>
                <w:szCs w:val="22"/>
              </w:rPr>
              <w:t>икл с заданным условием окончания работы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кл с заданным числом повторений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мать цикл с заданным числом повторений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труирование алгоритмов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актическая работа. Конструирование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имать  конструирование алгоритмо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ы управления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алгоритмы управления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и систематизация основных понятий темы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«Основы алгоритмизации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Знать  основные понятия темы «Основы алгоритмизации»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чала программирования – 16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ведения о языке программирования Паскаль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Знать общие сведения о языке программирования Паскал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ввода и вывода данных. </w:t>
            </w:r>
            <w:r>
              <w:rPr>
                <w:rFonts w:cs="Arial" w:ascii="Arial" w:hAnsi="Arial"/>
                <w:bCs/>
              </w:rPr>
              <w:t>Практическая работа. Ввод данных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осуществлять организацию ввода и вывода данны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ирование как этап решения задачи на компьютер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имать программирование как этап решения задачи на компьютер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ирование линейных алгоритмов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Линейные алгорит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программировать линейный алгоритм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программировать разветвляющийся алгоритм. Условный оператор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ной оператор. Многообразие способов записи ветвлений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Составной операто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составной оператор. Многообразие способов записи ветвлений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программирование циклов с заданным условием продолжения работы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ирование циклов с заданным условием окончания работы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граммирование цикл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программирование циклов с заданным условием окончания работы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ирование циклов с заданным числом повторений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программирование циклов с заданным числом повторений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чные варианты программирования циклического алгоритм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различные варианты программирования циклического алгоритма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одномерные массивы целых чисел. Описание, заполнение, вывод массива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числение суммы элементов массива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Вычисление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вычислять суммы элементов массив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ледовательный поиск в массив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осуществлять последовательный поиск в массив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ртировка массива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Сортировка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осуществлять сортировку массив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ись вспомогательных алгоритмов на  языке Паскаль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актическая работа. Запись алгоритмов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записывать вспомогательные алгоритмы на  языке Паскал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общение и систематизация основных понятий темы Контрольная  работа. «Начала программирования».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нать  основные понятия темы «Начала программирования».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работка числовой информации в электронных таблицах – 6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терфейс электронных таблиц. Данные в ячейках таблицы.</w:t>
            </w:r>
            <w:r>
              <w:rPr>
                <w:rFonts w:cs="Arial" w:ascii="Arial" w:hAnsi="Arial"/>
                <w:bCs/>
              </w:rPr>
              <w:t xml:space="preserve"> 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 xml:space="preserve"> Основные режимы работы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имать интерфейс электронных таблиц. Данные в ячейках таблицы. Знать   основные режимы работы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вычислений. </w:t>
            </w: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Относительные, абсолютные и смешанные ссылки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организовывать вычисления. Знать относительные, абсолютные и смешанные ссылки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Встроенные функции. Логические функции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ть применять встроенные функции. Логические функции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Сортировка и поиск данных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Уметь осуществлять сортировку и поиск данных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Построение диаграмм и графиков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технологию построения диаграмм и графиков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 и систематизация основных понятий главы Контрольная  работа.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бработка числовой информации в электронных таблицах</w:t>
            </w:r>
            <w:r>
              <w:rPr>
                <w:rFonts w:cs="Arial" w:ascii="Arial" w:hAnsi="Arial"/>
                <w:sz w:val="22"/>
                <w:szCs w:val="22"/>
              </w:rPr>
              <w:t xml:space="preserve">».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нать приёмы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бработки числовой информации в электронных таблицах</w:t>
            </w:r>
            <w:r>
              <w:rPr>
                <w:rFonts w:cs="Arial" w:ascii="Arial" w:hAnsi="Arial"/>
                <w:sz w:val="22"/>
                <w:szCs w:val="22"/>
              </w:rPr>
              <w:t xml:space="preserve">».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9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ммуникационные технологии – 10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льные и глобальные компьютерные се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локальные и глобальные компьютерные сет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к устроен Интернет. IP-адрес компьютера. </w:t>
            </w:r>
            <w:r>
              <w:rPr>
                <w:rFonts w:cs="Arial" w:ascii="Arial" w:hAnsi="Arial"/>
                <w:bCs/>
              </w:rPr>
              <w:t xml:space="preserve">Практическая работа. Интернет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ть как устроен Интернет. Понимать IP-адрес компьютер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менная система имён. </w:t>
            </w: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Протоколы передачи данных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 Доменная система имён. Протоколы передачи данных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семирная паутина. </w:t>
            </w: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Файловые архивы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. Файловые архивы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ая почта. Сетевое коллективное взаимодействие. Сетевой этикет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  Сетевое коллективное взаимодействие. Сетевой этикет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 xml:space="preserve">Технологии создания сайта.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нать технологию создания сайта.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и структура сайт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 содержание и структуру сайта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Оформление сайт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 приемы оформления сайта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Cs/>
              </w:rPr>
              <w:t xml:space="preserve">Практическая работа. </w:t>
            </w:r>
            <w:r>
              <w:rPr>
                <w:rFonts w:cs="Arial" w:ascii="Arial" w:hAnsi="Arial"/>
                <w:sz w:val="22"/>
                <w:szCs w:val="22"/>
              </w:rPr>
              <w:t>Размещение сайта в Интернете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ть размещать сайт в Интернете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 и систематизация основных понятий главы Контрольная  работа.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оммуникационные технологии</w:t>
            </w:r>
            <w:r>
              <w:rPr>
                <w:rFonts w:cs="Arial" w:ascii="Arial" w:hAnsi="Arial"/>
                <w:sz w:val="22"/>
                <w:szCs w:val="22"/>
              </w:rPr>
              <w:t>»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 и систематизация основных понятий главы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оммуникационные технологии</w:t>
            </w:r>
            <w:r>
              <w:rPr>
                <w:rFonts w:cs="Arial" w:ascii="Arial" w:hAnsi="Arial"/>
                <w:sz w:val="22"/>
                <w:szCs w:val="22"/>
              </w:rPr>
              <w:t>». Проверочная работа.</w:t>
            </w:r>
          </w:p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8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повторение – 3 час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ые понятия курс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ть сновные понятия курса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ое тестирование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вое тестирование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ое врем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нед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ноуровневы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</w:t>
            </w:r>
          </w:p>
        </w:tc>
      </w:tr>
      <w:tr>
        <w:trPr>
          <w:trHeight w:val="2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Требования к подготовке обучающихся в области информатики и И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ть/понима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щиеся будут уме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формально исполнять алгоритмы, описанные с использованием конструкций 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оздавать алгоритмы для решения несложных задач, используя конструкции ветвления (в том числе с логическими связками при задании условий) и повторения, вспомогательные алгоритмы и простые величин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оздавать и выполнять программы для решения несложных алгоритмических задач в выбранной  среде программир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передавать информации по телекоммуникационным каналам в учебной и личной переписке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spacing w:before="0" w:after="0"/>
        <w:ind w:left="71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пользование приобретенных знаний и умения в практической деятельности и повседневной жизни для:</w:t>
      </w:r>
    </w:p>
    <w:p>
      <w:pPr>
        <w:pStyle w:val="Style19"/>
        <w:spacing w:before="0" w:after="0"/>
        <w:ind w:left="717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ения этических и правовых норм при работе с информацией.</w:t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итерии и нормы оценки знаний обучающихся</w:t>
      </w:r>
    </w:p>
    <w:p>
      <w:pPr>
        <w:pStyle w:val="Style19"/>
        <w:spacing w:before="0" w:after="0"/>
        <w:ind w:left="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держание и объем материала, подлежащего проверке, определяется программой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сновными формами проверки ЗУН обучающихся по информатике являются письменная контрольная работа, самостоятельная работа на ЭВМ, тестирование, устный опрос и зачеты (в старших классах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Задания для устного и письменного опроса обучающихся состоят из теоретических вопросов и зада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оятельн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решения задач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ответов обучающихс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ля устных ответов определяются следующие критерии оцено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5» выставляется, если учени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вечал самостоятельно без наводящих вопросов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4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удовлетворяет в основном требованиям на оценку «5», но при этом имеет один из недостатков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3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2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раскрыто основное содержание учебного материал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1» выставляе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</w:rPr>
        <w:t xml:space="preserve">Для письменных работ обучающихся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5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4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3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оценка «2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пущены существенные ошибки, показавшие, что учащийся не владеет обязательными знаниями по данной теме в полной мер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1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остоятельная работа на ЭВМ оценивается следующим образо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5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щийся самостоятельно выполнил все этапы решения задач на ЭВ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4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 выполнена большая часть работы (свыше 85 %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3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оценка «2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оценка «1» ставится, ес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показала полное отсутствие у обучающихся обязательных знаний и навыков работы на ЭВМ по проверяемой теме.</w:t>
      </w:r>
    </w:p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методическое обеспечение курса</w:t>
      </w:r>
    </w:p>
    <w:p>
      <w:pPr>
        <w:pStyle w:val="Style19"/>
        <w:spacing w:before="0" w:after="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552"/>
        <w:gridCol w:w="2126"/>
        <w:gridCol w:w="3788"/>
      </w:tblGrid>
      <w:tr>
        <w:trPr>
          <w:trHeight w:val="27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а</w:t>
            </w:r>
          </w:p>
        </w:tc>
        <w:tc>
          <w:tcPr>
            <w:tcW w:w="8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о-методический комплекс</w:t>
            </w:r>
          </w:p>
        </w:tc>
      </w:tr>
      <w:tr>
        <w:trPr>
          <w:trHeight w:val="3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ик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ое пособ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онные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ическое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едагога</w:t>
            </w:r>
          </w:p>
        </w:tc>
      </w:tr>
      <w:tr>
        <w:trPr>
          <w:trHeight w:val="1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сова </w:t>
              <w:br/>
              <w:t>Л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Times New Roman" w:ascii="Times New Roman" w:hAnsi="Times New Roman"/>
              </w:rPr>
              <w:t>Информатика  и ИКТ. Учебник для 9 класса/ Босова Л. Л. – М.: БИНОМ. Лаборатория знаний,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К Босова Л. 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ник – практикум в 2 т./Под ред. И. Г. Семакина, Е. К.Хеннера, М.: БИНОМ, 200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Л.Залогова. М. Плаксин и др..Задачник – практикум в двух томах. Том II  Под редакцией И. Семакина, Е Хенекера. Допущено департаментом  общего среднего образования министерством образования Российской Федерации. Москва. БИНОМ. Лаборатория знаний, 2012 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Л. А. Анеликова, Алгоритмика в теории и практике. – М.: СОЛОН – ПРЕСС, 2013. – 72с.: ил – (Серия «Элективный курс» Профильное обучение»)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рнет ресурсы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metodist.lbz.ru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uchportal.ru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informatiky.jimdo.com/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proshkolu.ru/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nashol.com/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start="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Goth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Нижний колонтитул Знак"/>
    <w:basedOn w:val="Style13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Могильникова абзац"/>
    <w:basedOn w:val="Normal"/>
    <w:qFormat/>
    <w:pPr>
      <w:suppressAutoHyphens w:val="true"/>
      <w:autoSpaceDE w:val="false"/>
      <w:spacing w:lineRule="auto" w:line="240" w:before="120" w:after="120"/>
      <w:ind w:firstLine="567"/>
    </w:pPr>
    <w:rPr>
      <w:rFonts w:ascii="CyrillicGoth" w:hAnsi="CyrillicGoth" w:eastAsia="Times New Roman" w:cs="Times New Roman"/>
      <w:emboss/>
      <w:color w:val="80008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4:00Z</dcterms:created>
  <dc:creator>Димион</dc:creator>
  <dc:description/>
  <cp:keywords/>
  <dc:language>en-US</dc:language>
  <cp:lastModifiedBy>Школа</cp:lastModifiedBy>
  <dcterms:modified xsi:type="dcterms:W3CDTF">2018-11-11T01:36:00Z</dcterms:modified>
  <cp:revision>83</cp:revision>
  <dc:subject/>
  <dc:title/>
</cp:coreProperties>
</file>