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спект урока по физической куль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обучающихся 10 классо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cs="Times New Roman" w:ascii="Times New Roman" w:hAnsi="Times New Roman"/>
        </w:rPr>
        <w:t>Спринтерский бег. Техника передачи эстафетной палоч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>Совершенствование спринтерского бега, изучение приемов передачи эстафетной палоч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 урок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Совершенствовать технику спринтерского бега, изучить технические приёмы передачи эстафетной палочки партнёру по команд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>Воспитание моральных и волевых качеств, дисциплинированности и самосто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Способствовать формированию и укреплению правильной осанки. Овладение прикладными навыками в бег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сто проведения: </w:t>
      </w:r>
      <w:r>
        <w:rPr>
          <w:rFonts w:cs="Times New Roman" w:ascii="Times New Roman" w:hAnsi="Times New Roman"/>
        </w:rPr>
        <w:t>стадион МБОУ СОШ №4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Время проведения: </w:t>
      </w:r>
      <w:r>
        <w:rPr>
          <w:rFonts w:cs="Times New Roman" w:ascii="Times New Roman" w:hAnsi="Times New Roman"/>
        </w:rPr>
        <w:t>40 мину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нвентарь: </w:t>
      </w:r>
      <w:r>
        <w:rPr>
          <w:rFonts w:cs="Times New Roman" w:ascii="Times New Roman" w:hAnsi="Times New Roman"/>
        </w:rPr>
        <w:t>секундомер, свисток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этап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зиро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о-методические указа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ительная часть 10 мин.</w:t>
            </w:r>
          </w:p>
        </w:tc>
      </w:tr>
      <w:tr>
        <w:trPr>
          <w:trHeight w:val="7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учащихс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остроение, приветствие, проверка по классному журналу, постановка учебных задач урока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г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У на мест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1</w:t>
            </w:r>
            <w:r>
              <w:rPr>
                <w:rFonts w:eastAsia="SimSun;宋体" w:cs="Times New Roman" w:ascii="Times New Roman" w:hAnsi="Times New Roman"/>
                <w:i/>
                <w:lang w:eastAsia="zh-CN"/>
              </w:rPr>
              <w:t>) Наклоны голов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И.п.: стойка ноги врозь, руки на поя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1-наклон головы вправ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2-и.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3-наклон головы влев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4-и.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2) </w:t>
            </w:r>
            <w:r>
              <w:rPr>
                <w:rFonts w:eastAsia="SimSun;宋体" w:cs="Times New Roman" w:ascii="Times New Roman" w:hAnsi="Times New Roman"/>
                <w:i/>
                <w:lang w:eastAsia="zh-CN"/>
              </w:rPr>
              <w:t>Повороты голов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И.п.: стойка ноги врозь, руки в сторон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1-поворот головы вправо, левую руку ввер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2-и.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3-поворот головы влево, правую руку ввер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4-и.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4) </w:t>
            </w:r>
            <w:r>
              <w:rPr>
                <w:rFonts w:eastAsia="SimSun;宋体" w:cs="Times New Roman" w:ascii="Times New Roman" w:hAnsi="Times New Roman"/>
                <w:i/>
                <w:lang w:eastAsia="zh-CN"/>
              </w:rPr>
              <w:t>Круговые движения в плечевом сустав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И.п.: стойка ноги врозь, руки к плеча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1-4-круговые движения вперё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1-4-то же наз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5) </w:t>
            </w:r>
            <w:r>
              <w:rPr>
                <w:rFonts w:eastAsia="SimSun;宋体" w:cs="Times New Roman" w:ascii="Times New Roman" w:hAnsi="Times New Roman"/>
                <w:i/>
                <w:lang w:eastAsia="zh-CN"/>
              </w:rPr>
              <w:t>Круговые движения в локтевом сустав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И.п.: стойка ноги врозь, руки в сторон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1-4- круговые движения во внут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1-4-то же наруж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6) </w:t>
            </w:r>
            <w:r>
              <w:rPr>
                <w:rFonts w:eastAsia="SimSun;宋体" w:cs="Times New Roman" w:ascii="Times New Roman" w:hAnsi="Times New Roman"/>
                <w:i/>
                <w:lang w:eastAsia="zh-CN"/>
              </w:rPr>
              <w:t>Наклоны туловища вправо, влев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И.п.: стойка ноги врозь, руки на поя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1-наклон вправо, руки ввер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2-и.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3-наклон влево, руки ввер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4-и.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7) </w:t>
            </w:r>
            <w:r>
              <w:rPr>
                <w:rFonts w:eastAsia="SimSun;宋体" w:cs="Times New Roman" w:ascii="Times New Roman" w:hAnsi="Times New Roman"/>
                <w:i/>
                <w:lang w:eastAsia="zh-CN"/>
              </w:rPr>
              <w:t>Наклоны туловища вперё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И.п.: стойка ноги врозь, руки вниз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1- наклон к право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2- к середин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3- к лево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4-и.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7) </w:t>
            </w:r>
            <w:r>
              <w:rPr>
                <w:rFonts w:eastAsia="SimSun;宋体" w:cs="Times New Roman" w:ascii="Times New Roman" w:hAnsi="Times New Roman"/>
                <w:i/>
                <w:lang w:eastAsia="zh-CN"/>
              </w:rPr>
              <w:t>Выпады вперё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И.п.: стойка ноги врозь, руки вниз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1-выпад правой ногой, руки вперё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2-и.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3-выпад левой, руки в сторон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4-и.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8)</w:t>
            </w:r>
            <w:r>
              <w:rPr>
                <w:rFonts w:eastAsia="SimSun;宋体" w:cs="Times New Roman" w:ascii="Times New Roman" w:hAnsi="Times New Roman"/>
                <w:i/>
                <w:lang w:eastAsia="zh-CN"/>
              </w:rPr>
              <w:t>Выпады в сторон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И.п.: стойка ноги врозь, руки вниз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1-выпад правой ногой вправо, руки в сторон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2-и.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3-выпад левой ногой влево, руки в сторон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4-и.п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)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Круговые движения в голеностопном сустав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.п.: стойка ноги врозь, руки на поя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-круговые движения правой в правую сторон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- то же левой в левую сторон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Перестроение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ми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ру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 раз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 раз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 раз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 раз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 раз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 раз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 раз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 раз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аз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аз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се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оверка внешнего вида обучающихс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ся в медленном темп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И.п. принять, упражнение вправо начинай!», «Наклоны плавные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«И.п. принять, упражнение вправо начинай!», «Руки прямые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«И.п принять, упражнение вперёд начинай!», «Движения плавные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«И.п принять, упражнение во внутрь начинай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«И.п принять, упражнение вправо начинай!»,»Спина прямая!», «Руки прямые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«И.п. принять, упражнение к правой начинай!», «Наклоны глубже 3,4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«И.п. приять, упражнение с правой ноги начинай!», «Выпад глубже 3,4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«И.п. принять, упражнение вправо начинай!», «Выпад глубже, руки прямые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И.п. принять, упражнение с правой ноги начинай!», «Движения плавные!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На свои места шагом марш!» «Направо раз-два!», «В обход налево шагом марш!», «За направляющим на стадион !» «В одну колонну становись!»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2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ьные беговые упражн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бег с высоким подниманием бедр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бег с захлестыванием голени назад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риставные шаги правым и левым боком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ногоскок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бег на прямых нога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бег скрестным шаг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бег спиной впере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еменящий бег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ра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За направляющим от первой фишки до второй  бег с высоким подниманием бедра марш!» «Спина прямая, туловище слегка наклонено вперед. Руки согнуты в локтях на 45 градусов и работают вдоль туловища разноименно с ногами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Бег с захлестывание голени назад марш!» «Пятки должны слегка касаться ягодиц. Пятку на поверхность не ставим, бежим на носках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Приставными  шагами правым боком марш!» , «2 приставных шага правым боком и 2 левым боком», «Руки согнуты локтях, приземляться на носок, отталкиваться как можно сильнее вверх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Многоскоки марш!» «Приземляйтесь на всю стопу, после отталкивания толчковая нога распрямляется, а маховая сгибается в коленном суставе. Руки работают вдоль туловища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Бег на прямых ногах марш!» «Руки согнуты в локтях и работают вдоль туловища. Бег происходит полностью на прямых ногах и с вытянутым носком. Максимально быстро отталкивайтесь толчковой ногой от поверхности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Бег скрестным шагом марш!» «Руки вытянуты вперед и  остаются не подвижны, работают только туловище и ноги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Бег спиной вперед марш!» «Контролируйте силу отталкивания. Смотрим через левое плечо!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Нога ставится с носка и разгибается полностью в коленном суставе, плечевой пояс расслаблен.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 часть 25 мин.</w:t>
            </w:r>
          </w:p>
        </w:tc>
      </w:tr>
      <w:tr>
        <w:trPr>
          <w:trHeight w:val="8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ринтерский бе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186940" cy="838200"/>
                  <wp:effectExtent l="0" t="0" r="0" b="0"/>
                  <wp:docPr id="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94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жнения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ход со старта без команды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 со старта по команде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 и стартовый разгон с постепенным увеличением скорости и расстояния бега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ускорением до 4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атывают ранее усвоенные приёмы действия всех фаз спринтерского бега: старта и стартового разбега, техники бега на дистанции финиширование грудью и плеч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4-5 раз</w:t>
            </w:r>
          </w:p>
        </w:tc>
      </w:tr>
      <w:tr>
        <w:trPr>
          <w:trHeight w:val="5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ие техники передачи эстафетной палочки на этап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 первого этапа начинает бег с низкого старта. Он держит эстафетную палочку в правой руке, сжимая её конец тремя пальцами, а большим и указательным опирается на дорожку у стартовой линии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ующий бежит у внутреннего края дорожк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ение и показ. Бегун второго этапа принимает эстафету левой рукой и бежит ближе к наружной стороне дорожк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ение. Бегун третьего этапа принимает эстафету правой рукой и бежит ближе к внутреннему краю дорожки </w:t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четвертом этапе бегун бежит по наружной стороне дорожки и принимает эстафету левой руко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жнения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палочки правой и  левой рукой на месте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 же в ходьбе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 в медленном бег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эстафеты в зоне передачи с пробеганием коротких отрезко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а 4х10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370205</wp:posOffset>
                  </wp:positionH>
                  <wp:positionV relativeFrom="line">
                    <wp:posOffset>-155575</wp:posOffset>
                  </wp:positionV>
                  <wp:extent cx="1762125" cy="914400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0" r="-16" b="16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81075" cy="100965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8468" t="-13" r="-8" b="16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85340" cy="7239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20570" cy="6762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44" r="-1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ь 3-4 раза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ить внима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ону передачи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ередавать эстафетной палочки в живот, в лицо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олкаться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шать соперникам в момент передачи эстафетной палочки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скать выхода за пределы коридора во время передачи.</w:t>
            </w:r>
          </w:p>
        </w:tc>
      </w:tr>
      <w:tr>
        <w:trPr>
          <w:trHeight w:val="28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лючительная часть 5 мин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едение итогов уро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сти разбор эстафеты. Выделить ребят, которые хорошо справлялись с заданиями. Указать на ошибки. Выставить оценки. Похвалить всех за работу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 на дом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амостоятельно разработать комплекс упражнен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ля развития недостающих физических </w:t>
            </w:r>
            <w:r>
              <w:rPr>
                <w:rFonts w:cs="Times New Roman" w:ascii="Times New Roman" w:hAnsi="Times New Roman"/>
              </w:rPr>
              <w:t>качеств. Организованный ух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чают на проблемный вопрос урока.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мулирование учебной активности обучающихся в ходе подведения итогов занятия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а, настрой на дальнейшую работ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6:45:00Z</dcterms:created>
  <dc:creator>111</dc:creator>
  <dc:description/>
  <cp:keywords/>
  <dc:language>en-US</dc:language>
  <cp:lastModifiedBy>Валерия Гробова</cp:lastModifiedBy>
  <cp:lastPrinted>2019-04-16T12:34:00Z</cp:lastPrinted>
  <dcterms:modified xsi:type="dcterms:W3CDTF">2019-05-14T17:00:00Z</dcterms:modified>
  <cp:revision>5</cp:revision>
  <dc:subject/>
  <dc:title/>
</cp:coreProperties>
</file>