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«Снежин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Районный шашечный турнир </w:t>
      </w:r>
    </w:p>
    <w:p>
      <w:pPr>
        <w:pStyle w:val="Normal"/>
        <w:tabs>
          <w:tab w:val="clear" w:pos="708"/>
          <w:tab w:val="left" w:pos="10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среди дошкольных образовательных учреждений </w:t>
      </w:r>
    </w:p>
    <w:p>
      <w:pPr>
        <w:pStyle w:val="Normal"/>
        <w:tabs>
          <w:tab w:val="clear" w:pos="708"/>
          <w:tab w:val="left" w:pos="10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города Гагарин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Кузовкина Т Н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Казакова Л.И.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ЗО Муравьева Т.Н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19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Гагарин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   интеллектуальное развитие детей дошкольного возрас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ировать мыслительную деятельность, тренировать логическое мышление, память, наблюдательность, находчивость, смекал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ответственности и умение решать проблемные ситу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настойчивость, выдержанность, волю, уверенность в своих силах, целеустремленность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шашечного турнира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ют играть сразу все участники. Арбитры следят за ходом игры, как только пары будут заканчивать игру, арбитры определяют победителей, из числа победителей составляются пары для следующего этапа турнира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нир длится до тех пор, пока не будут выявлены лидеры на 1, 2, 3-е места. Продолжительность турнира 60 минут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турнир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роятся  в музыкальном зале. Звучит музыкальное сопровождение «Герои спорт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, ребята и уважаемые педагоги ! Приветствую вас на турнире по игре в шашки.</w:t>
      </w:r>
    </w:p>
    <w:p>
      <w:pPr>
        <w:pStyle w:val="C0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rStyle w:val="C1"/>
          <w:sz w:val="28"/>
          <w:szCs w:val="28"/>
        </w:rPr>
        <w:t>- Игры, подобные современным шашкам были известны еще в глубокой древности.</w:t>
      </w:r>
    </w:p>
    <w:p>
      <w:pPr>
        <w:pStyle w:val="C0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И сегодня мы с вами проведем соревнования между командами детских садов «Снежинка», «им. Ю.А.Гагарина», «Солнышко», «Звездочка», «Крепыш» «Колокольчик», «Рябинка» . В состав каждой команды вошли лучшие игроки, которые завоевали этот титул в результате соревнований по шашкам в своем детском са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ожиданно выходят шашки Белая и Черная, спорят кто из них храбрее и отважне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  <w:u w:val="single"/>
        </w:rPr>
        <w:t xml:space="preserve">Белая шашка: </w:t>
      </w:r>
    </w:p>
    <w:p>
      <w:pPr>
        <w:pStyle w:val="Normal"/>
        <w:spacing w:lineRule="auto" w:line="360" w:before="0" w:after="0"/>
        <w:ind w:firstLine="56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- Здравствуйте, ребята. Мы узнали про ваш Турнир и поспешили к вам.</w:t>
      </w:r>
    </w:p>
    <w:p>
      <w:pPr>
        <w:pStyle w:val="Normal"/>
        <w:spacing w:lineRule="auto" w:line="360" w:before="0" w:after="0"/>
        <w:ind w:firstLine="567"/>
        <w:jc w:val="both"/>
        <w:rPr>
          <w:rStyle w:val="C1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рная шаш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, хоть вы нас рассудите. Вот скажите моей сестре, что это я самая отважная и смелая, всегда и всех побеждаю в бою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лая шашк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анье! Дети, скажите ей, что врать нехорошо. Ведь на самом деле это не она, а я самая храбрая  , а еще я красивая и умн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рная шашк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й! Не смеши меня и детей тоже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сестры, не ссорьтесь. А лучше примите участие в нашем шашечном турнире. Кто из вас победит, тот и получит звание самой  храброй, отважной и умной шашки 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лая шашк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рнир?! Ох, и люблю я всякие турниры. Я согласна! А ты сестра не струсила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рная шаш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инимаю вызов! А как играть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шки - это игра-стратегия, цель которой, если сравнивать ее с войной, сводится к одному – уничтожить как можно большее количество «врагов» и победи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Белая шаш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уже скорее играть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ждите , сначала надо представить участников турнира.</w:t>
      </w:r>
    </w:p>
    <w:p>
      <w:pPr>
        <w:pStyle w:val="C2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rStyle w:val="C1"/>
          <w:sz w:val="28"/>
          <w:szCs w:val="28"/>
        </w:rPr>
        <w:t>Итак, в Турнире участвуют (</w:t>
      </w:r>
      <w:r>
        <w:rPr>
          <w:rStyle w:val="C1"/>
          <w:i/>
          <w:sz w:val="28"/>
          <w:szCs w:val="28"/>
        </w:rPr>
        <w:t>Ведущий называет детский сад, дети представляют свою команду девизом</w:t>
      </w:r>
      <w:r>
        <w:rPr>
          <w:rStyle w:val="C1"/>
          <w:sz w:val="28"/>
          <w:szCs w:val="28"/>
        </w:rPr>
        <w:t>): представление команд детских садов</w:t>
      </w:r>
    </w:p>
    <w:p>
      <w:pPr>
        <w:pStyle w:val="C2"/>
        <w:shd w:fill="FFFFFF" w:val="clear"/>
        <w:spacing w:lineRule="auto" w:line="360"/>
        <w:ind w:firstLine="567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Представление судей:</w:t>
      </w:r>
    </w:p>
    <w:p>
      <w:pPr>
        <w:pStyle w:val="C2"/>
        <w:shd w:fill="FFFFFF" w:val="clear"/>
        <w:spacing w:lineRule="auto" w:line="360"/>
        <w:ind w:firstLine="567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Главный судья –  </w:t>
      </w:r>
    </w:p>
    <w:p>
      <w:pPr>
        <w:pStyle w:val="C2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Судья -   </w:t>
      </w:r>
    </w:p>
    <w:p>
      <w:pPr>
        <w:pStyle w:val="C0"/>
        <w:shd w:fill="FFFFFF" w:val="clear"/>
        <w:spacing w:lineRule="auto" w:line="360"/>
        <w:ind w:firstLine="567"/>
        <w:rPr>
          <w:rStyle w:val="C1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lineRule="auto" w:line="360"/>
        <w:ind w:firstLine="567"/>
        <w:rPr>
          <w:sz w:val="28"/>
          <w:szCs w:val="28"/>
          <w:u w:val="single"/>
        </w:rPr>
      </w:pPr>
      <w:r>
        <w:rPr>
          <w:rStyle w:val="C1"/>
          <w:sz w:val="28"/>
          <w:szCs w:val="28"/>
          <w:u w:val="single"/>
        </w:rPr>
        <w:t xml:space="preserve"> </w:t>
      </w:r>
      <w:r>
        <w:rPr>
          <w:rStyle w:val="C1"/>
          <w:sz w:val="28"/>
          <w:szCs w:val="28"/>
          <w:u w:val="single"/>
        </w:rPr>
        <w:t>Ведуща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а игр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ть начинают белые шашк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лся за шашку – ходи е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устил руку – ход сдел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тие шашек обязатель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ить назад шашкой нельз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убить» назад шашкой мож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ить только по черным клетк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фук» брать нельз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шать и подсказывать сопернику нельз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игры поднять руку, чтобы судья зарегистрировал результат.</w:t>
      </w:r>
    </w:p>
    <w:p>
      <w:pPr>
        <w:pStyle w:val="Normal"/>
        <w:tabs>
          <w:tab w:val="clear" w:pos="708"/>
          <w:tab w:val="left" w:pos="0" w:leader="none"/>
          <w:tab w:val="left" w:pos="1001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Разговаривать во время игры участникам между собой, с воспитателями и другими лицами категорически запрещается. </w:t>
      </w:r>
    </w:p>
    <w:p>
      <w:pPr>
        <w:pStyle w:val="Normal"/>
        <w:tabs>
          <w:tab w:val="clear" w:pos="708"/>
          <w:tab w:val="left" w:pos="0" w:leader="none"/>
          <w:tab w:val="left" w:pos="1001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Если у участника возникает вопрос, то он поднимает руку и к нему подходит судья и разрешает ситуацию.</w:t>
      </w:r>
    </w:p>
    <w:p>
      <w:pPr>
        <w:pStyle w:val="Normal"/>
        <w:tabs>
          <w:tab w:val="clear" w:pos="708"/>
          <w:tab w:val="left" w:pos="0" w:leader="none"/>
          <w:tab w:val="left" w:pos="1001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В игровой зоне могут находиться только члены команд и судь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И сегодня мы с вами проведем соревнования между командами детских садов «Снежинка», «им. Ю.А.Гагарина», «Солнышко», «Звездочка», «Крепыш» «Колокольчик», «Рябинка», «Жемчужинка» . В состав каждой команды вошли лучшие игроки, которые завоевали этот титул в результате соревнований по шашкам в своем детском са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ропитесь, будьте внимательны, думайте. Я желаю вам удачи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начинают игру. Шашки тоже играют друг с другом между игрой обходят детей, глядят, как они игра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и закончились наши соревнования. Пока наша судейская коллегия совещается и подводит итоги, я предлагаю вам отдохнуть и немного потанцев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рная шаш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надо размяться, а то все косточки уже затекли сиде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месте с Шашками танцуют и играют в подвижные игры, пока жюри подводит итоги турни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для награждения участников турнира я представляю слово жюри. Командам построиться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рная шаш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ждите-подождите, а как же мы?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лая ша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обещали нас рассудить! Кто же из нас самая смелая, храбрая и умная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ашем случае  победила дружба! Вы обе храбрые, удалые и молодцы! Поздравляю! (</w:t>
      </w:r>
      <w:r>
        <w:rPr>
          <w:rFonts w:cs="Times New Roman" w:ascii="Times New Roman" w:hAnsi="Times New Roman"/>
          <w:i/>
          <w:sz w:val="28"/>
          <w:szCs w:val="28"/>
        </w:rPr>
        <w:t>Жмет Шашкам руки</w:t>
      </w:r>
      <w:r>
        <w:rPr>
          <w:rFonts w:cs="Times New Roman" w:ascii="Times New Roman" w:hAnsi="Times New Roman"/>
          <w:sz w:val="28"/>
          <w:szCs w:val="28"/>
        </w:rPr>
        <w:t>) Ну а теперь для награждения участников турнира предоставляю слово главному судье Павлову Виктору Александрович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яю шашечный турнир закрытым.</w:t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6593840</wp:posOffset>
                </wp:positionV>
                <wp:extent cx="3181350" cy="3048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04812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-0.55pt;margin-top:519.2pt;width:250.45pt;height:2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315</wp:posOffset>
                </wp:positionH>
                <wp:positionV relativeFrom="paragraph">
                  <wp:posOffset>6746240</wp:posOffset>
                </wp:positionV>
                <wp:extent cx="3181350" cy="3048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04812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278.45pt;margin-top:531.2pt;width:250.45pt;height:2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140</wp:posOffset>
                </wp:positionH>
                <wp:positionV relativeFrom="paragraph">
                  <wp:posOffset>6831965</wp:posOffset>
                </wp:positionV>
                <wp:extent cx="2686050" cy="2552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55276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18.2pt;margin-top:537.95pt;width:211.45pt;height:20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220</wp:posOffset>
                </wp:positionH>
                <wp:positionV relativeFrom="paragraph">
                  <wp:posOffset>6993890</wp:posOffset>
                </wp:positionV>
                <wp:extent cx="2686050" cy="2552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55276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298.6pt;margin-top:550.7pt;width:211.45pt;height:20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515</wp:posOffset>
                </wp:positionH>
                <wp:positionV relativeFrom="paragraph">
                  <wp:posOffset>7117715</wp:posOffset>
                </wp:positionV>
                <wp:extent cx="2057400" cy="1981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108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44.45pt;margin-top:560.45pt;width:161.95pt;height:15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7340</wp:posOffset>
                </wp:positionH>
                <wp:positionV relativeFrom="paragraph">
                  <wp:posOffset>7270115</wp:posOffset>
                </wp:positionV>
                <wp:extent cx="2057400" cy="1981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108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324.2pt;margin-top:572.45pt;width:161.95pt;height:15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5990</wp:posOffset>
                </wp:positionH>
                <wp:positionV relativeFrom="paragraph">
                  <wp:posOffset>7451090</wp:posOffset>
                </wp:positionV>
                <wp:extent cx="1295400" cy="1266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66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73.7pt;margin-top:586.7pt;width:101.95pt;height:99.7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815</wp:posOffset>
                </wp:positionH>
                <wp:positionV relativeFrom="paragraph">
                  <wp:posOffset>7641590</wp:posOffset>
                </wp:positionV>
                <wp:extent cx="1295400" cy="1266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6684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353.45pt;margin-top:601.7pt;width:101.95pt;height:99.7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24:00Z</dcterms:created>
  <dc:creator>User</dc:creator>
  <dc:description/>
  <cp:keywords/>
  <dc:language>en-US</dc:language>
  <cp:lastModifiedBy>Снежинка</cp:lastModifiedBy>
  <cp:lastPrinted>2017-03-22T14:53:00Z</cp:lastPrinted>
  <dcterms:modified xsi:type="dcterms:W3CDTF">2019-04-23T06:30:00Z</dcterms:modified>
  <cp:revision>22</cp:revision>
  <dc:subject/>
  <dc:title/>
</cp:coreProperties>
</file>