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ценарий закрытия  в  летнем лаг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! Вот и пролетели 30 веселых летних дней и ваше пребывание в лагере «Солнышко» заканчивается! Сегодня мы все собрались на наш последний лагерный праздник, посвященный закрытию лагер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лово предоставляется начальнику лагеря …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елось нам проща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ы. День этот наступ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бликах солнечного брат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расках радужных свет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м в памяти все вст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й мир, прощай, у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исполнит этот праз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ы ваши и ме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! Давайте вспомним с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ядов имена прост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сем нам давно знако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дцу близкие таки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Лагерь, равняйся, смирно! Командирам отрядов приготовиться и сдать рапор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Наша программа называлась «Лето </w:t>
      </w:r>
      <w:r>
        <w:rPr>
          <w:rFonts w:cs="Times New Roman" w:ascii="Times New Roman" w:hAnsi="Times New Roman"/>
          <w:sz w:val="28"/>
          <w:szCs w:val="28"/>
          <w:u w:val="single"/>
        </w:rPr>
        <w:t>радужных</w:t>
      </w:r>
      <w:r>
        <w:rPr>
          <w:rFonts w:cs="Times New Roman" w:ascii="Times New Roman" w:hAnsi="Times New Roman"/>
          <w:sz w:val="28"/>
          <w:szCs w:val="28"/>
        </w:rPr>
        <w:t xml:space="preserve"> надежд». А в радуге как известно, семь цветов. Эти цвета вы и дарили вашим Беларикам. Осталось подарить последний цвет – фиолетовый. Но чтобы все наши надежды сбылись и мы отправили Белариков домой нужно выполнить последние 7 заданий на каждый цвет раду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енье каково? - 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ого мнения? –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без исключения-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вы уже устали? - Мы таких с собой не бра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учше отдохнём? - Лучше песенку спо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sz w:val="28"/>
          <w:szCs w:val="28"/>
        </w:rPr>
        <w:t xml:space="preserve">1 задание от красного цве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"Меткий бросок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сстоянии 3-х метров от ребят стоят корзины для бумаги, а перед ними лежат 10 листов обычной бумаги. Каждый участник по очереди сминает лист рукой и кидает в корзину, кто больше всех попадет в корзину мятых листов, тот и побе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 сейчас выступит 1 отряд_______________ с номером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А сейчас настало время для следующего </w:t>
      </w:r>
      <w:r>
        <w:rPr>
          <w:rFonts w:cs="Times New Roman" w:ascii="Times New Roman" w:hAnsi="Times New Roman"/>
          <w:b/>
          <w:sz w:val="28"/>
          <w:szCs w:val="28"/>
        </w:rPr>
        <w:t>задания 2 от оранжевого цвета</w:t>
      </w:r>
      <w:r>
        <w:rPr>
          <w:rFonts w:cs="Times New Roman" w:ascii="Times New Roman" w:hAnsi="Times New Roman"/>
          <w:sz w:val="28"/>
          <w:szCs w:val="28"/>
        </w:rPr>
        <w:t>. Мы теперь давайте проверим вашу си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курс "Двойной бум!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каждым участником лежат по 2 воздушных шара. По команде ведущей дети должны лопнуть их ногой. Кто быстрее их лопнет без помощи рук, тот и побе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 сейчас выступит 2 отряд_______________ с номером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у, а теперь пришло время </w:t>
      </w:r>
      <w:r>
        <w:rPr>
          <w:rFonts w:cs="Times New Roman" w:ascii="Times New Roman" w:hAnsi="Times New Roman"/>
          <w:b/>
          <w:sz w:val="28"/>
          <w:szCs w:val="28"/>
        </w:rPr>
        <w:t>для жёлто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"Дальний полет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каждым участником лежит лист бумаги. По команде дети начинают делать бумажный самолетик. Далее поочередно ребята запускают свои самолетики в воздух. Побеждает участник конкурса, у которого самолет полетел дальше вс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 сейчас выступит 3 отряд_______________ с номером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у, а теперь пришло время </w:t>
      </w:r>
      <w:r>
        <w:rPr>
          <w:rFonts w:cs="Times New Roman" w:ascii="Times New Roman" w:hAnsi="Times New Roman"/>
          <w:b/>
          <w:sz w:val="28"/>
          <w:szCs w:val="28"/>
        </w:rPr>
        <w:t>для зелён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задание:</w:t>
      </w:r>
      <w:r>
        <w:rPr>
          <w:rFonts w:cs="Times New Roman" w:ascii="Times New Roman" w:hAnsi="Times New Roman"/>
          <w:sz w:val="28"/>
          <w:szCs w:val="28"/>
        </w:rPr>
        <w:t xml:space="preserve"> Конкурс «Художн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завязанными глазами надо нарисовать летний пейзаж. Команда должна угадать, что рисовал их худож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 сейчас выступит 4 отряд_______________ с номером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у, а теперь пришло время </w:t>
      </w:r>
      <w:r>
        <w:rPr>
          <w:rFonts w:cs="Times New Roman" w:ascii="Times New Roman" w:hAnsi="Times New Roman"/>
          <w:b/>
          <w:sz w:val="28"/>
          <w:szCs w:val="28"/>
        </w:rPr>
        <w:t>для голубого ц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задание: </w:t>
      </w:r>
      <w:r>
        <w:rPr>
          <w:rFonts w:cs="Times New Roman" w:ascii="Times New Roman" w:hAnsi="Times New Roman"/>
          <w:sz w:val="28"/>
          <w:szCs w:val="28"/>
        </w:rPr>
        <w:t xml:space="preserve">Задание для всех. </w:t>
      </w:r>
      <w:r>
        <w:rPr>
          <w:rFonts w:cs="Times New Roman" w:ascii="Times New Roman" w:hAnsi="Times New Roman"/>
          <w:i/>
          <w:sz w:val="28"/>
          <w:szCs w:val="28"/>
        </w:rPr>
        <w:t xml:space="preserve"> ИГРА «КАПЛЯ, РЕЧКА, ОКЕ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скажите, пожалуйста, у какого водоёма просила помощи девочка из сказки «Гуси-лебеди» (Реч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кому водоёму плыла бочка в  «Сказке о царе Салтане….»? (Оке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ой Капитошка? (Кап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  вас встать и распределиться по площа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будем изображать КАПЛЮ, РЕЧКУ, ОКЕ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игрок — это капелька. По команде «Речка» дети строятся в одну колонну, по команде «Океан» - берутся за руки и образуют круг, по команде «Капля» распределяются по одному на площадке и прыг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 сейчас выступит 5 отряд_______________ с номером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у, а теперь пришло время </w:t>
      </w:r>
      <w:r>
        <w:rPr>
          <w:rFonts w:cs="Times New Roman" w:ascii="Times New Roman" w:hAnsi="Times New Roman"/>
          <w:b/>
          <w:sz w:val="28"/>
          <w:szCs w:val="28"/>
        </w:rPr>
        <w:t>для сине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оверим, как вы умеете отгадывать загадки про спор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есна берет с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тицы весело звен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ыгаю через н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она – через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акал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, по дорожке он беж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ддашь его ботинком – он ле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рх и вбок его кидают на лу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ой его бодают на бе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я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чом я стать хо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жу я к силач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те вот о че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стали силач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нулся он в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просто. Много 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о встав с пос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имаю 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ант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уристы на прив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 на ночь соби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лат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леному по по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ворот несутся вска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ых двадцать взрослых дя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дин избиты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утбо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ым утром вдоль дор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раве блестит р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роге едут н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егут два кол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агадки есть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мо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лосипе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-танец «Вперёд четыре ша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у, а теперь пришло время </w:t>
      </w:r>
      <w:r>
        <w:rPr>
          <w:rFonts w:cs="Times New Roman" w:ascii="Times New Roman" w:hAnsi="Times New Roman"/>
          <w:b/>
          <w:sz w:val="28"/>
          <w:szCs w:val="28"/>
        </w:rPr>
        <w:t>для последнего фиолетовог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ь частушки без подготовки. (в приложе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агере, кроме различных игр и мероприятий у вас проходили мастер-классы. На них каждый из вас учился чему-то новому и интересному. Сейчас я вам предлагаю рассказать, чему вы научились и по возможности показ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дведем итоги. Как думаете, кто победил сегодня во всех конкурсах? А победила тут дружба. А знаете почему? Потому что за время, проведенное в детском летнем лагере, вы научились дружить, уважать друг друга и ценить дружбу. Давайте все вместе поаплодируем нашему лагерю и вашей сплоченной дружб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вы все молодцы! Сразу видно, что хорошо занима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ершение нашей торжественной линейки, посвященной закрытию лагерной смены давайте вместе, как можно громче скажем пожелания друг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ш праздник заверш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 вместе посчит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все получится в жизни у вас - р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ы были чтоб всегда - д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душу грело изнутри -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жили все в любви и мире - четыр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никогда не унывать - 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ей чтоб было всем не счесть - ш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тепло дарили всем - сем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урожайной была осень - восем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хорошо всё будет, верить - дев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наконец, побольше добрых песен - деся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Частушки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На каникулы – ура! –</w:t>
              <w:br/>
              <w:t>Разбежалась детвора!</w:t>
              <w:br/>
              <w:t>Загорим, повырастаем</w:t>
              <w:br/>
              <w:t>И друг друга не узнае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Не видать в реке ребят,</w:t>
              <w:br/>
              <w:t>Только пяточки торчат.</w:t>
              <w:br/>
              <w:t>Раз – нырок и два – нырок!</w:t>
              <w:br/>
              <w:t>Утка им дает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Коли начало клевать,</w:t>
              <w:br/>
              <w:t>Рыбаку нельзя зевать.</w:t>
              <w:br/>
              <w:t>Петя наш про то не знал –</w:t>
              <w:br/>
              <w:t>Комаров лишь в рот поймал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Разрешила мама дочке</w:t>
              <w:br/>
              <w:t>Утром сбегать по грибочки.</w:t>
              <w:br/>
              <w:t>Принесла дочурка скоро</w:t>
              <w:br/>
              <w:t>Две корзины мухом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Ох, как Петя хорошо</w:t>
              <w:br/>
              <w:t>Поливает грядку –</w:t>
              <w:br/>
              <w:t>Там теперь все лягушата</w:t>
              <w:br/>
              <w:t>Делают зарядку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Мы с ребятами за лето</w:t>
              <w:br/>
              <w:t>Стали бронзового цвета.</w:t>
              <w:br/>
              <w:t>Мы на солнышке пеклись,</w:t>
              <w:br/>
              <w:t>Им на зиму запас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В прятки мы в лесу играли</w:t>
              <w:br/>
              <w:t>И Оксану потеряли.</w:t>
              <w:br/>
              <w:t>Забралась в дупло она –</w:t>
              <w:br/>
              <w:t>Проспала там дотемна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Все леса и все луга</w:t>
              <w:br/>
              <w:t>Обошли за лето,</w:t>
              <w:br/>
              <w:t>Истоптали мы до дыр</w:t>
              <w:br/>
              <w:t>Наши сандал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Вот последний день сего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дела добрые тво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Ну, а нашим педагог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Мы спасибо говорим.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Быстро смена пролетела,</w:t>
              <w:br/>
              <w:t>И расстаться нам пора.</w:t>
              <w:br/>
              <w:t>Но про лагерь долго-долго</w:t>
              <w:br/>
              <w:t>Будет помнить детво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кст песни "Ты да я, да мы с тобо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Ты, да я, да мы с тобой,</w:t>
              <w:br/>
              <w:t>Ты, да я, да мы с тобой,</w:t>
              <w:br/>
              <w:t>Хорошо, когда на свете есть друзья!</w:t>
              <w:br/>
              <w:t>Если б жили все в одиночку,</w:t>
              <w:br/>
              <w:t>То уже давно на кусочки</w:t>
              <w:br/>
              <w:t>Развалилась бы, наверное,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  <w:br/>
              <w:t>Ты, да я, да мы с тобой,</w:t>
              <w:br/>
              <w:t>Ты, да я, да мы с тобой,</w:t>
              <w:br/>
              <w:t>Землю обойдем, потом махнем на Марс,</w:t>
              <w:br/>
              <w:t>Может, у оранжевой речки</w:t>
              <w:br/>
              <w:t>Там уже грустят человечки,</w:t>
              <w:br/>
              <w:t>Потому что слишком долго нету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  <w:br/>
              <w:t>Ты, да я, да мы с тобой,</w:t>
              <w:br/>
              <w:t>Ты, да я, да мы с тобой,</w:t>
              <w:br/>
              <w:t>Нас не разлучит ничто и никогда.</w:t>
              <w:br/>
              <w:t>Даже если мы расстаемся,</w:t>
              <w:br/>
              <w:t>Дружба все равно остается,</w:t>
              <w:br/>
              <w:t>Остается с нами на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кст песни "Ты да я, да мы с тобо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Ты, да я, да мы с тобой,</w:t>
              <w:br/>
              <w:t>Ты, да я, да мы с тобой,</w:t>
              <w:br/>
              <w:t>Хорошо, когда на свете есть друзья!</w:t>
              <w:br/>
              <w:t>Если б жили все в одиночку,</w:t>
              <w:br/>
              <w:t>То уже давно на кусочки</w:t>
              <w:br/>
              <w:t>Развалилась бы, наверное,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  <w:br/>
              <w:t>Ты, да я, да мы с тобой,</w:t>
              <w:br/>
              <w:t>Ты, да я, да мы с тобой,</w:t>
              <w:br/>
              <w:t>Землю обойдем, потом махнем на Марс,</w:t>
              <w:br/>
              <w:t>Может, у оранжевой речки</w:t>
              <w:br/>
              <w:t>Там уже грустят человечки,</w:t>
              <w:br/>
              <w:t>Потому что слишком долго нету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  <w:br/>
              <w:t>Ты, да я, да мы с тобой,</w:t>
              <w:br/>
              <w:t>Ты, да я, да мы с тобой,</w:t>
              <w:br/>
              <w:t>Нас не разлучит ничто и никогда.</w:t>
              <w:br/>
              <w:t>Даже если мы расстаемся,</w:t>
              <w:br/>
              <w:t>Дружба все равно остается,</w:t>
              <w:br/>
              <w:t>Остается с нами на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кст песни "Ты да я, да мы с тобо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Ты, да я, да мы с тобой,</w:t>
              <w:br/>
              <w:t>Ты, да я, да мы с тобой,</w:t>
              <w:br/>
              <w:t>Хорошо, когда на свете есть друзья!</w:t>
              <w:br/>
              <w:t>Если б жили все в одиночку,</w:t>
              <w:br/>
              <w:t>То уже давно на кусочки</w:t>
              <w:br/>
              <w:t>Развалилась бы, наверное,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  <w:br/>
              <w:t>Ты, да я, да мы с тобой,</w:t>
              <w:br/>
              <w:t>Ты, да я, да мы с тобой,</w:t>
              <w:br/>
              <w:t>Землю обойдем, потом махнем на Марс,</w:t>
              <w:br/>
              <w:t>Может, у оранжевой речки</w:t>
              <w:br/>
              <w:t>Там уже грустят человечки,</w:t>
              <w:br/>
              <w:t>Потому что слишком долго нету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  <w:br/>
              <w:t>Ты, да я, да мы с тобой,</w:t>
              <w:br/>
              <w:t>Ты, да я, да мы с тобой,</w:t>
              <w:br/>
              <w:t>Нас не разлучит ничто и никогда.</w:t>
              <w:br/>
              <w:t>Даже если мы расстаемся,</w:t>
              <w:br/>
              <w:t>Дружба все равно остается,</w:t>
              <w:br/>
              <w:t>Остается с нами навсегда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кст песни "Ты да я, да мы с тобо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Ты, да я, да мы с тобой,</w:t>
              <w:br/>
              <w:t>Ты, да я, да мы с тобой,</w:t>
              <w:br/>
              <w:t>Хорошо, когда на свете есть друзья!</w:t>
              <w:br/>
              <w:t>Если б жили все в одиночку,</w:t>
              <w:br/>
              <w:t>То уже давно на кусочки</w:t>
              <w:br/>
              <w:t>Развалилась бы, наверное,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  <w:br/>
              <w:t>Ты, да я, да мы с тобой,</w:t>
              <w:br/>
              <w:t>Ты, да я, да мы с тобой,</w:t>
              <w:br/>
              <w:t>Землю обойдем, потом махнем на Марс,</w:t>
              <w:br/>
              <w:t>Может, у оранжевой речки</w:t>
              <w:br/>
              <w:t>Там уже грустят человечки,</w:t>
              <w:br/>
              <w:t>Потому что слишком долго нету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  <w:br/>
              <w:t>Ты, да я, да мы с тобой,</w:t>
              <w:br/>
              <w:t>Ты, да я, да мы с тобой,</w:t>
              <w:br/>
              <w:t>Нас не разлучит ничто и никогда.</w:t>
              <w:br/>
              <w:t>Даже если мы расстаемся,</w:t>
              <w:br/>
              <w:t>Дружба все равно остается,</w:t>
              <w:br/>
              <w:t>Остается с нами навсегда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ушки про лагерь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школа, наша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я тут в зелени сто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е блестят око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ама она блест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стился здесь наш лаге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мы весело жив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танцуем и игр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о песенки по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нам здесь живе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ят просто на «уб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, супы, фрукты, с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еню – на вкус лю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годня день посл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ше будем отдых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много впечат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лагерь вспом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последний день сего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 добрые тво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, а нашим педагог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пасибо говор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и минуты расставан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удем долго мы груст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иться так должно когда-т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аче и не может бы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ощаемся 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свиданья гово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лагерь непреме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ова скоро посет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охнули мы отл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л набрались и 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 здоровыми стар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гали до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а кормили вкус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ем толк теперь в 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воспитателями в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бывали мы вез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ожаленью наше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летело как зв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т лагерь не забу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воей жизни - никог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лето звон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тебя так жд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епло и солныш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себе в гости зв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нцу жаркому - ура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летняя пор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ут игры, песни лить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м летом весели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лета долго жда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лось, целый го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ё ждали, всё считали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ж оно придет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от шумят дубрав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ою трав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учах цветы и трав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вают нам с тоб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 дарит лес прохлад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лдневный летний з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бусы алых яг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осеке лесн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 нами – небо выш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зрачней сине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вездами ромаше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ыпана тр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Песня «Большой хоровод»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ы на свет родились, чтобы радостно жить,</w:t>
              <w:br/>
              <w:t>Чтобы вместе играть, чтобы крепко дружить,</w:t>
              <w:br/>
              <w:t>Чтоб улыбки друг другу дарили, цветы,</w:t>
              <w:br/>
              <w:t>Чтоб исполнились в жизни все наши мечты.</w:t>
              <w:br/>
              <w:t>Припев:</w:t>
              <w:br/>
              <w:t>Так давайте устроим большой хоровод,</w:t>
              <w:br/>
              <w:t>Пусть все люди земли с нами встанут в него,</w:t>
              <w:br/>
              <w:t>Пусть повсюду звучит только радостный смех,</w:t>
              <w:br/>
              <w:t>Пусть без слов станет песня понятной для всех.</w:t>
              <w:br/>
              <w:t>2. Мы хотим кувыркаться в зелёной траве,</w:t>
              <w:br/>
              <w:t>И смотреть как плывут облака в синеве</w:t>
              <w:br/>
              <w:t>И в прохладную речку нырять в летний зной,</w:t>
              <w:br/>
              <w:t>И в ладошки ловить тёплый дождик грибной.</w:t>
              <w:br/>
              <w:t>Припев.</w:t>
              <w:br/>
              <w:t>3. Мы на свет родились, чтобы радостно жить,</w:t>
              <w:br/>
              <w:t>Чтоб цветы и улыбки друг другу дарить,</w:t>
              <w:br/>
              <w:t>Чтобы горе исчезло, пропала беда,</w:t>
              <w:br/>
              <w:t>Чтобы яркое солнце светило всег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ы на свет родились, чтобы радостно жить,</w:t>
              <w:br/>
              <w:t>Чтобы вместе играть, чтобы крепко дружить,</w:t>
              <w:br/>
              <w:t>Чтоб улыбки друг другу дарили, цветы,</w:t>
              <w:br/>
              <w:t>Чтоб исполнились в жизни все наши мечты.</w:t>
              <w:br/>
              <w:t>Припев:</w:t>
              <w:br/>
              <w:t>Так давайте устроим большой хоровод,</w:t>
              <w:br/>
              <w:t>Пусть все люди земли с нами встанут в него,</w:t>
              <w:br/>
              <w:t>Пусть повсюду звучит только радостный смех,</w:t>
              <w:br/>
              <w:t>Пусть без слов станет песня понятной для всех.</w:t>
              <w:br/>
              <w:t>2. Мы хотим кувыркаться в зелёной траве,</w:t>
              <w:br/>
              <w:t>И смотреть как плывут облака в синеве</w:t>
              <w:br/>
              <w:t>И в прохладную речку нырять в летний зной,</w:t>
              <w:br/>
              <w:t>И в ладошки ловить тёплый дождик грибной.</w:t>
              <w:br/>
              <w:t>Припев.</w:t>
              <w:br/>
              <w:t>3. Мы на свет родились, чтобы радостно жить,</w:t>
              <w:br/>
              <w:t>Чтоб цветы и улыбки друг другу дарить,</w:t>
              <w:br/>
              <w:t>Чтобы горе исчезло, пропала беда,</w:t>
              <w:br/>
              <w:t>Чтобы яркое солнце светило всег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25:00Z</dcterms:created>
  <dc:creator>учитель</dc:creator>
  <dc:description/>
  <cp:keywords/>
  <dc:language>en-US</dc:language>
  <cp:lastModifiedBy>FZ</cp:lastModifiedBy>
  <dcterms:modified xsi:type="dcterms:W3CDTF">2019-05-13T06:45:00Z</dcterms:modified>
  <cp:revision>3</cp:revision>
  <dc:subject/>
  <dc:title/>
</cp:coreProperties>
</file>