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ходная  контрольная работа по информатике для 7 класса  (Вариант1)</w:t>
      </w:r>
    </w:p>
    <w:p>
      <w:pPr>
        <w:pStyle w:val="Iauiue5"/>
        <w:jc w:val="both"/>
        <w:rPr>
          <w:b/>
          <w:b/>
          <w:i/>
          <w:i/>
          <w:iCs/>
          <w:sz w:val="14"/>
          <w:szCs w:val="14"/>
          <w:lang w:val="ru-RU"/>
        </w:rPr>
      </w:pPr>
      <w:r>
        <w:rPr>
          <w:b/>
          <w:i/>
          <w:iCs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Закончите  предложение: «Любая часть окружающей действительности, воспринимаемая человеком как единое целое, называется …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нятие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ъект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мет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ой 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2"/>
          <w:szCs w:val="22"/>
        </w:rPr>
        <w:t>2. Закончите  предложение: «Моделью называют объект,  имеющий…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шнее сходство с объект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се признаки объекта-оригина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ущественные признаки объекта-оригина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поведения объекта-оригинала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Укажите примеры информационных моделе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физическая кар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глобу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фик зависимости расстояния от времен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кет зд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хема узора для вязания крючк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муляж ябло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неке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хема метро 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Закончите определения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Исполнитель – это  ___________________________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лгоритм – это _______________________________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Решите задачу табличным способо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6. 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7680" w:dyaOrig="2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5pt;height:107.25pt" filled="f" o:ole="">
            <v:imagedata r:id="rId3" o:title=""/>
          </v:shape>
          <o:OLEObject Type="Embed" ProgID="Excel.Sheet.12" ShapeID="ole_rId2" DrawAspect="Content" ObjectID="_288083757" r:id="rId2"/>
        </w:objec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ая высокая работоспособность в понедельник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в среду ниже работоспособности в четверг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во вторник и четверг одинакова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ый непродуктивный день — суббота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заметно снижается в пятницу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ая высокая работоспособность в среду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ик работоспособности – в пятницу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всю неделю работоспособность одинаковая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Для выполнения задания постройте дерево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Запишите все возможные двузначные числа, при записи которых используются цифры 2, 8 и 5.</w:t>
      </w:r>
    </w:p>
    <w:p>
      <w:pPr>
        <w:pStyle w:val="Normal"/>
        <w:rPr/>
      </w:pPr>
      <w:r>
        <w:rPr>
          <w:sz w:val="22"/>
          <w:szCs w:val="22"/>
        </w:rPr>
        <w:t>8</w:t>
      </w:r>
      <w:r>
        <w:rPr/>
        <w:t>. Что получится в результате действий исполнителя Чертежник по следующему алгоритму:</w:t>
      </w:r>
    </w:p>
    <w:tbl>
      <w:tblPr>
        <w:tblW w:w="480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5718"/>
      </w:tblGrid>
      <w:tr>
        <w:trPr>
          <w:trHeight w:val="1978" w:hRule="atLeast"/>
        </w:trPr>
        <w:tc>
          <w:tcPr>
            <w:tcW w:w="43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и в точку (1,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сти п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5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1,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двинь на вектор (1, -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-2, 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одними п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3, 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ц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ходная  контрольная работа по информатике для 7 класса  (Вариант2)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метьте объекты операционной систе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бочий сто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кн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ап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ай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ьютер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ончите  предложение: «Можно создавать и использовать …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зные модели объе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динственную модель объе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олько натурные модели объек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кажите примеры информационных моделе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изическая кар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обу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рафик зависимости расстояния от времен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кет зд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хема узора для вязания крючк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ляж ябло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неке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хема метро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4. Закончите определения.</w:t>
      </w:r>
    </w:p>
    <w:p>
      <w:pPr>
        <w:pStyle w:val="Normal"/>
        <w:ind w:firstLine="708"/>
        <w:rPr/>
      </w:pPr>
      <w:r>
        <w:rPr>
          <w:sz w:val="22"/>
          <w:szCs w:val="22"/>
        </w:rPr>
        <w:t>Исполнитель – это  _____________________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лгоритм – это _________________________________________________________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Решите задачу табличным способом.</w:t>
      </w:r>
    </w:p>
    <w:p>
      <w:pPr>
        <w:pStyle w:val="Normal"/>
        <w:rPr/>
      </w:pPr>
      <w:r>
        <w:rPr>
          <w:sz w:val="20"/>
          <w:szCs w:val="20"/>
        </w:rPr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</w:t>
      </w:r>
      <w:r>
        <w:rPr>
          <w:sz w:val="22"/>
          <w:szCs w:val="22"/>
        </w:rPr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6. 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45pt;height:110.25pt" filled="f" o:ole="">
            <v:imagedata r:id="rId5" o:title=""/>
          </v:shape>
          <o:OLEObject Type="Embed" ProgID="Excel.Sheet.12" ShapeID="ole_rId4" DrawAspect="Content" ObjectID="_1226578365" r:id="rId4"/>
        </w:objec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ая высокая работоспособность в понедельник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в среду ниже работоспособности в четверг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во вторник и четверг одинакова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ый непродуктивный день — суббота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заметно снижается в пятницу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ая высокая работоспособность в среду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ик работоспособности – в пятницу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ю неделю работоспособность одинаков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Для выполнения задания постройте дере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все возможные двузначные числа, при записи которых используются цифры 2, 8 и 5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8</w:t>
      </w:r>
      <w:r>
        <w:rPr/>
        <w:t>. Что получится в результате действий исполнителя Чертежник по следующему алгоритму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957"/>
      </w:tblGrid>
      <w:tr>
        <w:trPr/>
        <w:tc>
          <w:tcPr>
            <w:tcW w:w="45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и в точку (1,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сти п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5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1,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двинь на вектор (1, -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-2, 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одними п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3, 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ц 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ebdings" w:hAnsi="Webdings" w:cs="Webdings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52:00Z</dcterms:created>
  <dc:creator>Мария</dc:creator>
  <dc:description/>
  <dc:language>en-US</dc:language>
  <cp:lastModifiedBy>1</cp:lastModifiedBy>
  <dcterms:modified xsi:type="dcterms:W3CDTF">2019-05-14T13:52:00Z</dcterms:modified>
  <cp:revision>2</cp:revision>
  <dc:subject/>
  <dc:title/>
</cp:coreProperties>
</file>