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4.2019 г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ина Светлана Иван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4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хрякова Полина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а С. В.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Виды треугольников: прямоугольные, остроугольные, тупоугольны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формирование умения различать треугольники по видам углов; закрепление вычислительных навыков, решение задач изученных видов.</w:t>
      </w:r>
    </w:p>
    <w:p>
      <w:pPr>
        <w:pStyle w:val="Normal"/>
        <w:shd w:fill="FFFFFF" w:val="clear"/>
        <w:spacing w:lineRule="auto" w:line="360" w:before="0" w:after="0"/>
        <w:ind w:righ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уметь различать треугольники по видам углов;</w:t>
        <w:br/>
        <w:t>- уметь строить треугольники с помощью линейки;</w:t>
        <w:br/>
        <w:t>- знать виды треугольников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ланировать свои действия в соответствии с поставленной учебной задачей для ее ре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математики: 3 класс 2 часть: М.И Моро. УМК «Школа Россия», 2012 год;  проектор, компьютер, 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910"/>
        <w:gridCol w:w="7803"/>
        <w:gridCol w:w="2964"/>
        <w:gridCol w:w="2291"/>
      </w:tblGrid>
      <w:tr>
        <w:trPr>
          <w:trHeight w:val="412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461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равствуйте, ребята!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>
          <w:trHeight w:val="83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рим домашнее зада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84 № 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72618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6" r="-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18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885565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55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А теперь сдайте тетрадь с домашним заданием, раздайте проверенные тетради, откройте, запишите число и классная работа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домашнюю работ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выражать свои мысли с достаточной полнотой и точностью.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группы можно разделить треугольники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называются остальные треугольники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это с вами и узнаем, сформулируйте тему урок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цели поставим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носторонние, равнобедренные, равносторон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ы не зна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иды треугольников: прямоугольные, остроугольные, тупоуголь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знакомиться с видами треугольников, научиться определять их на картинк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ми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-Давайте прочитаем, что нам рассказывают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на странице 85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3763645" cy="1911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 Объясните значение выделенных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drawing>
                <wp:inline distT="0" distB="0" distL="0" distR="0">
                  <wp:extent cx="3779520" cy="2208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220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Задание № 1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рочитайте, выполним его вмест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4467225" cy="418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5" r="-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72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4360545" cy="1222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054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теоретический матери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угол меньше прямого,  это острый угол, если больше – туп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Читаем задание № 2. Прочитайте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923540" cy="13855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сравнить задач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говориться в задач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удобнее записать краткую запис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ите главны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можете сказать о числовых данных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различаются услови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различаются вопрос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чинаем решать 1 зада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обозначает число 24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означает число 4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до узнать в задач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ходимо для этого зна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ход ткани нам известен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сказано об общей длине ткани второго кус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действием найдем длину второго кус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 этого мы сможем ответить на вопрос задачи? Какое действие выполни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м решение 1 зада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92805" cy="1379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80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  <w:gridCol w:w="1834"/>
              <w:gridCol w:w="1835"/>
              <w:gridCol w:w="1835"/>
            </w:tblGrid>
            <w:tr>
              <w:trPr>
                <w:trHeight w:val="554" w:hRule="atLeas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 ткани на одно платье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 платьев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ий расход ткани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ый кусок</w:t>
                  </w:r>
                </w:p>
              </w:tc>
              <w:tc>
                <w:tcPr>
                  <w:tcW w:w="1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м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м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торой кусок</w:t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?, на 8 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&lt;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збираем 2 зада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обозначает число 24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означает число 4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узнать в задач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ля этого надо зна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вестн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до узна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первого куска известн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длина второг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действием ее можно узна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еперь можем узна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действие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jc w:val="center"/>
              <w:rPr/>
            </w:pPr>
            <w:r>
              <w:rPr/>
              <w:t>- После этого мы сможем ответить на вопрос задачи? Какое действие выполним?</w:t>
            </w:r>
          </w:p>
          <w:tbl>
            <w:tblPr>
              <w:tblW w:w="7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  <w:gridCol w:w="1515"/>
              <w:gridCol w:w="1515"/>
              <w:gridCol w:w="1516"/>
              <w:gridCol w:w="1516"/>
            </w:tblGrid>
            <w:tr>
              <w:trPr>
                <w:trHeight w:val="710" w:hRule="atLeast"/>
              </w:trPr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ход ткани на 1 платье</w:t>
                  </w:r>
                </w:p>
              </w:tc>
              <w:tc>
                <w:tcPr>
                  <w:tcW w:w="3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латьев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ий расход ткани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ый кусок</w:t>
                  </w:r>
                </w:p>
              </w:tc>
              <w:tc>
                <w:tcPr>
                  <w:tcW w:w="1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м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 м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торой кусок</w:t>
                  </w:r>
                </w:p>
              </w:tc>
              <w:tc>
                <w:tcPr>
                  <w:tcW w:w="1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87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?, на 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&lt;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Сравнить данные, вопросы, условия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О ткани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Таблицей.</w:t>
            </w:r>
          </w:p>
          <w:p>
            <w:pPr>
              <w:pStyle w:val="Style18"/>
              <w:snapToGrid w:val="false"/>
              <w:ind w:left="33" w:hanging="0"/>
              <w:jc w:val="center"/>
              <w:rPr/>
            </w:pPr>
            <w:r>
              <w:rPr>
                <w:rFonts w:cs="Times New Roman"/>
              </w:rPr>
              <w:t>- Расход ткани на 1 платье, Кол-во платьев, Общий расход ткани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Они одинаковые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 В 1 задаче платья сшили из второго куска, а во второй из двух кусков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- В 1 задаче надо узнать, сколько платьев сшили из второго куска, а во второй 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–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сколько платьев сшили из двух кусков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Длина первого куска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сход ткани на 1 платье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Сколько платьев сшили из второго куска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сход ткани на одно платье и общую длину ткани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4 м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Она на 8 м меньше, чем длина первого куска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Вычитанием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Деление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)24-8=16 (м) – во втором куске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)16:4=4(пл.)- сшили из 2-го куска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Длину первого куска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сход ткани на 1 платье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Сколько пл. сшили из всей ткан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сход ткани на одно платье и общую длину всей ткан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сход ткани на платье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Общую длину двух кусков ткан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24м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Нет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Вычитанием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Общую длину ткан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Сложением.- Да, деление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) 24-8=16(м)-длина второго куска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)24+16=40(м)-всего ткан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)40:4=10(пл.)-сшил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самопровер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ешение задач запишите самостоятельно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ейчас вы начертите прямоугольный, тупоугольный и остроугольный треугольник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color w:val="333333"/>
                <w:shd w:fill="FFFFFF" w:val="clear"/>
              </w:rPr>
              <w:drawing>
                <wp:inline distT="0" distB="0" distL="0" distR="0">
                  <wp:extent cx="4360545" cy="1222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054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ют примеры самостоятельно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по цепочке бы расскажите о треугольниках, которых мы с вами сегодня познакомились! Давайте выполним задание внизу страницы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295650" cy="495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999865" cy="4006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86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ют про треугольники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машнее задание </w:t>
              <w:br/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1"/>
                <w:shd w:fill="FFFFFF" w:val="clear"/>
              </w:rPr>
              <w:t>стр. 85 №4</w:t>
            </w:r>
            <w:r>
              <w:rPr>
                <w:rFonts w:cs="Times New Roman" w:ascii="Times New Roman" w:hAnsi="Times New Roman"/>
                <w:color w:val="333333"/>
                <w:sz w:val="24"/>
                <w:szCs w:val="21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1"/>
                <w:shd w:fill="FFFFFF" w:val="clear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drawing>
                <wp:inline distT="0" distB="0" distL="0" distR="0">
                  <wp:extent cx="3713480" cy="18434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348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Кто скажет, какие треугольники называются </w:t>
              <w:br/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строугольные 2.Прямоугольные. 3. Тупоуго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те себя.</w:t>
              <w:br/>
              <w:t>Спасибо за урок!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ют свою работу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Gxstext">
    <w:name w:val="gxs-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16:00Z</dcterms:created>
  <dc:creator>Полиночка</dc:creator>
  <dc:description/>
  <dc:language>en-US</dc:language>
  <cp:lastModifiedBy>Полиночка</cp:lastModifiedBy>
  <cp:lastPrinted>2019-04-16T22:02:00Z</cp:lastPrinted>
  <dcterms:modified xsi:type="dcterms:W3CDTF">2019-04-22T12:16:00Z</dcterms:modified>
  <cp:revision>2</cp:revision>
  <dc:subject/>
  <dc:title/>
</cp:coreProperties>
</file>