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лингвистическому анали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Ф.И.Тютчева «Есть в осени первоначальной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картину вы мысленно увидели, прочитав стихотворе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чём, по-вашему, стихотворе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а как бы мог Тютчев назвать это стихотворе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отказался от назва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если названия нет, то поэт, по-вашему, облегчает задачу читателя или затрудняет её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во «есть» стоит на первом месте. Что оно обознача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 осени» - на втором месте в строке.  Как вы понимаете значение слова «осень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онимаете значение слова «первоначальная» (об осени)? Почему именно это слово выбра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, на ваш взгляд следует читать первую строк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торая строка – «Короткая, но дивная пора». Какую роль выполняет союз «но»? Как вы понимаете смысл этой стро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ите внимание в третьей и четвёртой строках на существительные «день» и «вечера». Почему Тютчев использует «день» - в ед. ч., а «вечера» - во мн. ч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лушайтесь: «День стоит как бы хрустальный». Как называется такой художественный приём? Почему же «как бы», а не «как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означает слово «лучезарный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ю строфу заканчивает знак многоточия. Что он передаё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вы представляете, читая вторую строф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Тонкий волос паутины». Почему поэт выбрал паутины тонкий волос, ведь в словах «паутина» и «ниточка паутины» уже есть указание на «тонкость» паутины. Значит, всё дело в слове «волос»! Пояснит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художественный приём, когда явлению природы придают черты челове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слово перекликается с «тонким волосом паутины»? Что оно обознача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каком времени в жизни человека можно так сказать: «весна жизни», «лето жизни», «осень жизни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твёртой строке притягивают наш взгляд слова «на праздной борозды».  Как вы их понимаете? Растолкуй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, по – вашему, следует читать вторую строфу? (укажите по строчка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тья, заключительная строфа начинается строкой «Пустеет воздух, птиц не слышно боле». Объясните е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торой строке появляется образ «зимних бурь». Объясните значение слова «бур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слова о «первых зимних бурях», какое они производят впечатление на вас – тяжёлое или светлое? Поясн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перь прочитайте третью и четвёртую строчки: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</w:t>
      </w:r>
      <w:r>
        <w:rPr/>
        <w:t>И льётся чистая и тёплая лазурь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На отдыхающее поле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 xml:space="preserve">             </w:t>
      </w:r>
      <w:r>
        <w:rPr/>
        <w:t>Какое слово притягивает к себе ваше вним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Что оно означа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Обратите внимание на определения, которые поэт подобрал к этому слову. Почему именно такие определ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В последней строке стихотворения слова, которые находятся в сильной позиции, а потому очень важны для поэта, - «отдыхающее поле». О каком поле можно так сказ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Как же нужно читать третью строфу? (голос, темп) На что нужно обратить вним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Как вы теперь ответите на вопрос, «о чём оно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Предлагается на выбор три темы сочин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Как я представляю «дивную пору» осени по стихотворению Ф. И. Тютче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«Дивная пора» ранней осени из окна моего до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15" w:leader="none"/>
        </w:tabs>
        <w:jc w:val="both"/>
        <w:rPr/>
      </w:pPr>
      <w:r>
        <w:rPr/>
        <w:t>Путешествие золотого листочка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/>
        <w:t xml:space="preserve">            </w:t>
      </w:r>
      <w:r>
        <w:rPr/>
        <w:t xml:space="preserve">Выберите понравившуюся тему и напишите сочинение. 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01:00Z</dcterms:created>
  <dc:creator>User</dc:creator>
  <dc:description/>
  <cp:keywords/>
  <dc:language>en-US</dc:language>
  <cp:lastModifiedBy>User</cp:lastModifiedBy>
  <dcterms:modified xsi:type="dcterms:W3CDTF">2013-02-17T18:00:00Z</dcterms:modified>
  <cp:revision>1</cp:revision>
  <dc:subject/>
  <dc:title>Вопросы к лингвистическому анализу</dc:title>
</cp:coreProperties>
</file>