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2770</wp:posOffset>
            </wp:positionH>
            <wp:positionV relativeFrom="paragraph">
              <wp:posOffset>37465</wp:posOffset>
            </wp:positionV>
            <wp:extent cx="2775585" cy="1828800"/>
            <wp:effectExtent l="0" t="0" r="0" b="0"/>
            <wp:wrapTight wrapText="bothSides">
              <wp:wrapPolygon edited="0">
                <wp:start x="-146" y="0"/>
                <wp:lineTo x="-146" y="21372"/>
                <wp:lineTo x="21642" y="21372"/>
                <wp:lineTo x="21642" y="0"/>
                <wp:lineTo x="-14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36460</wp:posOffset>
                </wp:positionH>
                <wp:positionV relativeFrom="paragraph">
                  <wp:posOffset>139700</wp:posOffset>
                </wp:positionV>
                <wp:extent cx="3254375" cy="655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655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5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</w:tblGrid>
                            <w:tr>
                              <w:trPr>
                                <w:trHeight w:val="9653" w:hRule="atLeast"/>
                              </w:trPr>
                              <w:tc>
                                <w:tcPr>
                                  <w:tcW w:w="5125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snapToGrid w:val="false"/>
                                    <w:ind w:right="-29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ind w:left="-108" w:right="-8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БДОУ Гагинский  детский сад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Памятка для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47315" cy="1828800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8" r="-4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7315" cy="1828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ind w:left="7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ind w:left="709" w:hanging="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ind w:left="709" w:hanging="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ind w:left="709" w:hanging="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ind w:left="709" w:hanging="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Подготовила педагог-психолог 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Тарасова А. Н.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ind w:right="-294" w:hanging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5pt;height:516.5pt;mso-wrap-distance-left:9pt;mso-wrap-distance-right:9pt;mso-wrap-distance-top:0pt;mso-wrap-distance-bottom:0pt;margin-top:11pt;mso-position-vertical-relative:text;margin-left:569.8pt;mso-position-horizontal-relative:page">
                <v:fill opacity="0f"/>
                <v:textbox inset="0in,0in,0in,0in">
                  <w:txbxContent>
                    <w:tbl>
                      <w:tblPr>
                        <w:tblW w:w="5125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</w:tblGrid>
                      <w:tr>
                        <w:trPr>
                          <w:trHeight w:val="9653" w:hRule="atLeast"/>
                        </w:trPr>
                        <w:tc>
                          <w:tcPr>
                            <w:tcW w:w="5125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119" w:leader="none"/>
                              </w:tabs>
                              <w:snapToGrid w:val="false"/>
                              <w:ind w:right="-29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119" w:leader="none"/>
                              </w:tabs>
                              <w:ind w:left="-108" w:right="-86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БДОУ Гагинский  детский сад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47315" cy="1828800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31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119" w:leader="none"/>
                              </w:tabs>
                              <w:ind w:left="709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119" w:leader="none"/>
                              </w:tabs>
                              <w:ind w:left="709" w:hanging="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119" w:leader="none"/>
                              </w:tabs>
                              <w:ind w:left="709" w:hanging="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119" w:leader="none"/>
                              </w:tabs>
                              <w:ind w:left="709" w:hanging="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119" w:leader="none"/>
                              </w:tabs>
                              <w:ind w:left="709" w:hanging="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Подготовила педагог-психолог 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Тарасова А. Н.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3119" w:leader="none"/>
                              </w:tabs>
                              <w:ind w:right="-294" w:hanging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амятка «Советы родителям будущих первокласснико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70960</wp:posOffset>
            </wp:positionH>
            <wp:positionV relativeFrom="paragraph">
              <wp:posOffset>459105</wp:posOffset>
            </wp:positionV>
            <wp:extent cx="2353945" cy="2167890"/>
            <wp:effectExtent l="0" t="0" r="0" b="0"/>
            <wp:wrapTight wrapText="bothSides">
              <wp:wrapPolygon edited="0">
                <wp:start x="0" y="0"/>
                <wp:lineTo x="0" y="21410"/>
                <wp:lineTo x="-7356" y="21410"/>
                <wp:lineTo x="-7356" y="0"/>
                <wp:lineTo x="0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149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2770</wp:posOffset>
            </wp:positionH>
            <wp:positionV relativeFrom="paragraph">
              <wp:posOffset>2261870</wp:posOffset>
            </wp:positionV>
            <wp:extent cx="2436495" cy="1463040"/>
            <wp:effectExtent l="0" t="0" r="0" b="0"/>
            <wp:wrapTight wrapText="bothSides">
              <wp:wrapPolygon edited="0">
                <wp:start x="-166" y="0"/>
                <wp:lineTo x="-166" y="21371"/>
                <wp:lineTo x="21615" y="21371"/>
                <wp:lineTo x="21615" y="0"/>
                <wp:lineTo x="-166" y="0"/>
              </wp:wrapPolygon>
            </wp:wrapTight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br/>
        <w:t xml:space="preserve">1. Помогите своему ребёнку овладеть информацией, которая позволит ему не растеряться в обществе. </w:t>
        <w:br/>
        <w:t xml:space="preserve">2. Приучайте ребёнка содержать свои вещи в порядке. </w:t>
        <w:br/>
        <w:t xml:space="preserve">3. Не пугайте ребёнка трудностями и неудачами в школе. </w:t>
        <w:br/>
        <w:t xml:space="preserve">4. Научите ребёнка правильно реагировать на неудачи. </w:t>
        <w:br/>
        <w:t xml:space="preserve">5. Помогите ребёнку обрести чувство уверенности в себе. </w:t>
        <w:br/>
        <w:t xml:space="preserve">6. Приучайте ребёнка к самостоятельности. </w:t>
        <w:br/>
        <w:t xml:space="preserve">7. Учите ребёнка чувствовать и удивляться, поощряйте его любознательность. </w:t>
        <w:br/>
        <w:t>8. Стремитесь сделать полезным каждое мгновение общения с ребён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:</w:t>
      </w:r>
      <w:r>
        <w:rPr>
          <w:rFonts w:cs="Times New Roman" w:ascii="Times New Roman" w:hAnsi="Times New Roman"/>
          <w:sz w:val="28"/>
          <w:szCs w:val="28"/>
        </w:rPr>
        <w:t xml:space="preserve"> с. Гагино, ул. Ленина, д. 44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елефон:</w:t>
      </w:r>
      <w:r>
        <w:rPr>
          <w:rFonts w:cs="Times New Roman" w:ascii="Times New Roman" w:hAnsi="Times New Roman"/>
          <w:sz w:val="28"/>
          <w:szCs w:val="28"/>
        </w:rPr>
        <w:t xml:space="preserve"> 8-831-2-13-91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айт:</w:t>
      </w:r>
      <w:r>
        <w:rPr>
          <w:rFonts w:cs="Times New Roman" w:ascii="Times New Roman" w:hAnsi="Times New Roman"/>
          <w:sz w:val="28"/>
          <w:szCs w:val="28"/>
        </w:rPr>
        <w:t xml:space="preserve"> gagdetsad1.caduk.ru </w:t>
      </w:r>
    </w:p>
    <w:p>
      <w:pPr>
        <w:pStyle w:val="Style17"/>
        <w:tabs>
          <w:tab w:val="clear" w:pos="708"/>
          <w:tab w:val="left" w:pos="3119" w:leader="none"/>
        </w:tabs>
        <w:ind w:right="-2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амятка «Что необходимо знать и уметь ребёнку, идущему в школу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1. Своё имя, отчество и фамилию. </w:t>
        <w:br/>
        <w:t>2. Свой возраст (желательно дату рождения).</w:t>
        <w:br/>
        <w:t xml:space="preserve">3. Свой домашний адрес. </w:t>
        <w:br/>
        <w:t xml:space="preserve">4. Свой город, его главные достопримечательности. </w:t>
        <w:br/>
        <w:t xml:space="preserve">5. Страну, в которой живёт. </w:t>
        <w:br/>
        <w:t xml:space="preserve">6. Фамилию, имя, отчество родителей, их профессию. </w:t>
        <w:br/>
        <w:t>7. Времена года (последовательность, месяцы, основные приметы каждого времени года, загадки и стихи о временах года).</w:t>
        <w:br/>
        <w:t xml:space="preserve">8. Домашних животных и их детёнышей. </w:t>
        <w:br/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я самых распространенных растений, животных, насекомых, уметь различать зверей, птиц и рыб, отличать диких животных от домашних, деревья от кустарников, фрукты – от ягод и овощей;</w:t>
      </w:r>
      <w:r>
        <w:rPr>
          <w:rFonts w:cs="Times New Roman" w:ascii="Times New Roman" w:hAnsi="Times New Roman"/>
          <w:sz w:val="28"/>
          <w:szCs w:val="28"/>
        </w:rPr>
        <w:br/>
        <w:t xml:space="preserve">10. Транспорт наземный, водный, воздушный. </w:t>
        <w:br/>
        <w:t xml:space="preserve">11. Различать одежду, обувь и головные уборы; зимующих и перелётных птиц; овощи, фрукты и ягоды. </w:t>
        <w:br/>
        <w:t xml:space="preserve">12. 3нать и уметь рассказывать русские народные сказки. </w:t>
        <w:br/>
        <w:t xml:space="preserve">13. Различать и правильно называть плоскостные геометрические фигуры: круг, квадрат, прямоугольник, треугольник, овал. </w:t>
        <w:br/>
        <w:t xml:space="preserve">14. Свободно ориентироваться в пространстве и на листе бумаги (правая – левая сторона, верх – низ и т. д.) </w:t>
        <w:br/>
        <w:t xml:space="preserve">15. Уметь полно и последовательно пересказать прослушанный или прочитанный рассказ, составить, придумать рассказ по картинке. </w:t>
        <w:br/>
        <w:t xml:space="preserve">16. 3апомнить и назвать 6-10 картинок, слов. </w:t>
        <w:br/>
        <w:t xml:space="preserve">17. Различать гласные и согласные звуки. </w:t>
        <w:br/>
        <w:t>18. Хорошо владеть ножницами (резать полоски, квадраты, круги, прямоугольники, треугольники, овалы, вырезать по контуру предмет.)</w:t>
        <w:br/>
        <w:t>19. Свободно считать до 10 и обратно, выполнять счётные операции в пределах 10.</w:t>
        <w:br/>
        <w:t xml:space="preserve">20. Владеть карандашом: без линейки проводить вертикальные и горизонтальные линии, рисовать геометрические фигуры, животных, людей, различные предметы с опорой на геометрические формы, аккуратно закрашивать, штриховать карандашом, не выходя за контуры предметов. </w:t>
        <w:br/>
        <w:t>21. Уметь внимательно, не отвлекаясь, слушать (30 – 35 минут).</w:t>
        <w:br/>
        <w:t>22. Сохранять стройную, хорошую осанку, особенно в положении сидя.</w:t>
        <w:br/>
        <w:br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397885" cy="181292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00:00Z</dcterms:created>
  <dc:creator>user</dc:creator>
  <dc:description/>
  <dc:language>en-US</dc:language>
  <cp:lastModifiedBy>user</cp:lastModifiedBy>
  <dcterms:modified xsi:type="dcterms:W3CDTF">2018-10-23T06:00:00Z</dcterms:modified>
  <cp:revision>2</cp:revision>
  <dc:subject/>
  <dc:title/>
</cp:coreProperties>
</file>