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87"/>
      </w:tblGrid>
      <w:tr>
        <w:trPr>
          <w:trHeight w:val="62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ветствие и прощ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слабление, взаимодействие с окружающими вербальными и невербальными средствами (контакт гл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руд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бор цв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вет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ети вместе с педагогом сидят в кругу. Всем предлагается разучить приветствие, которое нужно пропеть, а не говор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брое утро, Саша (улыбнуться и кивнуть голово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брое утро, Катя (называются имена детей по круг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брое утро, Солнце (все поднимают руки , потом опускают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брое утро, Небо (аналогичное движение рукам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брое утро, Всем нам (разводят руки в стороны, затем опускаю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щ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тановятся в круг, берутся за руки и по очереди говорят друг другу «до свидания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«Обла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ижение эмоционального напря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струк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ставьте себе теплый летний вечер. Вы лежите на траве и смотрите на проплывающие в небе облака – такие белые, большие, пушистые облака в голубом небе. Вокруг все тихо и спокойно, вам тепло и уютно. Вы начинаете медленно и плавно подниматься в воздух, все выше и выше, к самым облакам.  Ваши ручки легкие-легкие, ваши ножки легкие, все ваше тело становится легким, как облачко.  Вот вы подплываете к самому большому и пушистому, к самому красивому облаку на небе. Ближе и ближе. И вот, вы уже легли на этом облаке, чувствуете, как оно нежно обнимает вас, это пушистое и нежное облако. Вам хорошо и приятно. Вы расслабленны и спокойны. Но вот облачко опустило вас на полянку. Улыбнитесь своему облачку. Потянитесь и откройте глаза. Вы хорошо отдохнули на облачке. А сейчас снова вернулись обратно в детский сад.</w:t>
            </w:r>
          </w:p>
        </w:tc>
      </w:tr>
      <w:tr>
        <w:trPr>
          <w:trHeight w:val="84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«два маленьких котен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ь способность понимать эмоциональное состояние другого и умение выразить св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струк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ущий читает английскую народную песенку в переводе С. Марша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маленьких котенка поссорились в угл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итая хозяйка взяла свою мет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ыгнала из кухни дерущихся котя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правившись при этом, кто прав, кто винов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дело было ночью, зимою, в январ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маленьких котенка замерзли во дв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ли они, свернувшись, на камне у крыль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ы уткнули в лапки, и стали ждать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сжалилась хозяйка и отворила две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 что? - она спросила, - не ссоритесь тепер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ли они тихонько а свой угол на ночле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шкурки отряхнули холодный мокрый сне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а перед печкой заснули сладким сн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ьюга до рассвета шумела за ок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чтения ведущий спрашивает детей: изменилось ли их самочувствие во время прослушивания стихотворения? Как? Было грустно или весело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«Похвалил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е самооценки ребенка, его значимости в коллекти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руд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арточки с одобряемым действием по отношению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я: дети сидят в кругу. Каждый получает карточку, на которой зафиксировано какое-либо одобряемое окружающими действие по отношению к природе. Например: малыш поливает засохший цветок, кормит птиц зимой, рыхлит землю под деревом, помогает жуку перебраться через дорогу и др. Ребенок должен «озвучить» карточку, причем начать словами: «Однажды я…» Например: «Однажды я увидел, как мой друг ломал ветки деревьев на детской площадке, я его остановил и пристыдил»,  «Однажды я увидел красивого жука, который медленно полз через дорогу. Я помог ему быстро перебраться, чтобы он не попал под ноги кому-нибудь.» и т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думывание задания дается 2-3 минуты. После этого каждый ребенок рассказывает, как однажды н здорово выполнил действие или совершил поступок, который указан на карточке. После того, как все выскажутся, взрослый может обобщить сказанное. Если дети готовы к обобщению без помощи взрослого, путь они это сделают сами. В заключении можно провести беседу о том, что каждый ребенок может помочь растениям и животным. Для этого необходимо очень внимательно и заботливо относиться ко всему живому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«На что похоже настрое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ое осознание своего самочувствия, развитие эмпат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руд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ы, иллюстрации художников о природе: зима, лето, осень, весна, дождь, гроза, темный лес, река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стру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частники игры по кругу говорят, на какое время года, природное явление, погоду похоже их настроение. Начинает ведущий: «Мое настроение похоже на белое и пушистое облачко на голубом небе. А твое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обобщает – какое же сегодня настроение у всей группы: грустное, веселое и тд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«Менялки – цветы полевы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слабление, взаимодействие с окружающими вербальными и невербальными средствами (контакт гла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стру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се дети встают в круг, каждый держит в руках цветочек (искусственный или живой). Дети по очереди называют, что у них в руках. Затрудняющимся детям помогают другие. Водящий стоит спиной к играющим и громко считает до 10. В это время некоторые дети меняются цветами. При этом все действия выполняются молча. Меняться дважды одним цветочком не разрешается. Водящий входит в круг. Его задача – увидеть, кто с кем поменялся цветочками. Можно заранее договориться, сколько попыток дается водящему для отгадывания.</w:t>
            </w:r>
          </w:p>
        </w:tc>
      </w:tr>
      <w:tr>
        <w:trPr>
          <w:trHeight w:val="43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: «Говор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умения контролировать импульсивные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струк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бята, я буду задавать вам вопросы. Но отвечать на них можно будет только тогда, когда я вам дам команду: «Говори!».  Давайте потренируемся: «Какое сейчас время года?» (ведущий делает паузу) «Говори!». «Назови домашних животных?», «Какие деревья растут на детской площадке?», «Назови птиц, которые прилетают к нам весной?», «Какие птицы живут у нас постоянно?» и т.д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«спящий котено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низить эмоциональное напряжение, создать положительное эмоциональное настроение, развить способность понимать эмоциональные состояния других и умениее выразить св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стру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ращаясь к детям): представьте себе, что вы веселые, озорные котята. Котята ходят, выгибают спинку, машут хвостиком (напряжение). Но вот котята устали… начали зевать, ложатся на коврик и засыпают. У котят равномерно поднимаются животики, они спокойно дышат (расслабление).</w:t>
            </w:r>
          </w:p>
        </w:tc>
      </w:tr>
      <w:tr>
        <w:trPr>
          <w:trHeight w:val="466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«Настроение и поход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нятие эмоционального напряжения, тревожности, снятие мышечных зажи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струк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ущий просит изобразить настроение в движении: «Походим, как старая бабушка, попрыгаем  как веселый клоун. Пройдемся, как кошка к птичке. Задумчива пройдемся, как задумчивый человек. Побежим на встречу маме, прыгнем ей на шею и обнимем ее.»разрешается. Водящий входит в круг. Его задача – увидеть, кто с кем поменялся цветочками. Можно заранее договориться, сколько попыток дается водящему для отгадыва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юд «Солнечный зайч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нятие эмоционального напряжения, развитие способности понимать свое эмоциональное состояние и умение его вырази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стру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ращаясь к детям, сидящим в кругу):  «Солнечный зайчик заглянул вам в глаза. Закройте их. Он побежал дальше по лицую нежно погладьте его ладонями: на лбу, на носу, на ротике, подбородке, аккуратно поглаживайте. Погладьте голову, шею, животик, руки, ноги. Не спугните его. Солнечный зайчик не озорник, он любит и ласкает вас. Улыбнитесь ему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пражнения ведущий спрашивает детей: изменилось ли их самочувствие? Как?было грустно или весело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25:00Z</dcterms:created>
  <dc:creator>Тоня</dc:creator>
  <dc:description/>
  <dc:language>en-US</dc:language>
  <cp:lastModifiedBy>Тоня</cp:lastModifiedBy>
  <dcterms:modified xsi:type="dcterms:W3CDTF">2019-04-29T11:25:00Z</dcterms:modified>
  <cp:revision>2</cp:revision>
  <dc:subject/>
  <dc:title/>
</cp:coreProperties>
</file>