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тест по геометрии за 7 класс с ответами и методическими рекомендац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выполнении заданий с выбором ответа обведите номер выбранного ответа в работе. Если Вы обвели не тот номер, то зачеркните обведённый номер крестиком и затем обведите номер нового ответа. За каждое правильно выполненное задание 1 бал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. Через точку, не лежащую на прямой, можно провести …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прямые, параллельные данной прямой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дну прямую, параллельную данной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ой прямой, параллельной данной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параллельных прям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2. Один из смежных углов на </w:t>
      </w:r>
      <w:r>
        <w:rPr>
          <w:rFonts w:cs="Times New Roman" w:ascii="Times New Roman" w:hAnsi="Times New Roman"/>
          <w:i/>
          <w:sz w:val="28"/>
          <w:szCs w:val="28"/>
        </w:rPr>
        <w:t>20°</w:t>
      </w:r>
      <w:r>
        <w:rPr>
          <w:rFonts w:cs="Times New Roman" w:ascii="Times New Roman" w:hAnsi="Times New Roman"/>
          <w:sz w:val="28"/>
          <w:szCs w:val="28"/>
        </w:rPr>
        <w:t xml:space="preserve"> больше другого. Найдите больший угол.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3.  Точка </w:t>
      </w:r>
      <w:r>
        <w:rPr>
          <w:rFonts w:cs="Times New Roman" w:ascii="Times New Roman" w:hAnsi="Times New Roman"/>
          <w:i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делит отрезок  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 на две части, одна из которой в 3 раза больше другой. Найдите длину большей части, если длина отрезка 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 равна </w:t>
      </w:r>
      <w:r>
        <w:rPr>
          <w:rFonts w:cs="Times New Roman" w:ascii="Times New Roman" w:hAnsi="Times New Roman"/>
          <w:i/>
          <w:sz w:val="28"/>
          <w:szCs w:val="28"/>
        </w:rPr>
        <w:t>60 с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 см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см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см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отв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4. По данным рисунка ответьте на следующий вопрос:  в какой из указанных пар углы являются соответственными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3645" cy="152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 4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 5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 6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и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5. Через две любые точки А и В можно провести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ве прямые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одну прямую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одной прямой  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прям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6. Найдите сумму углов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8"/>
          <w:szCs w:val="28"/>
        </w:rPr>
        <w:t xml:space="preserve">1 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8"/>
          <w:szCs w:val="28"/>
        </w:rPr>
        <w:t xml:space="preserve">2 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8"/>
          <w:szCs w:val="28"/>
        </w:rPr>
        <w:t>3, изображенных на рисун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2860" cy="128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7. С какими из предложенных измерений сторон может существовать треугольник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см, 6 см, 8 см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см, 30 см, 30 см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см, 30 см, 20 с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см, 30 см, 80 с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8. Выберите верное утверждение из предложенных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усная мера прямого угла равна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усная мера острого угла больше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раллельных прямых и секущей накрест лежащие углы в сумме образуют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треугольника равны, если соответствующие углы рав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9. На луче с началом в точке А отмечены точки В и С.  АВ = 19,2 см, АС=12,4 см. Чему равен отрезок ВС?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,8 см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8 см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,6 см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очно услов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0.  Хорда АВ равна 38 см. ОА и ОВ – радиусы окружности, причем угол АОВ равен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Найдите расстояние от точки О до хорды АВ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,5 см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см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см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с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1.  В прямоугольном треугольнике гипотенуза равна 10 см, а один из катетов – 5 см. Найдите наибольший из острых углов данного треугольник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12.  Прямые а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параллельны, с-секущая. Разность двух углов, образованных этими прямыми, равна 1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Чему равно отношение большего из этих углов к меньшему?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3.  Выберите верное утверждение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юбую  точку  можно провести  только одну прямую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межных углов равна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пересечении двух прямых третьей прямой соответственные углы составляют в сумме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то эти две прямые параллельны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юбые две точки проходит более одной прям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4.  Выберите верное утвержден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ве параллельные прямые пересечены третьей прямой, то внутренние односторонние углы равны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жные углы равны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прямые, перпендикулярные к третьей, не пересекаютс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гол равен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то смежный с ним равен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5.  Выберите верное утверждени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ри стороны одного треугольника соответственно равны трем сторонам другого треугольника, то такие треугольники равны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сторона треугольника меньше разности двух других сторон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ве стороны и угол одного треугольника соответственно равны двум сторонам и углу другого треугольника, то такие треугольники равны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ри угла одного треугольника соответственно равны трем углам другого треугольника, то такие треугольники равн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лученный ответ на задание  записывается в отведённом для этого месте. </w:t>
      </w:r>
      <w:r>
        <w:rPr>
          <w:rFonts w:cs="Times New Roman" w:ascii="Times New Roman" w:hAnsi="Times New Roman"/>
          <w:b/>
          <w:sz w:val="28"/>
          <w:szCs w:val="28"/>
        </w:rPr>
        <w:t xml:space="preserve">Каждое задание предполагает краткий ответ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задаче в ответ запишите только число или числа (наименования указывать не надо). Если ответ содержит несколько чисел, разделяйте их точкой с запятой (;) и записывайте числа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 порядке возраста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Если ответом является обыкновенная дробь, то переведите ее в десятичную дробь и запишите в ответ десятичную дробь.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случае записи неверного ответа зачеркните его и запишите рядом новый. За каждое правильно выполненное задание 2 балла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.  Дан отрезок АВ=46 см. Точка М – середина отрезка АВ, точка К – середина отрезка МВ. Найти длину отрезка А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2. Один из смежных углов в семь раз меньше другого. Найдите эти уг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мма гипотенузы СЕ и катет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прямоугольного треугольника С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равна 31, а их разность равна 3 см. Найдите расстояние от вершины С до прямой </w:t>
      </w:r>
      <w:r>
        <w:rPr>
          <w:rFonts w:cs="Times New Roman" w:ascii="Times New Roman" w:hAnsi="Times New Roman"/>
          <w:sz w:val="28"/>
          <w:szCs w:val="28"/>
          <w:lang w:val="en-US"/>
        </w:rPr>
        <w:t>DE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4.  Два острых угла прямоугольного треугольника относятся как  4 : 5. Найдите больший острый угол. Ответ дайте в граду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5. В равнобедренном треугольнике АВС с основанием АС внешний угол при вершине С равен 14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Найдите величину угла АВС. Ответ дайте в граду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еометрия, 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веты на задания итогового тес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асть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1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  <w:t>Часть 2</w:t>
      </w:r>
    </w:p>
    <w:tbl>
      <w:tblPr>
        <w:tblW w:w="6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31"/>
        <w:gridCol w:w="1275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4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,5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; 1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0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одические рекомендации к итоговому тесту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тоговый тест по геометрии за 7 класс  включает в себя 20 вопросов, разделен на две части (часть 1 и часть 2). Предполагаемое время выполнения данного теста 1,5 часа. Вопросы и задания теста разделены на два уровня  А и В (часть 1 – это задания уровня А, часть 2 – задания уровня  В). В тесте представлено 15 вопросов  уровня А и 5 вопросов уровня В. За каждое верно выполненное задание в части А начисляется 1 балл, в части В – 2 балл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А</w:t>
      </w:r>
      <w:r>
        <w:rPr>
          <w:rFonts w:cs="Times New Roman" w:ascii="Times New Roman" w:hAnsi="Times New Roman"/>
          <w:sz w:val="24"/>
          <w:szCs w:val="24"/>
        </w:rPr>
        <w:t xml:space="preserve"> является базовым. Он включает вопросы, каждый из которых содержит 4 варианта ответа (правильный только один).  При выполнении заданий уровня А с выбором ответа ученик обводит номер выбранного ответа в работе. Если Вы обвели не тот номер, то зачеркните обведённый номер крестиком и затем обведите номер нового отве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</w:t>
      </w:r>
      <w:r>
        <w:rPr>
          <w:rFonts w:cs="Times New Roman" w:ascii="Times New Roman" w:hAnsi="Times New Roman"/>
          <w:sz w:val="24"/>
          <w:szCs w:val="24"/>
        </w:rPr>
        <w:t xml:space="preserve"> более сложный. Каждое задание предполагает краткий ответ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енный ответ на задание  записывается в отведённом для этого месте. В задаче в ответ запишите только число или числа (наименования указывать не надо). Если ответ содержит несколько чисел, разделяйте их точкой с запятой (;) и записывайте числ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 порядке возрас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Если ответом является обыкновенная дробь, то переведите ее в десятичную дробь и запишите в ответ десятичную дробь. 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геометрии соответствует содержанию  учебника:</w:t>
      </w:r>
      <w:r>
        <w:rPr>
          <w:rFonts w:cs="Times New Roman" w:ascii="Times New Roman" w:hAnsi="Times New Roman"/>
          <w:sz w:val="24"/>
          <w:szCs w:val="24"/>
        </w:rPr>
        <w:t xml:space="preserve"> Л.С. Атанасян. Геометрия, учебник  для 7-9 кл./ [Л.С. Атанасян, В.Ф. Бутузов, С.Б. Кадомцев и др.] – 16-е изд. – М., Просвещение.  Тест  включает в себя вопросы  по следующим темам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ая и отрезок. Луч и угол. 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Измерение отрезков и углов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ина отрезка. Биссектриса угла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пендикулярные прямые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Смежные и вертикальные углы. Свойства смежных и вертикальных  углов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ризнак равенства треугольников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Второй признак равенства треугольников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признак равенства треугольников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Медианы, биссектрисы, высоты в треугольнике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Равнобедренный треугольник. Теоремы о свойствах равнобедренного треугольника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сторонний треугольник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кружности, радиуса, хорды, диаметра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араллельные прямые. Определение пар односторонних, соответственных и накрест лежащих углов. 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Аксиома параллельных  прямых и ее следствия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Признаки параллельности двух прямых. Обратные теоремы о параллельных прямых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а углов треугольника. Классификация треугольников по углам.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ий угол треугольника. Теорема о внешнем угле треугольника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авенство треугольника. Соотношения между сторонами и углами треугольника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ямоугольные треугольники. Свойства, признаки равенства прямоугольных треугольников.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 наклонная,  расстояние от точки до прямой, расстояние между параллельными прямыми.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В тесте использовались образовательные ресурс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</w:rPr>
          <w:t>http://mathgia.ru</w:t>
        </w:r>
      </w:hyperlink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а Н. Ф. Поурочные разработки по геометрии и рабочая тетрадь. 7 класс. М., Просвещение, 2010 г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вич Л. И., Потоскуев Е. В. Тесты по геометрии. 7 класс. М., Экзамен, 2013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Л.С. Атанасян. Геометрия, учебник  для 7-9 кл./ [Л.С. Атанасян, В.Ф. Бутузов, С.Б. Кадомцев и др.] – 16-е изд. – М., Просвещение, 2010.  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выполнения итогового теста</w:t>
      </w:r>
      <w:r>
        <w:rPr>
          <w:rFonts w:cs="Times New Roman" w:ascii="Times New Roman" w:hAnsi="Times New Roman"/>
          <w:sz w:val="24"/>
          <w:szCs w:val="24"/>
        </w:rPr>
        <w:t xml:space="preserve"> по геометрии за 7 </w:t>
      </w:r>
      <w:r>
        <w:rPr/>
        <w:t xml:space="preserve"> класс будет оценен в соответствии со следующей шкал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782"/>
        <w:gridCol w:w="25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цент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цен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аллы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% -</w:t>
            </w:r>
            <w:r>
              <w:rPr>
                <w:rFonts w:cs="Times New Roman" w:ascii="Times New Roman" w:hAnsi="Times New Roman"/>
                <w:sz w:val="28"/>
              </w:rPr>
              <w:t>100%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(отлично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3 - 25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8"/>
              </w:rPr>
              <w:t>%-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(хорошо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</w:rPr>
              <w:t xml:space="preserve"> – 2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8"/>
              </w:rPr>
              <w:t>%-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(удовлетворительно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– 19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%-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2 (плохо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</w:rPr>
              <w:t xml:space="preserve"> баллов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 мене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athg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9:27:00Z</dcterms:created>
  <dc:creator>юзер</dc:creator>
  <dc:description/>
  <cp:keywords/>
  <dc:language>en-US</dc:language>
  <cp:lastModifiedBy>Windows User</cp:lastModifiedBy>
  <dcterms:modified xsi:type="dcterms:W3CDTF">2019-05-15T14:47:00Z</dcterms:modified>
  <cp:revision>733</cp:revision>
  <dc:subject/>
  <dc:title/>
</cp:coreProperties>
</file>