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ендарь спортивно-массовых мероприятий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борочные соревнования по легкой атлетике   (8 – 11 клас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е соревнования по легкоатлетическому многобор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российский день бегуна «Кросс нации – 2018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ые соревнования по баскетболу (5 – 11 клас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е соревнования по баскетбол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ые соревнования по баскетболу (5 – 11 класс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е соревнования  «Президентские состязания» (7 класс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ые соревнования по волейболу (5 – 11 класс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ые соревнования по волейболу (5 – 11 клас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афета «А, ну-ка парни» (10 – 11 класс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е соревнования – лыжные го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 открытая Всероссийская массовая гонка «Лыжня России 2019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е соревнования по волейболу между юношам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йонные соревнования по волейболу между девушк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Школьная легкоатлетическая  эстаф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ая легкоатлетическая  эстаф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ая эстафета на приз газеты «Знамя».</w:t>
            </w:r>
          </w:p>
        </w:tc>
      </w:tr>
    </w:tbl>
    <w:p>
      <w:pPr>
        <w:pStyle w:val="Heading2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i/>
      <w:color w:val="000000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i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i/>
      <w:color w:val="000000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i/>
      <w:dstrike/>
      <w:color w:val="800000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4:12:00Z</dcterms:created>
  <dc:creator>Егор</dc:creator>
  <dc:description/>
  <dc:language>en-US</dc:language>
  <cp:lastModifiedBy>пользователь</cp:lastModifiedBy>
  <cp:lastPrinted>2011-10-19T09:52:00Z</cp:lastPrinted>
  <dcterms:modified xsi:type="dcterms:W3CDTF">2019-04-06T14:12:00Z</dcterms:modified>
  <cp:revision>2</cp:revision>
  <dc:subject/>
  <dc:title/>
</cp:coreProperties>
</file>