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сударственное казенное общеобразовательное учреждение для детей сирот и детей, оставшихся без попечения родителей, Сахалинской области</w:t>
      </w:r>
    </w:p>
    <w:p>
      <w:pPr>
        <w:pStyle w:val="Normal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Школа – интернат «Радуга»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Конспект урока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сня «Ворони и Лисица» И. А. Крылов.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</w:t>
      </w:r>
      <w:r>
        <w:rPr>
          <w:b w:val="false"/>
          <w:sz w:val="24"/>
          <w:szCs w:val="24"/>
        </w:rPr>
        <w:t xml:space="preserve">Выполнила: </w:t>
      </w:r>
    </w:p>
    <w:p>
      <w:pPr>
        <w:pStyle w:val="Normal"/>
        <w:spacing w:lineRule="auto" w:line="36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>М.Э Гамбарян</w:t>
      </w:r>
    </w:p>
    <w:p>
      <w:pPr>
        <w:pStyle w:val="Normal"/>
        <w:spacing w:lineRule="auto" w:line="36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</w:t>
      </w:r>
      <w:r>
        <w:rPr>
          <w:b w:val="false"/>
          <w:sz w:val="24"/>
          <w:szCs w:val="24"/>
        </w:rPr>
        <w:t xml:space="preserve">учитель русского языка и 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</w:t>
      </w:r>
      <w:r>
        <w:rPr>
          <w:b w:val="false"/>
          <w:sz w:val="24"/>
          <w:szCs w:val="24"/>
        </w:rPr>
        <w:t xml:space="preserve">литературы </w:t>
      </w:r>
    </w:p>
    <w:p>
      <w:pPr>
        <w:pStyle w:val="Normal"/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мирных</w:t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2016 г.</w:t>
      </w:r>
    </w:p>
    <w:p>
      <w:pPr>
        <w:pStyle w:val="Normal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Данный урок - презентация - первый урок в системе изучения творчества И.А. Крылова в 5-м классе. В ходе урока формируются навыки анализа художественного текста, понятия об авторской позиции и способах её выражения; развиваются умения находить главное (мораль басни), логически излагать свои мысли. Урок информационно насыщен. Презентация представлена в виде слайдов с аудио сопровождением. 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спользование мультимедиа на данном уроке позволяет эффективнее изучить эту тему, оптимизировать процессы понимания, запоминания и усвоения учебного материала, повысив тем самым мотивацию обучения и качество знаний, умений, навыков учащихся. Этому способствует информативность, наглядность, увлекательность презентации. Разнообразный иллюстративный ряд, звуковой материал задействует все каналы восприятия ученика, что помогает в освоении материала, пробуждает эмоциональную сферу ребенка, воспитывает познавательный интерес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и развитие речи в 5 класс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Тема урока:</w:t>
      </w:r>
      <w:r>
        <w:rPr>
          <w:b w:val="false"/>
          <w:color w:val="000000"/>
          <w:sz w:val="28"/>
          <w:szCs w:val="28"/>
        </w:rPr>
        <w:t xml:space="preserve"> И.А.Крылов «Ворона и Лисица» (басня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урока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ознакомление обучающихся с басней И.А.Крылова «Ворона и Лисица», формирование умений определять басню как жанр, находить мораль в произведе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разовательные:</w:t>
      </w:r>
      <w:r>
        <w:rPr>
          <w:b w:val="false"/>
          <w:sz w:val="28"/>
          <w:szCs w:val="28"/>
        </w:rPr>
        <w:t xml:space="preserve"> учить определять басню как жанр, находить главную мысль, мораль в басне;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оррекционно- развивающие: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вать связную речь, память через коррекционные упражнения, словарную работ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ррекционно-воспитывающие:</w:t>
      </w:r>
      <w:r>
        <w:rPr>
          <w:b w:val="false"/>
          <w:sz w:val="28"/>
          <w:szCs w:val="28"/>
        </w:rPr>
        <w:t xml:space="preserve"> воспитывать в детях искренность, честность, скромность на примере басенных персонаж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Тип урока</w:t>
      </w:r>
      <w:r>
        <w:rPr>
          <w:b w:val="false"/>
          <w:color w:val="000000"/>
          <w:sz w:val="28"/>
          <w:szCs w:val="28"/>
        </w:rPr>
        <w:t>: комбинированный</w:t>
      </w:r>
      <w:r>
        <w:rPr>
          <w:b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Оборудование:</w:t>
      </w:r>
      <w:r>
        <w:rPr>
          <w:b w:val="false"/>
          <w:sz w:val="28"/>
          <w:szCs w:val="28"/>
        </w:rPr>
        <w:t xml:space="preserve"> мультимедийный проектор, компьютер, экран, запись басни в </w:t>
      </w:r>
      <w:r>
        <w:rPr>
          <w:b w:val="false"/>
          <w:color w:val="000000"/>
          <w:sz w:val="28"/>
          <w:szCs w:val="28"/>
        </w:rPr>
        <w:t>исполнении мастеров слова, портрет И.А.Крылова, иллюстрации, карточки.</w:t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  <w:r>
        <w:rPr>
          <w:b w:val="false"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Ребята, у нас на уроке гости. А гостей принято</w:t>
      </w:r>
      <w:r>
        <w:rPr>
          <w:b w:val="false"/>
          <w:sz w:val="28"/>
          <w:szCs w:val="28"/>
        </w:rPr>
        <w:t xml:space="preserve"> встречать радушно, и мы будем следовать этой традиции. Давайте хором от всей души прочитаем шуточное стихотворение, которое подтвердит, что мы рады гостям.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 доске текст шуточного стихотворения)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дем отвечать активно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рошо себя вести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бы гости дорогие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хотели вновь прийти! (молодц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общение темы и цели урока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Сегодня на уроке мы познакомимся с творчеством замечательного поэта - баснописца И.А.Крылова, с его произведением, научимся находить мораль басни, будем работать над выразительным чтением.</w:t>
      </w:r>
    </w:p>
    <w:p>
      <w:pPr>
        <w:pStyle w:val="Normal"/>
        <w:spacing w:lineRule="auto" w:line="36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>Слайд 1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 Беседа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много расскажу вам об И.А.Крылове. Иван Андреевич Крылов родился в Москве 13 февраля (нового стиля) 1769 года в семье скромного армейского офицера. Свою литературную деятельность он начал как драматург - автор произведений для театра, но прославился он своими баснями. Им написано более 200 басен. "Дедушкой Крыловым" наименовал народ великого русского баснописца, выразив этим свое уважение и любовь к нему. На протяжении полутора веков басни Крылова пользуются горячим признанием все новых и новых поколений читателей. "Книгой мудрости самого народа" назвал Гоголь крыловские басни, в которых, как в бесценной сокровищнице, сохраняется народная мудрость пословиц и поговорок, богатство и красота русской речи.    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Крылов не только создатель чудесных басен, которые знает и стар, и млад. Его яркий талант сказался в самых разнообразных жанрах литературы. Смелый сатирик в своих прозаических произведениях, тонкий лирический поэт, остроумный автор веселых и злых комедий - таков Крылов - писатель конца XVIII века. Героями басен И. А. Крылова являются животные, растения, люди. Но под видом животных он изображал людей, их характеры и поступки. Его басни учат нас и помогают избавиться от отрицательных черт характера, некрасивых поступ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к восприятию нового материала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>Прежде чем мы приступим к чтению басни, хочу напомнить вам, какой жанр называется басней.</w:t>
      </w:r>
    </w:p>
    <w:p>
      <w:pPr>
        <w:pStyle w:val="Normal"/>
        <w:spacing w:lineRule="auto" w:line="36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>Слайд 2</w:t>
      </w:r>
    </w:p>
    <w:p>
      <w:pPr>
        <w:pStyle w:val="Normal"/>
        <w:spacing w:lineRule="auto" w:line="360"/>
        <w:jc w:val="both"/>
        <w:rPr/>
      </w:pPr>
      <w:r>
        <w:rPr>
          <w:b w:val="false"/>
          <w:i/>
          <w:sz w:val="28"/>
          <w:szCs w:val="28"/>
        </w:rPr>
        <w:t xml:space="preserve">Басня – краткий нравоучительный рассказ или стихотворение, где в </w:t>
      </w:r>
      <w:r>
        <w:rPr>
          <w:b w:val="false"/>
          <w:i/>
          <w:sz w:val="28"/>
          <w:szCs w:val="28"/>
          <w:u w:val="single"/>
        </w:rPr>
        <w:t>сатирической</w:t>
      </w:r>
      <w:r>
        <w:rPr>
          <w:b w:val="false"/>
          <w:i/>
          <w:sz w:val="28"/>
          <w:szCs w:val="28"/>
        </w:rPr>
        <w:t xml:space="preserve"> форме изображаются человеческие недостатки, поступки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 Кто помнит, что такое сатира?</w:t>
      </w:r>
    </w:p>
    <w:p>
      <w:pPr>
        <w:pStyle w:val="Normal"/>
        <w:spacing w:lineRule="auto" w:line="360"/>
        <w:jc w:val="both"/>
        <w:rPr/>
      </w:pPr>
      <w:r>
        <w:rPr>
          <w:b w:val="false"/>
          <w:i/>
          <w:sz w:val="28"/>
          <w:szCs w:val="28"/>
        </w:rPr>
        <w:t>Сатира – насмешка над кем-либо, изображение персонажа в смешном виде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басне обязательно присутствует поучительный вывод, кто скажет, как он называется? / мораль /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Мораль – поучительный вывод.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</w:rPr>
        <w:t>- А для того, чтобы узнать какую басню мы будем сегодня читать, отгадайте загадки</w:t>
      </w:r>
      <w:r>
        <w:rPr>
          <w:b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Носит серенький жилет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Но у крыльев </w:t>
      </w: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чёрный цвет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ишь, кружат 20 пар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>И кричат: карр – карр. (Ворона)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Хвост пушистый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х золотистый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лесу живёт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деревне кур крадёт. (Лисица)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 доске при помощи магнитов крепится иллюстрация к басне И. А. Крылова «Ворона и Лисица»)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-Ребята, кто из вас видел ворону?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Как она выглядит?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Крупная птица.  Хвост, голова, крылья чёрного цвета, остальное оперенье грязно-серое. Клюв длинный толстый.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>-Можно ли ворону назвать красивой птицей?</w:t>
      </w:r>
      <w:r>
        <w:rPr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>Нет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-Кто слышал ворону?  Какой у неё голос?       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Неприятный голос, она не поёт, а каркает.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А как выглядит лиса? 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 Рыжая, хвост пушистый.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Вспомните из сказок характер лисы (плутовка, хитрая, коварная)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А вам знакомо слово Патрикеевна?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Кого так прозвали?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А знаете почему?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>В Древней Руси в дружине князя Владимира был князь Патрикей – хитрый и изворотливый плут (обманщик) – отсюда и лису прозвали Патрикеевна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- В басне вам встретятся незнакомые слова, чтобы вам легче было понять смысл басни, я вам объясню их значе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ловарная работа.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FF0000"/>
          <w:sz w:val="28"/>
          <w:szCs w:val="28"/>
        </w:rPr>
        <w:t>Слайд 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ервичное знакомство с басней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 теперь послушаем и посмотрим презентацию с басней «Ворона и Лисица» и узнаем, какая история приключилась с Вороной.</w:t>
      </w:r>
    </w:p>
    <w:p>
      <w:pPr>
        <w:pStyle w:val="Normal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Слайд 4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 xml:space="preserve">Просмотр презентации басни в исполнении мастера слова. </w:t>
      </w:r>
    </w:p>
    <w:p>
      <w:pPr>
        <w:pStyle w:val="Normal"/>
        <w:jc w:val="both"/>
        <w:rPr>
          <w:b w:val="false"/>
          <w:b w:val="false"/>
          <w:i/>
          <w:i/>
          <w:color w:val="FF0000"/>
          <w:sz w:val="28"/>
          <w:szCs w:val="28"/>
          <w:u w:val="single"/>
        </w:rPr>
      </w:pPr>
      <w:r>
        <w:rPr>
          <w:b w:val="false"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Какая же история приключилась с Вороной?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Работа с текстом басни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1.Выразительное чтение басни учащимис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2. Составление плана   /1. Находк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 xml:space="preserve">2. Льстец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3. Простофиля./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3.В каких словах заключается мораль? Прочитайте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4.О каком пороке человека говорит авто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Чтение по ролям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Давайте попробуем прочитать эту басню выразительно. Постарайтесь читать так, чтобы слушатели увидели перед собой большую, неуклюжую, глупую Ворону, а рядом умную, хитрую лживую плутовку Лисицу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. Физкультминутка</w:t>
      </w:r>
      <w:r>
        <w:rPr>
          <w:b w:val="false"/>
          <w:color w:val="000000"/>
          <w:sz w:val="28"/>
          <w:szCs w:val="28"/>
        </w:rPr>
        <w:t xml:space="preserve">: я называю качества характера, если они положительные вы хлопаете в ладошки, а если - отрицательные, то вы закрываете лицо ладошками.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(Хитрость, жадность, отзывчивость, доброта, лесть, злоба, зависть, прилежность, храбрость, лицемерие, скупость, аккуратность, правдивость, справедливость, эгоизм, назойливость, ложь, беспечность, зазнайство, хвастовство, подхалимство, лень, неблагодарность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 Закрепление материа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8"/>
          <w:szCs w:val="28"/>
        </w:rPr>
        <w:t>Почему Лисе удалось обмануть Ворон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говорила Лиса о внешности Вороны? Найдите в текст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8"/>
          <w:szCs w:val="28"/>
        </w:rPr>
        <w:t>Как называет Лиса голос Вороны? Прочитайт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чего Лиса расхваливала Ворон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Найдите в тексте слова с ласкательно-уменьшительными суффиксами </w:t>
      </w:r>
      <w:r>
        <w:rPr>
          <w:sz w:val="28"/>
          <w:szCs w:val="28"/>
        </w:rPr>
        <w:t>(глазки, носок, голосок, шейка, пёрышк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очем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втор использует ласкательно – уменьшительные суффиксы?</w:t>
      </w:r>
      <w:r>
        <w:rPr>
          <w:sz w:val="28"/>
          <w:szCs w:val="28"/>
        </w:rPr>
        <w:t xml:space="preserve"> (Ответы детей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Работа с пословицами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доски.</w:t>
      </w:r>
      <w:r>
        <w:rPr>
          <w:b w:val="false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 «Величие человека в его достоинствах»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 «Верь своим очам, а не чужим речам»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«На языке медок, а под сердцем ледок»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«У лести нет чести»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Прочитайте и скажите, с какими</w:t>
      </w:r>
      <w:r>
        <w:rPr>
          <w:b w:val="false"/>
          <w:sz w:val="28"/>
          <w:szCs w:val="28"/>
        </w:rPr>
        <w:t xml:space="preserve"> пословицами вы бы обратились к Лисе, к Вороне? Объясните смысл пословиц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2. Игра: «</w:t>
      </w:r>
      <w:r>
        <w:rPr>
          <w:sz w:val="28"/>
          <w:szCs w:val="28"/>
        </w:rPr>
        <w:t>Найди ошибку»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роне где-то Бог послал кусочек </w:t>
      </w:r>
      <w:r>
        <w:rPr>
          <w:b w:val="false"/>
          <w:sz w:val="28"/>
          <w:szCs w:val="28"/>
          <w:u w:val="single"/>
        </w:rPr>
        <w:t>сал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 w:val="false"/>
          <w:sz w:val="28"/>
          <w:szCs w:val="28"/>
        </w:rPr>
        <w:t xml:space="preserve">На ель Ворона </w:t>
      </w:r>
      <w:r>
        <w:rPr>
          <w:b w:val="false"/>
          <w:sz w:val="28"/>
          <w:szCs w:val="28"/>
          <w:u w:val="single"/>
        </w:rPr>
        <w:t>взобралась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 w:val="false"/>
          <w:sz w:val="28"/>
          <w:szCs w:val="28"/>
          <w:u w:val="single"/>
        </w:rPr>
        <w:t>Поужинать с</w:t>
      </w:r>
      <w:r>
        <w:rPr>
          <w:b w:val="false"/>
          <w:sz w:val="28"/>
          <w:szCs w:val="28"/>
        </w:rPr>
        <w:t>овсем была, уж собралась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 w:val="false"/>
          <w:sz w:val="28"/>
          <w:szCs w:val="28"/>
        </w:rPr>
        <w:t xml:space="preserve">Плутовка </w:t>
      </w:r>
      <w:r>
        <w:rPr>
          <w:b w:val="false"/>
          <w:sz w:val="28"/>
          <w:szCs w:val="28"/>
          <w:u w:val="single"/>
        </w:rPr>
        <w:t>к домику</w:t>
      </w:r>
      <w:r>
        <w:rPr>
          <w:b w:val="false"/>
          <w:sz w:val="28"/>
          <w:szCs w:val="28"/>
        </w:rPr>
        <w:t xml:space="preserve"> на</w:t>
      </w:r>
      <w:r>
        <w:rPr>
          <w:b w:val="false"/>
          <w:sz w:val="28"/>
          <w:szCs w:val="28"/>
          <w:u w:val="single"/>
        </w:rPr>
        <w:t xml:space="preserve"> цыпочках</w:t>
      </w:r>
      <w:r>
        <w:rPr>
          <w:b w:val="false"/>
          <w:sz w:val="28"/>
          <w:szCs w:val="28"/>
        </w:rPr>
        <w:t xml:space="preserve"> подходит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тит </w:t>
      </w:r>
      <w:r>
        <w:rPr>
          <w:b w:val="false"/>
          <w:sz w:val="28"/>
          <w:szCs w:val="28"/>
          <w:u w:val="single"/>
        </w:rPr>
        <w:t>крылом</w:t>
      </w:r>
      <w:r>
        <w:rPr>
          <w:b w:val="false"/>
          <w:sz w:val="28"/>
          <w:szCs w:val="28"/>
        </w:rPr>
        <w:t>, с Вороны</w:t>
      </w:r>
      <w:r>
        <w:rPr>
          <w:b w:val="false"/>
          <w:sz w:val="28"/>
          <w:szCs w:val="28"/>
          <w:u w:val="single"/>
        </w:rPr>
        <w:t xml:space="preserve"> нос</w:t>
      </w:r>
      <w:r>
        <w:rPr>
          <w:b w:val="false"/>
          <w:sz w:val="28"/>
          <w:szCs w:val="28"/>
        </w:rPr>
        <w:t xml:space="preserve"> не сводит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рона </w:t>
      </w:r>
      <w:r>
        <w:rPr>
          <w:b w:val="false"/>
          <w:sz w:val="28"/>
          <w:szCs w:val="28"/>
          <w:u w:val="single"/>
        </w:rPr>
        <w:t xml:space="preserve">гавкнула </w:t>
      </w:r>
      <w:r>
        <w:rPr>
          <w:b w:val="false"/>
          <w:sz w:val="28"/>
          <w:szCs w:val="28"/>
        </w:rPr>
        <w:t>во всё воронье горло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3. Характеристика персонажей басни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На доске карточки со словами, характеризующие персонажей басни, а также иллюстрации с изображением Лисицы и Вороны. Учащиеся выбирают карточку, крепят под персонажем и обосновывают свой выбор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Глупая, вещунья, хитрая, льстивая, плутовка, рыжая, неуклюжая, простофиля, шустрая, растяпа)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Игра:</w:t>
      </w:r>
      <w:r>
        <w:rPr>
          <w:b w:val="false"/>
          <w:sz w:val="28"/>
          <w:szCs w:val="28"/>
        </w:rPr>
        <w:t xml:space="preserve"> «Восстанови сюжет басни по иллюстрациям»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 доске иллюстрации, на которых изображены сюжеты из басни, нужно восстановить их в правильной последовательности, согласно сюжету басни)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sz w:val="28"/>
          <w:szCs w:val="28"/>
        </w:rPr>
        <w:t>15. Задание:</w:t>
      </w:r>
      <w:r>
        <w:rPr>
          <w:b w:val="false"/>
          <w:sz w:val="28"/>
          <w:szCs w:val="28"/>
        </w:rPr>
        <w:t xml:space="preserve"> вставь в текст недостающие слова.</w:t>
      </w: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>Слайд 5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6. Итог уро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каким видом жанра познакомились на урок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ую басню читал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му учит нас басня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д чем смеётся И.А.Крылов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вы возьмёте с урока и запомните на всю жизнь?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машнее задание.</w:t>
      </w:r>
      <w:r>
        <w:rPr>
          <w:b w:val="false"/>
          <w:color w:val="000000"/>
          <w:sz w:val="28"/>
          <w:szCs w:val="28"/>
        </w:rPr>
        <w:t xml:space="preserve"> Выучить басню наизусть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ставление оценок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нные источники и литература</w:t>
      </w:r>
    </w:p>
    <w:p>
      <w:pPr>
        <w:pStyle w:val="Normal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en-US"/>
        </w:rPr>
        <w:t>shkolazhizn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archive</w:t>
      </w:r>
      <w:r>
        <w:rPr>
          <w:b w:val="false"/>
          <w:sz w:val="28"/>
          <w:szCs w:val="28"/>
        </w:rPr>
        <w:t>/0/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-17728/ - толкование слова Патрикеевна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2.  </w:t>
      </w:r>
      <w:hyperlink r:id="rId2" w:tgtFrame="_parent">
        <w:r>
          <w:rPr>
            <w:rStyle w:val="InternetLink"/>
            <w:b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/>
            <w:sz w:val="28"/>
            <w:szCs w:val="28"/>
            <w:u w:val="none"/>
          </w:rPr>
          <w:t>://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artru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info</w:t>
        </w:r>
        <w:r>
          <w:rPr>
            <w:rStyle w:val="InternetLink"/>
            <w:b/>
            <w:sz w:val="28"/>
            <w:szCs w:val="28"/>
            <w:u w:val="none"/>
          </w:rPr>
          <w:t>/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il</w:t>
        </w:r>
        <w:r>
          <w:rPr>
            <w:rStyle w:val="InternetLink"/>
            <w:b/>
            <w:sz w:val="28"/>
            <w:szCs w:val="28"/>
            <w:u w:val="none"/>
          </w:rPr>
          <w:t>/3648/</w:t>
        </w:r>
      </w:hyperlink>
      <w:r>
        <w:rPr>
          <w:b w:val="false"/>
          <w:sz w:val="28"/>
          <w:szCs w:val="28"/>
        </w:rPr>
        <w:t xml:space="preserve"> - портрет Крылова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>3.</w:t>
      </w:r>
      <w:hyperlink r:id="rId3" w:tgtFrame="_parent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900</w:t>
        </w:r>
        <w:r>
          <w:rPr>
            <w:rStyle w:val="InternetLink"/>
            <w:b/>
            <w:sz w:val="28"/>
            <w:szCs w:val="28"/>
            <w:lang w:val="en-US"/>
          </w:rPr>
          <w:t>ig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et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prezentatsii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stikhi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Vorona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i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lisitsa</w:t>
        </w:r>
        <w:r>
          <w:rPr>
            <w:rStyle w:val="InternetLink"/>
            <w:b/>
            <w:sz w:val="28"/>
            <w:szCs w:val="28"/>
          </w:rPr>
          <w:t>-1.</w:t>
        </w:r>
        <w:r>
          <w:rPr>
            <w:rStyle w:val="InternetLink"/>
            <w:b/>
            <w:sz w:val="28"/>
            <w:szCs w:val="28"/>
            <w:lang w:val="en-US"/>
          </w:rPr>
          <w:t>files</w:t>
        </w:r>
        <w:r>
          <w:rPr>
            <w:rStyle w:val="InternetLink"/>
            <w:b/>
            <w:sz w:val="28"/>
            <w:szCs w:val="28"/>
          </w:rPr>
          <w:t>/002-</w:t>
        </w:r>
        <w:r>
          <w:rPr>
            <w:rStyle w:val="InternetLink"/>
            <w:b/>
            <w:sz w:val="28"/>
            <w:szCs w:val="28"/>
            <w:lang w:val="en-US"/>
          </w:rPr>
          <w:t>Vorona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i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lisitsa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html</w:t>
        </w:r>
      </w:hyperlink>
      <w:r>
        <w:rPr>
          <w:b w:val="false"/>
          <w:sz w:val="28"/>
          <w:szCs w:val="28"/>
        </w:rPr>
        <w:t xml:space="preserve"> - презентация басни «Ворона и Лисица».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Ожегов С. И. Словарь русского языка. М., «Просвещение», 1991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>5.</w:t>
      </w:r>
      <w:r>
        <w:rPr>
          <w:rFonts w:cs="Tahoma" w:ascii="Tahoma" w:hAnsi="Tahoma"/>
          <w:b w:val="false"/>
          <w:color w:val="FFFFFF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.М. Гусева, Т.И. Островская. Учебник чтения 5 класс специальных (коррекционных) образовательных учреждений 8 вида-М.,1991.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ru.info/il/3648/" TargetMode="External"/><Relationship Id="rId3" Type="http://schemas.openxmlformats.org/officeDocument/2006/relationships/hyperlink" Target="http://900igr.net/prezentatsii/stikhi/Vorona-i-lisitsa-1.files/002-Vorona-i-lisits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06:00Z</dcterms:created>
  <dc:creator>Customer</dc:creator>
  <dc:description/>
  <cp:keywords/>
  <dc:language>en-US</dc:language>
  <cp:lastModifiedBy>ДНС</cp:lastModifiedBy>
  <dcterms:modified xsi:type="dcterms:W3CDTF">2019-05-15T10:10:00Z</dcterms:modified>
  <cp:revision>4</cp:revision>
  <dc:subject/>
  <dc:title>Государственное образовательное учреждение для детей – сирот и детей, оставшихся без попечения родителей, Сахалинская область «Специальная</dc:title>
</cp:coreProperties>
</file>