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851"/>
        <w:gridCol w:w="1701"/>
        <w:gridCol w:w="1701"/>
        <w:gridCol w:w="1418"/>
      </w:tblGrid>
      <w:tr>
        <w:trPr>
          <w:trHeight w:val="4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орма контроля</w:t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й – глава единого государства Россий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государства Российского при Васил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авославная церковь в Российском государ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русский царь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 Ивана Гроз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к Российскому государству Поволж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ение Ермаком Сиби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 простых и знатны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столица Российского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Афанасия Никитина в Индию. «Хождение за три мор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иконописец Андрей Рублё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ёдоров и первое издание книг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Бориса Годун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н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боярщина и поход поляков в Росс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правления династии Романов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 Степана Раз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 Степана Раз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 в  русской православной церк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ибири и Дальнего Вос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Северной вой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строительство Санкт-Петербур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кая битв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русского флота. Окончание Северной вой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 I – первый русский императ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Петра 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дворцовых переворо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академия наук  и деятельность великого Ломонос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 Москве первого Российского университ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ы 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дворян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 крепостных кресть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под предводительств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угачё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ие войны 1768-1874; 1787-1791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ие войны 1768-1874; 1787-1791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й полководец Александр Сув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изобретатели и умельцы: И. П. Кулибин, И. И. Ползу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6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тературы  и искусства в XYIII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 и нравы русских люде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обобщающий урок по разделу «Великие преобразования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начале XIX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течественной войны  1812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ая битв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Москв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война против Наполе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армии Наполе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армии Наполе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Александра I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е общества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декабристов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рус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век рус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русский поэт Александр Сергеевич Пуш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3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уки и географические открыт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уки и географические открыт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война 1853-1856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крепостного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оссийской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революционных кружков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X век – век развития науки и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0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X век – век развития науки и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быт русских купц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 простых россиян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46:00Z</dcterms:created>
  <dc:creator>Admin</dc:creator>
  <dc:description/>
  <cp:keywords/>
  <dc:language>en-US</dc:language>
  <cp:lastModifiedBy>Admin</cp:lastModifiedBy>
  <dcterms:modified xsi:type="dcterms:W3CDTF">2019-05-15T06:14:00Z</dcterms:modified>
  <cp:revision>5</cp:revision>
  <dc:subject/>
  <dc:title/>
</cp:coreProperties>
</file>