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 планирование</w:t>
      </w:r>
    </w:p>
    <w:p>
      <w:pPr>
        <w:pStyle w:val="Normal"/>
        <w:tabs>
          <w:tab w:val="clear" w:pos="708"/>
          <w:tab w:val="left" w:pos="101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3143"/>
        <w:gridCol w:w="903"/>
        <w:gridCol w:w="1217"/>
        <w:gridCol w:w="1216"/>
        <w:gridCol w:w="1516"/>
      </w:tblGrid>
      <w:tr>
        <w:trPr>
          <w:trHeight w:val="345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№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л-во ч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а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контроля</w:t>
            </w:r>
          </w:p>
        </w:tc>
      </w:tr>
      <w:tr>
        <w:trPr>
          <w:trHeight w:val="37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 план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акт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01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равления 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усско-японская война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-1905 год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9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о-японская война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04-1905 годов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русская революция 1905-1907 год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9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вление первых политических партий в Росси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9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ормы государственного управлени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9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ормы П.А.Столыпина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9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еребряный век» русской культуры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9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первой  мировой  войн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9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ельно-обобщающий урок по разделу «Россия в начале 20 века»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0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я в 1917-1920 годах 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ская революция и отречение царя от престол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ват власти большевиками в Петроград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0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оветской власти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Гражданской войны и интервенци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стояние «красных» и «белых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ая война против «красных» и «белых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0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политика советской власти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1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и быт людей в годы революций и Гражданской войны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тская Россия – СССР в 20-30-е годы XX века 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экономическая политика в стране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1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эпманы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 личности И.В.Сталина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1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стриализация ССС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1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стриализация в ССС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1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изация крестьянских хозяйств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страны 1936 год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уки и культуры в СССР в 20-30 –е год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2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и быт советских людей в 20-30-е годы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СР накануне Второй мировой войн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2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СР накануне Второй мировой войны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2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Великой Отечественной войны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2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Великой Отечественной войны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25.12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ё для фронта! Всё для победы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тва за Москву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1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СССР и борьба за власть после смерти И.В.Сталин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1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СССР и борьба за власть после смерти И.В.Сталин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1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ы Н.С.Хруще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я в науке и технике в 50-60 –е годы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1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космоса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1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ущевская «оттепель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политика в эпоху «застоя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Советского Союза в 70-е годы. Афганская вой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2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Советского Союза в 70-е годы. Афганская вой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2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 культура и интеллигенция в годы «застоя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2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и быт советских людей в 70-е –начале 80-х год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2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ормы М.С.Горбачёва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2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ормы М.С.Горбачёва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2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ад ССС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3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е реформы Б.Н.Ельцина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3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е реформы Б.Н.Ельцина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3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ормы государственного управлени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3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ормы государственного управлени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3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уки и культуры в 90-е годы 20 ве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4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уки и культуры в 90-е годы 20 ве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4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еформ в Росси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4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>
          <w:trHeight w:val="49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4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>
          <w:trHeight w:val="39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оего кр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4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>
          <w:trHeight w:val="21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 свою родословную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4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>
          <w:trHeight w:val="28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ная рабо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4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>
          <w:trHeight w:val="22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ная рабо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4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>
          <w:trHeight w:val="25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ная рабо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>
          <w:trHeight w:val="25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истории моего края в годы Великой Отечественной войн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5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>
          <w:trHeight w:val="42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истории моего края в годы Великой Отечественной войн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5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>
          <w:trHeight w:val="37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истории моего края в годы Великой Отечественной войн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5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>
          <w:trHeight w:val="39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 в годы Великой Отечественной войн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5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  <w:tr>
        <w:trPr>
          <w:trHeight w:val="22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 в годы Великой Отечественной войн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5.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</w:t>
            </w:r>
          </w:p>
          <w:p>
            <w:pPr>
              <w:pStyle w:val="Normal"/>
              <w:tabs>
                <w:tab w:val="clear" w:pos="708"/>
                <w:tab w:val="left" w:pos="101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5:48:00Z</dcterms:created>
  <dc:creator>Admin</dc:creator>
  <dc:description/>
  <cp:keywords/>
  <dc:language>en-US</dc:language>
  <cp:lastModifiedBy>Admin</cp:lastModifiedBy>
  <dcterms:modified xsi:type="dcterms:W3CDTF">2019-05-15T06:15:00Z</dcterms:modified>
  <cp:revision>8</cp:revision>
  <dc:subject/>
  <dc:title/>
</cp:coreProperties>
</file>