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Муниципальное дошкольное  образовательное учреждение 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Детский сад № 4»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дагогический проект в подготовительной группе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Мы входим в мир прекрасного»</w:t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/>
      </w:pPr>
      <w:r>
        <w:rPr>
          <w:b/>
          <w:color w:val="111111"/>
          <w:sz w:val="28"/>
          <w:szCs w:val="28"/>
        </w:rPr>
        <w:t xml:space="preserve">Составила воспитатель </w:t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ругликова Ирина Владимировна</w:t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. Сельцо, Волосовский район</w:t>
      </w:r>
    </w:p>
    <w:p>
      <w:pPr>
        <w:pStyle w:val="Style16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018 г.</w:t>
      </w:r>
    </w:p>
    <w:p>
      <w:pPr>
        <w:pStyle w:val="Style16"/>
        <w:shd w:fill="FFFFFF" w:val="clear"/>
        <w:spacing w:lineRule="auto" w:line="276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льзя вырастить полноценного человека без воспитания в нем чувств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сного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Рабиндранат Таг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, эстетическое и художественное развитие имеет смысл расценивать как самостоятельные сферы развития ребёнка - дошкольника. Дети наделены природным естественным тяготением к открытию и познанию мира прекрасного, поэтому перед педагогом стоит задача по трансформации этого интуитивного чувства в осознанную деятель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художественно – эстетического развития призвана научить виде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сное вокруг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кружающей действительности. Для того чтобы эта система воздействовала на ребенка наиболее эффективно и достигала поставленной цели, она должна быть, прежде всего, единой, объединяющей всю образовательную деятельность, режимные моменты, всю жизнь дошкольника, где каждый вид деятельности имеет свою четку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ачу в деле формирования эстетической культуры и личности дошкольник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Georgia" w:ascii="Georgia" w:hAnsi="Georgia"/>
          <w:color w:val="3F3F3F"/>
        </w:rPr>
        <w:br/>
      </w:r>
      <w:r>
        <w:rPr>
          <w:rStyle w:val="StrongEmphasis"/>
          <w:rFonts w:cs="Times New Roman" w:ascii="Times New Roman" w:hAnsi="Times New Roman"/>
          <w:color w:val="291E1E"/>
          <w:sz w:val="28"/>
          <w:szCs w:val="28"/>
          <w:shd w:fill="FFFFFF" w:val="clear"/>
        </w:rPr>
        <w:t>Актуальность</w:t>
      </w: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 xml:space="preserve">: 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Georgia"/>
          <w:color w:val="3F3F3F"/>
        </w:rPr>
      </w:pP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 xml:space="preserve">занятия рисованием, аппликацией, лепкой, ручным трудом позволяют развивать творческие задатки дошкольников, мелкую моторику пальцев ру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Georgia"/>
          <w:color w:val="3F3F3F"/>
        </w:rPr>
      </w:pP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>позволяют самоутверждаться, проявляя индивидуальность и получая результат своего художественного твор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Georgia"/>
          <w:color w:val="3F3F3F"/>
        </w:rPr>
      </w:pP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>в процессе занятий художественным трудом формируются все психические процессы, развиваются художественно-творческие способности и положительно-эмоциональное восприятие окружающе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eorgia" w:hAnsi="Georgia" w:cs="Georgia"/>
          <w:color w:val="3F3F3F"/>
        </w:rPr>
      </w:pP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 xml:space="preserve">формирование трудовых навыков и умений происходит в едином процессе ознакомления детей с творчеством, культурой и эстетическими ценност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художественно – эстетического развития призвана научить виде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сное вокруг себ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окружающей действительности. Для того чтобы эта система воздействовала на ребенка наиболее эффективно и достигала поставленной цели, она должна быть, прежде всего, единой, объединяющей всю образовательную деятельность, режимные моменты, всю жизнь дошкольника, где каждый вид деятельности имеет свою четкую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ачу в деле формирования эстетической культуры и личности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3F3F3F"/>
        </w:rPr>
      </w:pPr>
      <w:r>
        <w:rPr>
          <w:rFonts w:cs="Times New Roman" w:ascii="Times New Roman" w:hAnsi="Times New Roman"/>
          <w:color w:val="291E1E"/>
          <w:sz w:val="28"/>
          <w:szCs w:val="28"/>
          <w:shd w:fill="FFFFFF" w:val="clear"/>
        </w:rPr>
        <w:t>Учитывая интерес детей к данной проблеме, я разработала проект «Мы входим в мир прекрасного». Считаю, что работа по данной проблеме будет доступна и интересна детям подготовительной группы.</w:t>
      </w:r>
    </w:p>
    <w:p>
      <w:pPr>
        <w:pStyle w:val="Style16"/>
        <w:shd w:fill="FFFFFF" w:val="clear"/>
        <w:spacing w:lineRule="auto" w:line="276" w:before="0" w:after="0"/>
        <w:jc w:val="both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 xml:space="preserve"> познавательно – творческий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Тип проекта:</w:t>
      </w:r>
      <w:r>
        <w:rPr>
          <w:color w:val="000000"/>
          <w:sz w:val="28"/>
          <w:szCs w:val="28"/>
        </w:rPr>
        <w:t xml:space="preserve"> долгосрочный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Срок реализации:</w:t>
      </w:r>
      <w:r>
        <w:rPr>
          <w:color w:val="000000"/>
          <w:sz w:val="28"/>
          <w:szCs w:val="28"/>
        </w:rPr>
        <w:t xml:space="preserve"> с сентября по май 2018 г.</w:t>
      </w:r>
    </w:p>
    <w:p>
      <w:pPr>
        <w:pStyle w:val="Style16"/>
        <w:shd w:fill="FFFFFF" w:val="clear"/>
        <w:spacing w:lineRule="atLeast" w:line="318" w:before="0" w:after="121"/>
        <w:jc w:val="both"/>
        <w:rPr/>
      </w:pPr>
      <w:r>
        <w:rPr>
          <w:rStyle w:val="StrongEmphasis"/>
          <w:color w:val="000000"/>
          <w:sz w:val="28"/>
          <w:szCs w:val="28"/>
        </w:rPr>
        <w:t>Интеграция образовательных областей: </w:t>
      </w:r>
      <w:r>
        <w:rPr>
          <w:color w:val="000000"/>
          <w:sz w:val="28"/>
          <w:szCs w:val="28"/>
        </w:rPr>
        <w:t>«Художественно-эстетическое развитие», «Познавательное развитие», «Социально-коммуникативное развит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у детей способностей воспринимать, цени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екрасно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жизни и искусстве и создавать его в собственной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:</w:t>
      </w:r>
    </w:p>
    <w:p>
      <w:pPr>
        <w:pStyle w:val="Style15"/>
        <w:numPr>
          <w:ilvl w:val="0"/>
          <w:numId w:val="5"/>
        </w:numPr>
        <w:spacing w:lineRule="auto" w:line="240" w:before="227" w:after="227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восприятия, памяти, абстрактного мышления и умения концентрировать внимание;</w:t>
      </w:r>
    </w:p>
    <w:p>
      <w:pPr>
        <w:pStyle w:val="Style15"/>
        <w:numPr>
          <w:ilvl w:val="0"/>
          <w:numId w:val="5"/>
        </w:numPr>
        <w:spacing w:lineRule="auto" w:line="240" w:before="227" w:after="227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моторики и координации, художественных способностей и творческого воображения ребенка;</w:t>
      </w:r>
    </w:p>
    <w:p>
      <w:pPr>
        <w:pStyle w:val="Style15"/>
        <w:numPr>
          <w:ilvl w:val="0"/>
          <w:numId w:val="5"/>
        </w:numPr>
        <w:spacing w:lineRule="auto" w:line="240" w:before="227" w:after="227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таких волевых качеств, как усидчивость, аккуратность, инициативность, умение доводить работу до конца, а так же желание творить и радоваться полученным результатом.</w:t>
      </w:r>
    </w:p>
    <w:p>
      <w:pPr>
        <w:pStyle w:val="Style15"/>
        <w:spacing w:lineRule="auto" w:line="240" w:before="227" w:after="227"/>
        <w:ind w:left="0" w:hanging="0"/>
        <w:contextualSpacing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жидаемый результат:</w:t>
      </w:r>
    </w:p>
    <w:p>
      <w:pPr>
        <w:pStyle w:val="Style15"/>
        <w:spacing w:lineRule="auto" w:line="240" w:before="227" w:after="227"/>
        <w:ind w:left="0" w:hanging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тие творческих способностей детей;</w:t>
      </w:r>
    </w:p>
    <w:p>
      <w:pPr>
        <w:pStyle w:val="Style15"/>
        <w:spacing w:lineRule="auto" w:line="240" w:before="227" w:after="227"/>
        <w:ind w:left="0" w:hanging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 детей сформируется умение планировать работу по реализации замысла, предвидеть результат и достигать его.</w:t>
      </w:r>
    </w:p>
    <w:p>
      <w:pPr>
        <w:pStyle w:val="Style15"/>
        <w:spacing w:lineRule="auto" w:line="240" w:before="227" w:after="227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азвитие волевых качеств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усидчивость, терпение, умение доводить работу до конц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Style15"/>
        <w:spacing w:lineRule="auto" w:line="240" w:before="227" w:after="227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ктивное участие родителей в деятельности ДОУ и групп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Этапы реализаци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 этап - подготовительный этап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бор материала и изучение литературы для работы над реализаци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ставление плана деятельности с детьми, подготовка консультаций для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 этап - основной эта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6"/>
          <w:szCs w:val="26"/>
          <w:shd w:fill="FFFFFF" w:val="clear"/>
        </w:rPr>
        <w:t>проведение с детьми ООД по лексическим тем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смотр презентаций соответствующих тематике заня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звлечение по изобразительной деятельности в подготовительной группе «Путешествие в мир профессий»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 этап – заключитель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нсультация для родителей «Художественно-эстетическое развитие детей дошкольного возраста в домашних условиях» и итоговое анкетирование родителей по тем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зентация проек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 результате проделанной 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 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иобрел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мения и навыки для передачи впечатления о предметах и явлениях с помощью выразительных образов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 них улучшилось восприятие, обогатился сенсорный опыт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обрели способность замечать, понимать изображение знакомых предметов, явлений и передавать их в рисун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являют активность в восприяти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рекрас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 в окружающей действительности и искусстве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ткликаются не только на содержание образа, но и на художественную форму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пользуют разнообразные средства и техники при передаче художественных образ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 w:val="false"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9:31:00Z</dcterms:created>
  <dc:creator>User</dc:creator>
  <dc:description/>
  <cp:keywords/>
  <dc:language>en-US</dc:language>
  <cp:lastModifiedBy>User</cp:lastModifiedBy>
  <dcterms:modified xsi:type="dcterms:W3CDTF">2018-05-30T19:54:00Z</dcterms:modified>
  <cp:revision>6</cp:revision>
  <dc:subject/>
  <dc:title/>
</cp:coreProperties>
</file>